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rPr>
          <w:lang w:val="bg-BG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054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bg-BG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8460" w:leader="none"/>
        </w:tabs>
        <w:ind w:left="1260" w:right="1560" w:hanging="0"/>
        <w:rPr>
          <w:shadow/>
          <w:spacing w:val="30"/>
          <w:sz w:val="40"/>
          <w:szCs w:val="40"/>
        </w:rPr>
      </w:pPr>
      <w:r>
        <w:rPr>
          <w:shadow/>
          <w:spacing w:val="30"/>
          <w:sz w:val="40"/>
          <w:szCs w:val="40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  <w:tab w:val="left" w:pos="8280" w:leader="none"/>
          <w:tab w:val="left" w:pos="8400" w:leader="none"/>
        </w:tabs>
        <w:ind w:left="1260" w:right="1314" w:hanging="0"/>
        <w:rPr>
          <w:b w:val="false"/>
          <w:b w:val="false"/>
          <w:sz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05400</wp:posOffset>
            </wp:positionH>
            <wp:positionV relativeFrom="paragraph">
              <wp:posOffset>5080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  <w:tab w:val="left" w:pos="8160" w:leader="none"/>
        </w:tabs>
        <w:ind w:left="1260" w:right="1897" w:hanging="0"/>
        <w:rPr/>
      </w:pPr>
      <w:r>
        <w:rPr>
          <w:b w:val="false"/>
          <w:sz w:val="20"/>
        </w:rPr>
        <w:t xml:space="preserve">e-mail: </w:t>
      </w:r>
      <w:hyperlink r:id="rId5">
        <w:r>
          <w:rPr>
            <w:rStyle w:val="InternetLink"/>
            <w:b/>
            <w:sz w:val="20"/>
          </w:rPr>
          <w:t>obshtina@lyaskovets.net</w:t>
        </w:r>
      </w:hyperlink>
      <w:r>
        <w:rPr>
          <w:b w:val="false"/>
          <w:sz w:val="20"/>
        </w:rPr>
        <w:t>, www.lyaskovets.net</w:t>
      </w:r>
    </w:p>
    <w:p>
      <w:pPr>
        <w:pStyle w:val="TextBody"/>
        <w:ind w:left="1440" w:right="2001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Verdana" w:hAnsi="Verdana" w:cs="Vrinda"/>
          <w:bCs/>
          <w:sz w:val="20"/>
          <w:lang w:val="bg-BG"/>
        </w:rPr>
      </w:pPr>
      <w:r>
        <w:rPr>
          <w:rFonts w:cs="Vrinda" w:ascii="Verdana" w:hAnsi="Verdana"/>
          <w:bCs/>
          <w:sz w:val="20"/>
          <w:lang w:val="bg-BG"/>
        </w:rPr>
      </w:r>
    </w:p>
    <w:p>
      <w:pPr>
        <w:pStyle w:val="Normal"/>
        <w:rPr>
          <w:rFonts w:ascii="Verdana" w:hAnsi="Verdana" w:cs="Vrinda"/>
          <w:b/>
          <w:b/>
          <w:bCs/>
          <w:sz w:val="26"/>
          <w:szCs w:val="26"/>
          <w:lang w:val="bg-BG"/>
        </w:rPr>
      </w:pPr>
      <w:r>
        <w:rPr>
          <w:rFonts w:eastAsia="Verdana" w:cs="Verdana" w:ascii="Verdana" w:hAnsi="Verdana"/>
          <w:b/>
          <w:bCs/>
          <w:lang w:val="bg-BG"/>
        </w:rPr>
        <w:t xml:space="preserve">    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ПЪЛНО ОПИСАНИЕ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ПРОЦЕДУРА НА ДОГОВАРЯНЕ БЕЗ ОБЯВЛЕНИЕ З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ЪЗЛАГАНЕ НА ОБЩЕСТВЕНА ПОРЪЧКА </w:t>
      </w:r>
      <w:r>
        <w:rPr>
          <w:b/>
          <w:bCs/>
          <w:sz w:val="26"/>
          <w:szCs w:val="26"/>
          <w:lang w:val="bg-BG"/>
        </w:rPr>
        <w:t xml:space="preserve">С ПРЕДМЕТ:  </w:t>
      </w:r>
    </w:p>
    <w:p>
      <w:pPr>
        <w:pStyle w:val="TextBody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</w:r>
    </w:p>
    <w:p>
      <w:pPr>
        <w:pStyle w:val="TextBody"/>
        <w:rPr>
          <w:bCs w:val="false"/>
          <w:caps/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СМЕТОСЪБИРАНЕ И СМЕТОИЗВОЗВАНЕ НА БИТОВИТЕ ОТПАДЪЦИ НА ТЕРИТОРИЯТА НА ОБЩИНА ЛЯСКОВЕЦ</w:t>
      </w:r>
      <w:r>
        <w:rPr>
          <w:bCs w:val="false"/>
          <w:sz w:val="26"/>
          <w:szCs w:val="26"/>
        </w:rPr>
        <w:t>”</w:t>
      </w:r>
    </w:p>
    <w:p>
      <w:pPr>
        <w:pStyle w:val="TextBody"/>
        <w:rPr>
          <w:bCs w:val="false"/>
          <w:caps/>
          <w:sz w:val="26"/>
          <w:szCs w:val="26"/>
        </w:rPr>
      </w:pPr>
      <w:r>
        <w:rPr>
          <w:bCs w:val="false"/>
          <w:cap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ЕДМЕТ НА ОБЩЕСТВЕНАТА ПОРЪЧКА:</w:t>
      </w:r>
    </w:p>
    <w:p>
      <w:pPr>
        <w:pStyle w:val="TextBody"/>
        <w:ind w:firstLine="708"/>
        <w:jc w:val="both"/>
        <w:rPr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Предмет на </w:t>
      </w:r>
      <w:r>
        <w:rPr>
          <w:b w:val="false"/>
          <w:sz w:val="26"/>
          <w:szCs w:val="26"/>
        </w:rPr>
        <w:t xml:space="preserve">процедурата на договаряне без обявление за възлагане на обществена поръчка </w:t>
      </w:r>
      <w:r>
        <w:rPr>
          <w:b w:val="false"/>
          <w:bCs w:val="false"/>
          <w:sz w:val="26"/>
          <w:szCs w:val="26"/>
        </w:rPr>
        <w:t>е определяне на изпълнител за възлагане на обществена поръчка с предмет</w:t>
      </w:r>
      <w:r>
        <w:rPr>
          <w:b w:val="false"/>
          <w:sz w:val="26"/>
          <w:szCs w:val="26"/>
        </w:rPr>
        <w:t xml:space="preserve">: </w:t>
      </w:r>
      <w:r>
        <w:rPr>
          <w:sz w:val="26"/>
          <w:szCs w:val="26"/>
        </w:rPr>
        <w:t>„Сметосъбиране и сметоизвозване на битовите отпадъци на територията на община Лясковец</w:t>
      </w:r>
      <w:r>
        <w:rPr>
          <w:bCs w:val="false"/>
          <w:sz w:val="26"/>
          <w:szCs w:val="26"/>
        </w:rPr>
        <w:t>”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Съгласно чл. 19, ал. 2 от Закона за управление на отпадъците (ЗУО), кметът на общината осигурява условия, при които всеки притежател на битови отпадъци се обслужва от лица по </w:t>
      </w:r>
      <w:r>
        <w:rPr>
          <w:rStyle w:val="Samedocreference1"/>
          <w:b/>
          <w:color w:val="000000"/>
          <w:sz w:val="26"/>
          <w:szCs w:val="26"/>
          <w:u w:val="none"/>
        </w:rPr>
        <w:t>чл. 35 от ЗУО</w:t>
      </w:r>
      <w:r>
        <w:rPr>
          <w:b w:val="false"/>
          <w:sz w:val="26"/>
          <w:szCs w:val="26"/>
        </w:rPr>
        <w:t>, на които е предоставено право да извършват дейности по тяхното събиране, транспортиране, оползотворяване и/или обезвреждане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jc w:val="both"/>
        <w:rPr>
          <w:caps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aps/>
          <w:sz w:val="26"/>
          <w:szCs w:val="26"/>
        </w:rPr>
        <w:t>Цели на обществената поръчка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обряване и оптимизиране на системата за събиране и транспортиране на битовите отпадъци, поддържане и почистване с цел осигуряване висока степен на ефективност в съотношението качество/цена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съществяване на комуникация и информационен обмен между общината, избрания Изпълнител и гражданите за качеството на услугите с цел подобряването им по дейностите, предмет на настоящата поръчка.</w:t>
      </w:r>
    </w:p>
    <w:p>
      <w:pPr>
        <w:pStyle w:val="TextBody"/>
        <w:ind w:left="72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3. ТЕРИТОРИАЛЕН ОБХВАТ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ина Лясковец се състои от 6 селищни единици в т.ч. гр. Лясковец и селата Джулюница, Козаревец, Добри дял, Драгижево и Мердан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Населението на общината е разпределено, както следв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852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3569"/>
      </w:tblGrid>
      <w:tr>
        <w:trPr>
          <w:trHeight w:val="450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р. Лясковец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8179</w:t>
            </w:r>
          </w:p>
        </w:tc>
      </w:tr>
      <w:tr>
        <w:trPr>
          <w:trHeight w:val="50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 w:val="false"/>
                <w:sz w:val="26"/>
                <w:szCs w:val="26"/>
              </w:rPr>
              <w:t>с. Джулюниц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1 868</w:t>
            </w:r>
          </w:p>
        </w:tc>
      </w:tr>
      <w:tr>
        <w:trPr>
          <w:trHeight w:val="50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 w:val="false"/>
                <w:sz w:val="26"/>
                <w:szCs w:val="26"/>
              </w:rPr>
              <w:t>с. Добри дял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958</w:t>
            </w:r>
          </w:p>
        </w:tc>
      </w:tr>
      <w:tr>
        <w:trPr>
          <w:trHeight w:val="50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 w:val="false"/>
                <w:sz w:val="26"/>
                <w:szCs w:val="26"/>
              </w:rPr>
              <w:t>с. Драгижево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816</w:t>
            </w:r>
          </w:p>
        </w:tc>
      </w:tr>
      <w:tr>
        <w:trPr>
          <w:trHeight w:val="50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 Козаревец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884</w:t>
            </w:r>
          </w:p>
        </w:tc>
      </w:tr>
      <w:tr>
        <w:trPr>
          <w:trHeight w:val="50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Мердан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570</w:t>
            </w:r>
          </w:p>
        </w:tc>
      </w:tr>
      <w:tr>
        <w:trPr>
          <w:trHeight w:val="50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що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13 275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ВЪЗМОЖНОСТ ЗА ПРЕДСТАВЯНЕ НА ВАРИАНТИ НА ОФЕРТИТЕ:</w:t>
      </w:r>
    </w:p>
    <w:p>
      <w:pPr>
        <w:pStyle w:val="TextBody"/>
        <w:ind w:firstLine="708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е се предвижда възможност за представяне на варианти на оферти.</w:t>
      </w:r>
    </w:p>
    <w:p>
      <w:pPr>
        <w:pStyle w:val="TextBody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TextBody"/>
        <w:ind w:firstLine="708"/>
        <w:jc w:val="both"/>
        <w:rPr>
          <w:bCs w:val="false"/>
          <w:caps/>
          <w:sz w:val="26"/>
          <w:szCs w:val="26"/>
        </w:rPr>
      </w:pPr>
      <w:r>
        <w:rPr>
          <w:bCs w:val="false"/>
          <w:caps/>
          <w:sz w:val="26"/>
          <w:szCs w:val="26"/>
        </w:rPr>
        <w:t>5. Срок за изпълнение на поръчката: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 xml:space="preserve">Срокът за изпълнение на възлаганите дейности по договора за обществена поръчка, възложена чрез процедура „договаряне без обявление” е </w:t>
      </w:r>
      <w:r>
        <w:rPr>
          <w:sz w:val="26"/>
          <w:szCs w:val="26"/>
          <w:lang w:val="bg-BG"/>
        </w:rPr>
        <w:t xml:space="preserve">до приключване на обжалваната „открита” процедура със сключване на договор за възлагане на обществена поръчка въз основа на влязло в сила решение на възложителя за определяне на изпълнител на обществена поръчка с предмет: „Сметосъбиране и сметоизвозване на битови отпадъци на територията на Община Лясковец”, открита със Заповед № 1220 / 11.06.2013 г. на Кмета на Община Лясковец. 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6"/>
          <w:szCs w:val="26"/>
          <w:lang w:val="bg-BG"/>
        </w:rPr>
      </w:pPr>
      <w:r>
        <w:rPr>
          <w:b w:val="false"/>
          <w:bCs w:val="false"/>
          <w:sz w:val="26"/>
          <w:szCs w:val="26"/>
          <w:lang w:val="bg-BG"/>
        </w:rPr>
      </w:r>
    </w:p>
    <w:p>
      <w:pPr>
        <w:pStyle w:val="TextBody"/>
        <w:ind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6. Източник на финансиране: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лащането се извършва по банков път по сметка на изпълнителя  и условията на договора. Средствата са от бюджета на Община Лясковец.</w:t>
      </w:r>
    </w:p>
    <w:p>
      <w:pPr>
        <w:pStyle w:val="TextBody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right="-2" w:firstLine="708"/>
        <w:jc w:val="both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7. Разходи за поръчката:</w:t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  <w:lang w:val="bg-BG"/>
        </w:rPr>
        <w:t>Разходите за изработването на офертите са за сметка на участниците в процедурата. Спрямо възложителя участниците не могат да предявяват каквито и да било претенции за разходи, направени от самите тях по подготовката и подаването на офертите им, независимо от резултата или самото провеждане на процедурата, освен в случаите, посочени в чл. 39, ал. 5 от ЗОП.</w:t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  <w:lang w:val="bg-BG"/>
        </w:rPr>
        <w:t>Разходите за дейността на Комисията по разглеждане, оценка и класиране на офертите за избор на изпълнител на процедурата на договаряне без обявление за възлагане на обществена поръчк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а за сметка на възложителя.</w:t>
      </w:r>
    </w:p>
    <w:p>
      <w:pPr>
        <w:pStyle w:val="Normal"/>
        <w:ind w:right="-2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right="-2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8. СТОЙНОСТ НА ПОРЪЧКАТА:</w:t>
      </w:r>
    </w:p>
    <w:p>
      <w:pPr>
        <w:pStyle w:val="Normal"/>
        <w:ind w:right="-2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тойността на обществената поръчка, възлагана чрез процедурата на договаряне без обявление се определя в лева с и без ДДС и се предлага от участника в ценовата му офертата – Образец № 5 от утвърдената от възложителя  документация.</w:t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  <w:lang w:val="bg-BG"/>
        </w:rPr>
        <w:t>В цената по договора на обществената поръчка, възлагана чрез процедурата на договаряне без обявление се включват всички разходи, свързани с качественото изпълнение на поръчката в описания вид и обхват.</w:t>
      </w:r>
    </w:p>
    <w:p>
      <w:pPr>
        <w:pStyle w:val="Normal"/>
        <w:ind w:right="-2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СМЕТОСЪБИРАНЕ И СМЕТОИЗВОЗВАНЕ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6"/>
          <w:szCs w:val="26"/>
        </w:rPr>
        <w:t>Дейностите по сметосъбиране и сметоизвозване са свързани с битовите отпадъци, генерирани на територията на Община Лясковец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6"/>
          <w:szCs w:val="26"/>
          <w:u w:val="single"/>
        </w:rPr>
      </w:pPr>
      <w:r>
        <w:rPr>
          <w:b w:val="false"/>
          <w:bCs w:val="false"/>
          <w:sz w:val="26"/>
          <w:szCs w:val="26"/>
          <w:u w:val="single"/>
        </w:rPr>
      </w:r>
    </w:p>
    <w:p>
      <w:pPr>
        <w:pStyle w:val="TextBody"/>
        <w:ind w:firstLine="708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0. ВИД НА ОТПАДЪЦИТЕ, КОИТО СЕ ОБСЛУЖВАТ И СА ПРЕДМЕТ НА ПОРЪЧКАТА: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6"/>
          <w:szCs w:val="26"/>
          <w:u w:val="single"/>
        </w:rPr>
      </w:pPr>
      <w:r>
        <w:rPr>
          <w:bCs w:val="false"/>
          <w:sz w:val="26"/>
          <w:szCs w:val="26"/>
        </w:rPr>
        <w:t>10.1. „</w:t>
      </w:r>
      <w:r>
        <w:rPr>
          <w:rStyle w:val="Legaldocreference1"/>
          <w:bCs/>
          <w:color w:val="000000"/>
          <w:sz w:val="26"/>
          <w:szCs w:val="26"/>
          <w:u w:val="none"/>
        </w:rPr>
        <w:t>Битови отпадъци”</w:t>
      </w:r>
      <w:r>
        <w:rPr>
          <w:b w:val="false"/>
          <w:bCs w:val="false"/>
          <w:sz w:val="26"/>
          <w:szCs w:val="26"/>
        </w:rPr>
        <w:t xml:space="preserve"> са „отпадъци от домакинствата” и „подобни на отпадъците от домакинствата”.</w:t>
      </w:r>
    </w:p>
    <w:p>
      <w:pPr>
        <w:pStyle w:val="TextBody"/>
        <w:ind w:left="360" w:firstLine="34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Към битовите отпадъци се приравняват и:</w:t>
      </w:r>
    </w:p>
    <w:p>
      <w:pPr>
        <w:pStyle w:val="TextBody"/>
        <w:ind w:firstLine="708"/>
        <w:jc w:val="both"/>
        <w:rPr/>
      </w:pPr>
      <w:r>
        <w:rPr>
          <w:rStyle w:val="Legaldocreference1"/>
          <w:b/>
          <w:color w:val="000000"/>
          <w:sz w:val="26"/>
          <w:szCs w:val="26"/>
          <w:u w:val="none"/>
        </w:rPr>
        <w:t>- „Биоотпадъци”</w:t>
      </w:r>
      <w:r>
        <w:rPr>
          <w:b w:val="false"/>
          <w:sz w:val="26"/>
          <w:szCs w:val="26"/>
        </w:rPr>
        <w:t xml:space="preserve"> са биоразградими отпадъци от парковете и градините, хранителни и кухненски отпадъци от домакинствата, ресторантите, заведенията за обществено хранене и търговските обекти, както и подобни отпадъци от предприятията на хранително-вкусовата промишленост;</w:t>
      </w:r>
    </w:p>
    <w:p>
      <w:pPr>
        <w:pStyle w:val="Style15"/>
        <w:numPr>
          <w:ilvl w:val="0"/>
          <w:numId w:val="0"/>
        </w:numPr>
        <w:ind w:left="0"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0.2. Събиране и транспортиране на изхвърлени едро габаритни отпадъци (ЕГО) и биоразградими отпадъци от парковете и градините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за гр. Лясковец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Изпълнителят извършва дейността по събиране и транспортиране на ЕГО, които ще се събират от площите, разположени около съдовете за гр. Лясковец, на биоразградими отпадъци от парковете и градинит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пълнителят извършва дейността по събиране и транспортиране на ЕГО и биоразградими отпадъци от парковете и градините от селат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0.4. Събиране и транспортиране на уличните кошчета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Изпълнителят почиства, поддържа и ремонтира съществуващите улични кошчета на територията на гр. Лясковец. Отпадъците от уличните кошчета се събират три пъти седмично през летния период и един път седмично през зимния период, като това възлагане е в предмета на настоящата обществена поръчка.</w:t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ab/>
      </w:r>
    </w:p>
    <w:p>
      <w:pPr>
        <w:pStyle w:val="Style15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ab/>
        <w:tab/>
        <w:t>10.5. Събиране и извозване на отпадъци от локални замърсявания.</w:t>
      </w:r>
    </w:p>
    <w:p>
      <w:pPr>
        <w:pStyle w:val="Style15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ab/>
        <w:t>За нерегламентирано изхвърлени отпадъци се считат отпадъците изхвърлени извън определените за целта мест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Изпълнителят докладва всеки месец на възложителя за всички нерегламентирано изхвърлени отпадъци, които той идентифицира по време на изпълнението на услугите. Той докладва вида отпадъци, местоположението и техния приблизителен обем. След проверка от страна на възложителя, той може да възложи на изпълнителя да отстрани такива замърсявания, при осигурено финансиране. </w:t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Style15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ab/>
        <w:tab/>
        <w:t>10.6. Събиране и транспортиране на отпадъци при извънредни ситуации</w:t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 xml:space="preserve">Възложителят може да поиска от изпълнителя да предприеме действия по събиране и транспортиране на битови отпадъци от организирано събитие, мероприятие или при извънредна ситуация, по заявка в рамките на договор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и празници и други общоградски прояви, изпълнителят гарантира осигуряването на услуга по извозване на битови отпадъци по време на официални празници в случай, че същото се възложи писмено от възложителя на изпълнителя в срок от 3 работни дни преди прояват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о заявка на възложителя, изпълнителят почиства допълнително улици, паркове и територии, които не са включени в тръжната документация, когато това се налага във връзка с предстоящи или приключили обществени мероприятия, масови прояви, национални или местни празници, както и при други мероприятия с временен характер, състоящи се в гр. Лясковец да предоставя допълнително съдове за битови отпадъци (БО) преди различни прояви и да ги обслужва за периода на действието им. След приключване на проявата, съдовете за битови отпадъци (БО) трябва да бъдат вдигнати, освен ако възложителя не е разпоредил писмено друго. В такива случаи изпълнителят ще бъде уведомяван предварително. като това възлагане е в предмета на настоящата обществена поръчка и се заплаща към месечната сметка.</w:t>
      </w:r>
    </w:p>
    <w:p>
      <w:pPr>
        <w:pStyle w:val="TextBody"/>
        <w:ind w:right="-18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bg-BG"/>
        </w:rPr>
      </w:pPr>
      <w:r>
        <w:rPr>
          <w:rFonts w:cs="Times New Roman"/>
          <w:b w:val="false"/>
          <w:sz w:val="26"/>
          <w:szCs w:val="26"/>
          <w:lang w:val="bg-BG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10.7. Сметосъбиране и сметоизвозване на </w:t>
      </w:r>
      <w:r>
        <w:rPr>
          <w:sz w:val="26"/>
          <w:szCs w:val="26"/>
        </w:rPr>
        <w:t>битовите отпадъци</w:t>
      </w:r>
      <w:r>
        <w:rPr>
          <w:b w:val="false"/>
          <w:sz w:val="26"/>
          <w:szCs w:val="26"/>
        </w:rPr>
        <w:t xml:space="preserve"> (</w:t>
      </w:r>
      <w:r>
        <w:rPr>
          <w:bCs w:val="false"/>
          <w:sz w:val="26"/>
          <w:szCs w:val="26"/>
        </w:rPr>
        <w:t xml:space="preserve">БО) 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сновното изискване към участниците по отношение на сметосъбирането и сметоизвозването е свързано с предложение за ефективна организация за събиране и извозване на отпадъците до сметището в с. Шеремет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итовите отпадъци се събират в контейнери тип „Бургаски” с обем 4,00 куб.м.; контейнери тип „Бобър” с обем 1,10 куб.м. и кофи тип „Мева” с обем 0,11 куб.м., както следв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8795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2693"/>
        <w:gridCol w:w="1475"/>
        <w:gridCol w:w="1560"/>
        <w:gridCol w:w="2520"/>
      </w:tblGrid>
      <w:tr>
        <w:trPr>
          <w:trHeight w:val="330" w:hRule="atLeas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№ </w:t>
            </w:r>
            <w:r>
              <w:rPr>
                <w:sz w:val="26"/>
                <w:szCs w:val="26"/>
                <w:lang w:val="bg-BG"/>
              </w:rPr>
              <w:t xml:space="preserve">по </w:t>
              <w:br/>
              <w:t>ред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аселено място</w:t>
            </w:r>
          </w:p>
        </w:tc>
        <w:tc>
          <w:tcPr>
            <w:tcW w:w="55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налични съдове за смет</w:t>
            </w:r>
          </w:p>
        </w:tc>
      </w:tr>
      <w:tr>
        <w:trPr>
          <w:trHeight w:val="330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555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013 г.</w:t>
            </w:r>
          </w:p>
        </w:tc>
      </w:tr>
      <w:tr>
        <w:trPr>
          <w:trHeight w:val="299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нтейнери тип „Бургаски” 4м3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нтейнери тип “Бобър” 1,10 куб.м.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Кофи тип „Мева”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0,11 куб.м.</w:t>
            </w:r>
          </w:p>
        </w:tc>
      </w:tr>
      <w:tr>
        <w:trPr>
          <w:trHeight w:val="299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гр. ЛЯСКОВЕЦ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8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572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ДЖУЛЮНИЦА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410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КОЗАРЕВЕЦ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ДОБРИ ДЯЛ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ДРАГИЖЕВО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МЕРДАНЯ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ЩО: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3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425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982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Към настоящия момент  честотата на извозване на съдовете за отпадъци е както следв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right"/>
        <w:rPr/>
      </w:pPr>
      <w:r>
        <w:rPr/>
        <w:tab/>
        <w:tab/>
        <w:tab/>
        <w:tab/>
        <w:tab/>
        <w:tab/>
        <w:tab/>
        <w:tab/>
        <w:tab/>
        <w:tab/>
        <w:t>Таблица 2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482"/>
        <w:gridCol w:w="2252"/>
        <w:gridCol w:w="1888"/>
        <w:gridCol w:w="19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№ </w:t>
            </w:r>
            <w:r>
              <w:rPr>
                <w:b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Населено мяст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Контейнери тип „Бобър” с обем 1,1 куб.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Контейнери тип „Бургаски” с обем 4 куб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Кофи с обем 0,11 куб.м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гр. ЛЯСКОВЕЦ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3пъти седмично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 пъти месе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3 път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едмичн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с. ДЖУЛЮНИЦ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 път седмичн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2 път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едмичн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с. КОЗАРЕВЕЦ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 пъти месе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с. ДОБРИ ДЯ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 пъти месечн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 пъти месе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с. ДРАГИЖЕВ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 пъти месечн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 пъти месе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с. МЕРДАН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 пъти месечн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 пъти месе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метосъбирането и сметоизвозването на битови отпадъци по населените места на Община Лясковец ще се извършва по график, предоставен от изпълнителя и одобрен от възложителя, съгласно ежегодна заповед на Кмета на община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Битовите отпадъци ще се извозват и обезвреждат организирано на депото, намиращо се в с. Шереметя, община Велико Търново, като отчитането на количеството отпадъци е  на брой извозени съд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стоянието на депото в с. Шереметя, общ. Велико Търново от съответните населени места на територията на община Лясковец, е както следв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090" w:firstLine="709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Таблица 3</w:t>
      </w:r>
    </w:p>
    <w:tbl>
      <w:tblPr>
        <w:tblW w:w="8755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290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азстояние населено място – депо (км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гр. ЛЯСКОВЕЦ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 км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ДЖУЛЮНИЦ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7 км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КОЗАРЕВЕЦ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 км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ДОБРИ ДЯЛ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7 км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ДРАГИЖЕВО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 км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. МЕРДАН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 км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8" w:leader="none"/>
          <w:tab w:val="left" w:pos="1276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1665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12. ПОЧИСТВАНЕ НА ТЕРИТОРИИ ЗА ОБЩЕСТВЕНО ПОЛЗВАНЕ: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йността обхваща поддържането на чистотата на уличните платна, площадите, алеите, парковете и други територии, предназначени за обществено ползване в гр. Ляскове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1. </w:t>
      </w:r>
      <w:r>
        <w:rPr>
          <w:i/>
          <w:sz w:val="26"/>
          <w:szCs w:val="26"/>
          <w:lang w:val="bg-BG"/>
        </w:rPr>
        <w:t>Улици на ежедневно почистване (ръчно метене) в гр. Лясковец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л. „Възраждане”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Трети март” в участъка от пл. „Възраждане” до кръстовището с ул. „П. Калянджи”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Васил Левски” в участъка от пл. „Възраждане” до кръстовището с ул. „Тодор Хрулев”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2. </w:t>
      </w:r>
      <w:r>
        <w:rPr>
          <w:i/>
          <w:sz w:val="26"/>
          <w:szCs w:val="26"/>
          <w:lang w:val="bg-BG"/>
        </w:rPr>
        <w:t xml:space="preserve">Улици за ежеседмично почистване (ръчно метене)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Д-р Иван Касабов”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Бузлуджа”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Капитан дядо Никола” в участъка от пл. „Възраждане” до Поликлиника – гр. Лясковец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бул. „Христо Ботев” в участъка от пл. „Възраждане” до кръстовището с ул. „Оборище”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Манастирска” в участъка от пл. „Възраждане” до кръстовището с ул. „Въстаническа”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Никола Козлев” в участъка от Централен парк до Църква „Свети Димитър”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Трети март” в участъка от кръстовището с ул. „П. Калянджи” до края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Васил Левски” в участъка от кръстовището с ул. „Тодор Хрулев” д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3. </w:t>
      </w:r>
      <w:r>
        <w:rPr>
          <w:i/>
          <w:sz w:val="26"/>
          <w:szCs w:val="26"/>
          <w:lang w:val="bg-BG"/>
        </w:rPr>
        <w:t>Паркови площи за ежеседмично почистване (ръчно метене, оборка, грапене)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Централен парк на град Лясковец, в участъка от пл. „Възраждане” до Паметника на трите епохи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арк „Моста”. 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ощта на уличната мрежа в гр. Лясковец, предвидена за почистване е общо 58 дка., а площта на парковете, предвидени за почистване е 22 дк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4. </w:t>
      </w:r>
      <w:r>
        <w:rPr>
          <w:i/>
          <w:sz w:val="26"/>
          <w:szCs w:val="26"/>
          <w:lang w:val="bg-BG"/>
        </w:rPr>
        <w:t xml:space="preserve">При необходимост ще се извършва машинно метене и миене на улиците от централната градска част на гр. Лясковец. 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i/>
          <w:sz w:val="26"/>
          <w:szCs w:val="26"/>
          <w:lang w:val="bg-BG"/>
        </w:rPr>
        <w:t xml:space="preserve"> По време на зимния период, когато липсват условия за почистване на улиците от отпадъци – при снеговалежи и натрупан сняг, се почистват от сняг тротоарите по улици: „Васил Левски” и „Трети март”, по цялата им дължина. Особено внимание следва да се обръща на местата около спирките на градския транспорт и пешеходните пътеки на посочените улици. </w:t>
      </w:r>
    </w:p>
    <w:p>
      <w:pPr>
        <w:pStyle w:val="Normal"/>
        <w:ind w:firstLine="709"/>
        <w:jc w:val="both"/>
        <w:rPr>
          <w:rFonts w:cs="Vrinda"/>
          <w:i/>
          <w:i/>
          <w:sz w:val="26"/>
          <w:szCs w:val="26"/>
          <w:lang w:val="bg-BG"/>
        </w:rPr>
      </w:pPr>
      <w:r>
        <w:rPr>
          <w:rFonts w:cs="Vrinda"/>
          <w:i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о време на летния сезон, контейнерите тип “Бобър” и кофи тип „Мева” се дезинфекцират с разтвор по график, съвпадащ с графика на сметосъбиране и сметоизвозване.    </w:t>
      </w:r>
      <w:r>
        <w:rPr>
          <w:sz w:val="26"/>
          <w:szCs w:val="26"/>
          <w:u w:val="single"/>
          <w:lang w:val="bg-BG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установяване на извършените работи по сметосъбиране, сметоизвозване и депониране на битови отпадъци, почистване на териториите за обществено ползване за гр. Лясковец в края на всяка седмица изпълнителят предава отчет за реално извършените количества дейности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13. ЗАДЪЛЖЕНИЯ НА ИЗПЪЛНИТЕЛЯ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6"/>
          <w:szCs w:val="26"/>
        </w:rPr>
        <w:t xml:space="preserve">Изпълнителят на поръчката, възлагане чрез </w:t>
      </w:r>
      <w:r>
        <w:rPr>
          <w:b w:val="false"/>
          <w:sz w:val="26"/>
          <w:szCs w:val="26"/>
        </w:rPr>
        <w:t xml:space="preserve">процедурата на договаряне без обявление </w:t>
      </w:r>
      <w:r>
        <w:rPr>
          <w:b w:val="false"/>
          <w:bCs w:val="false"/>
          <w:sz w:val="26"/>
          <w:szCs w:val="26"/>
        </w:rPr>
        <w:t>е длъжен да спазва изискванията на настоящата документация, договора за изпълнение на поръчката, техническите спецификации както и действащите нормативни изисквания за този вид дейност, включително за качеството на извършваните услуги, безопасността и охраната на труда, безопасност на движението и опазване на околната сред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6"/>
          <w:szCs w:val="26"/>
        </w:rPr>
        <w:t xml:space="preserve">Площадките около съдовете за </w:t>
      </w:r>
      <w:r>
        <w:rPr>
          <w:b w:val="false"/>
          <w:sz w:val="26"/>
          <w:szCs w:val="26"/>
        </w:rPr>
        <w:t xml:space="preserve">битови отпадъци </w:t>
      </w:r>
      <w:r>
        <w:rPr>
          <w:b w:val="false"/>
          <w:bCs w:val="false"/>
          <w:sz w:val="26"/>
          <w:szCs w:val="26"/>
        </w:rPr>
        <w:t>да се почистват от изпълнителя непосредствено след обслужването на съд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6"/>
          <w:szCs w:val="26"/>
        </w:rPr>
        <w:t>Всички промени в местоположението на съдовете, става след предварително съгласуване с възложителя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4. ЕКСПЛОАТАЦИЯ, РЕМОНТ  И ПОЧИСТВАНЕ НА КОНТЕЙНЕРИТЕ ЗА ОТПАДЪЦИ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пълнителят осигурява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Експлоатация и работа с контейнерите с грижата на добър стопанин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Цялостно изпразване на контейнерите в сметосъбиращите автомобил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лед разтоварване връщане на контейнерите на точно определените им места и затваряне на капацит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Изпълнителят е задължен да изготви програма за редовно почистване и поддръжка на контейнерите за отпадъци, които следва да се измиват и дезинфектират, като тези дейности се извършват след писмено уведомление от страна на възложителя, за да се гарантира, че съдовете няма да бъдат с лоша миризма, нехигиенични или неугледни. Преди измиването или дезинфекцията Изпълнителят следва да освободи контейнерите от “мъртъв обем”, т.е. да отстрани отпадъците, които са останали вътре в контейнерит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чупените, без колела, без капаци и/или с други технически повреди съдове за битови отпадъци следва да се подменят в срок до 72 (седемдесет и два) часа от получаването на съобщение от възложител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5. ИЗИСКВАНИЯ КЪМ МАТЕРИАЛНО-ТЕХНИЧЕСКАТА БАЗ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Изпълнителят трябва да осигури достатъчно и добре подготвени места за паркиране на транспортните си средства, когато те не се използват. Транспортните средства не трябва да се паркират на публично място (на улиците и други места за обществено ползване), когато не са в работен режим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пълнителят следва да осъществява поддръжка, ремонт и почистване на транспортните средства, като подсигури помещения, изцяло оборудвани с инструменти и други необходими съоръжения за тази це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пълнителят трябва да разполага и със складова и ремонтна база предназначени за съхранение и ремонт на автомобилния и контейнерен парк. В складовата база трябва да има наличен резерв транспортни средства и минимум 3 % от броя и вида на контейнерите и 5% от уличните кошчета, разположени на територията на Община Лясковец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ъм момента на участие в настоящата обществена поръчка, всеки участник задължително прилага към офертата си за участие заверени от участника  копия от акт за собственост или договор за наем, с копие от акта за собственост върху терени, които ще ползва за база за техниката си, сервизна и складова база, които трябва да се намират на територията на Община Лясковец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Дейностите по поддръжка и ремонт на съдовете за битови отпадъци (контейнери тип „Бургаски” 4 куб.м.,</w:t>
      </w:r>
      <w:r>
        <w:rPr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контейнери тип „Бобър”</w:t>
      </w:r>
      <w:r>
        <w:rPr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1,1 куб.м и кофи тип „Мева” 0,11 куб.м., улични кошчета и др.) са за сметка на Изпълнителя. Разходите по извършване на тези дейности следва да са разчетени в ценовото предложение на Участника, като Възложителят не дължи допълнително заплащане за извършването им, по време на изпълнението на договора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6. ТЕХНИЧЕСКИ ИЗИСКВАНИЯ КЪМ ТРАНСПОРТНИТЕ СРЕДСТВА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Всички транспортни средства, използвани при изпълнение на поръчката,  трябва да имат минимум европейски екологичен стандарт ЕВРО 4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Всеки участник трябва да представи доказателства за наличие на необходимата за изпълнение на поръчката техника, като за целта прилага в офертата си заверено копие на Свидетелство за регистрация на МПС – част I, а в случай, че транспортното средство се ползва по договор, се прилага и копие от същия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За посочените в офертата транспортни средства се попълва Справка – декларация (Образец № 3), съдържащ данни за: точния модел, вид надстройка, технически характеристики, година на производство и стандарта на всяко транспортно средство, съгласно изискванията към двигателите с вътрешно горене за количеството емитирани газове в атмосферата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Минималният брой(*) и вид техника, необходима за изпълнение на дейностите по настоящата обществена поръчка, наличието на която участникът трябва да докаже в офертата си и трябва да поддържа налична за целия срок на договора е следна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62" w:leader="none"/>
          <w:tab w:val="left" w:pos="25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 бр. Специализирани автомобили за обслужване на съдове с обем 1100 и 110 л. с вместимост 16 до 24 м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62" w:leader="none"/>
          <w:tab w:val="left" w:pos="25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 бр. Автомобил за обслужване на 4 м3 контейнер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62" w:leader="none"/>
          <w:tab w:val="left" w:pos="25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 бр. Специализирани автомобили/самосвали/ за извозване на едро-габаритни отпадъци с минимален обем 10 м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62" w:leader="none"/>
          <w:tab w:val="left" w:pos="25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 бр. Челен товар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62" w:leader="none"/>
          <w:tab w:val="left" w:pos="2520" w:leader="none"/>
        </w:tabs>
        <w:jc w:val="both"/>
        <w:rPr/>
      </w:pPr>
      <w:r>
        <w:rPr>
          <w:sz w:val="26"/>
          <w:szCs w:val="26"/>
          <w:lang w:val="bg-BG"/>
        </w:rPr>
        <w:t>1 бр. Колесен багер товар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62" w:leader="none"/>
          <w:tab w:val="left" w:pos="2520" w:leader="none"/>
        </w:tabs>
        <w:jc w:val="both"/>
        <w:rPr/>
      </w:pPr>
      <w:r>
        <w:rPr>
          <w:sz w:val="26"/>
          <w:szCs w:val="26"/>
          <w:lang w:val="bg-BG"/>
        </w:rPr>
        <w:t>1 бр. Булдоз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62" w:leader="none"/>
          <w:tab w:val="left" w:pos="25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 бр. Автометачка (ще се използва при необходимост по заявк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62" w:leader="none"/>
          <w:tab w:val="left" w:pos="25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 бр. Специализиран автомобил за дезинфекция на контейнерите (ще се използва при необходимост през летния сезон по заявка). 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*Посочените изисквания са за минимален брой техническо оборудване, като може да предложи и по-голям брой техника за изпълнение на дейностите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Всяко транспортно средство или водач трябва да бъде екипирано с подходящи уреди за комуникация (мобилни телефони – минимум 16 броя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Всяко транспортно средство трябва да е оборудвано най-малко с по една метла и лопата за почистване на отпадъците, които може да се разсипят или разпилеят при почистване, събиране и извозване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Всички транспортни средства трябва да бъдат достатъчно сигурни, за да се предотврати всякакво замърсяване от разпилени битови отпадъци, разливане на инфилтрат или други материали и течности.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Изпълнителят на поръчката е длъжен да поддържа всички транспортни средства чисти. Всички транспортни средства се измиват най-малко веднъж седмично. Захабени и олющени транспортни средства се пребоядисват от изпълнителя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Когато се транспортират отпадъци или материали в открити камиони или кошове, изпълнителят на поръчката задължително ги покрива и по подходящ начин осигурява всички товари с ламарини, мрежи или по друг начин, съобразно типа на използваното транспортно средство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Всички транспортни средства следва да са регистрирани и застраховани и да работят в съответствие с всички действащи закони и нормативни актове.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На транспортните средства и съоръженията трябва да работят само квалифицирани и правоспособни водач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bg-BG"/>
        </w:rPr>
      </w:r>
    </w:p>
    <w:p>
      <w:pPr>
        <w:pStyle w:val="Style15"/>
        <w:ind w:firstLine="60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7. КОНТРОЛ:</w:t>
      </w:r>
    </w:p>
    <w:p>
      <w:pPr>
        <w:pStyle w:val="Style15"/>
        <w:ind w:firstLine="60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Възложителят ще контролира изпълнението на услугите и ще заплаща на изпълнителя, с когото е сключен договор за извършената работа по ред, описан в договора. Прекият контрол от страна на възложителя по изпълнение на дейностите, предмет на обществената поръчка ще се осъществява от специалисти от Дирекция „Териториално устройство, общинска собственост и европейска интеграция“ – община Лясковец, като за гр. Лясковец в края на всяка седмица изпълнителят предава отчет за реално извършените количества дейности за седмицата.</w:t>
      </w:r>
    </w:p>
    <w:p>
      <w:pPr>
        <w:pStyle w:val="Style15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 xml:space="preserve">Изпълнителят е длъжен да оказва съдействие на възложителя за наблюдение и контрол на услугите, както и да позволява на възложителя да инспектира всички записи и документи, свързани с предоставяните от него услуги по настоящата обществена поръчка. </w:t>
      </w:r>
    </w:p>
    <w:p>
      <w:pPr>
        <w:pStyle w:val="Style15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Изпълнителят е длъжен да информира възложителя за всяка планирана инспекция от други органи, за да може при необходимост възложителят да присъства на проверката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6"/>
          <w:szCs w:val="26"/>
        </w:rPr>
        <w:t>Изпълнителят е длъжен да поддържа постоянна комуникация с възложителя, като поддържа стационарен телефон в офиса си, поддържа и отговаря на дежурни номера за непрекъсната връзка с възложителя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Изпълнителят е длъжен да поддържа електронна поща за получаване на сигнали, която трябва да проверява ежедневно. 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Изпълнителят е длъжен да поддържа комуникация и с гражданите, като отговаря на техни въпроси и взема мерки при подадени сигнали.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New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New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bg-BG" w:bidi="ar-SA"/>
    </w:rPr>
  </w:style>
  <w:style w:type="character" w:styleId="5">
    <w:name w:val=" Знак Знак5"/>
    <w:qFormat/>
    <w:rPr>
      <w:sz w:val="24"/>
      <w:szCs w:val="24"/>
      <w:lang w:val="en-US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Char">
    <w:name w:val=" Char Char Char Знак Знак Знак Char Знак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52:00Z</dcterms:created>
  <dc:creator>Obshtina</dc:creator>
  <dc:description/>
  <cp:keywords/>
  <dc:language>en-US</dc:language>
  <cp:lastModifiedBy>Obshtina</cp:lastModifiedBy>
  <dcterms:modified xsi:type="dcterms:W3CDTF">2014-02-13T15:14:00Z</dcterms:modified>
  <cp:revision>20</cp:revision>
  <dc:subject/>
  <dc:title>ПЪЛНО ОПИСАНИЕ НА ПРЕДМЕТА НА ПРОЦЕДУРАТА</dc:title>
</cp:coreProperties>
</file>