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 xml:space="preserve">Образец № </w:t>
      </w:r>
      <w:r>
        <w:rPr>
          <w:b/>
          <w:sz w:val="26"/>
          <w:szCs w:val="26"/>
        </w:rPr>
        <w:t>2</w:t>
      </w:r>
    </w:p>
    <w:p>
      <w:pPr>
        <w:pStyle w:val="Normal"/>
        <w:shd w:fill="FFFFFF" w:val="clea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– СПРАВКА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за техническото оборудване, предназначено  за изпълн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на общественат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 xml:space="preserve">Сметосъбиране и сметоизвозване на битови отпадъци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територията на Община Лясковец”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.…………………………….…………...…………., 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 - участник в процедура на договаряне без обявление за възлагане на обществена поръчка с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>Сметосъбиране и сметоизвозване на битови отпадъци на територията на Община Лясковец”</w:t>
      </w:r>
      <w:r>
        <w:rPr>
          <w:bCs/>
          <w:sz w:val="26"/>
          <w:szCs w:val="26"/>
          <w:lang w:val="bg-BG"/>
        </w:rPr>
        <w:t>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изпълнение на горепосочената обществена поръчка ще използвам следното техническо, оборудване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373"/>
        <w:gridCol w:w="1222"/>
        <w:gridCol w:w="720"/>
        <w:gridCol w:w="904"/>
        <w:gridCol w:w="105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Вид на оборудването предназначено за изпълнение на обществената поръчка, моде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4" w:right="-112" w:hanging="0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Описание, технически характеристики на оборудванет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7" w:right="-15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Година</w:t>
            </w:r>
          </w:p>
          <w:p>
            <w:pPr>
              <w:pStyle w:val="Normal"/>
              <w:spacing w:lineRule="auto" w:line="360"/>
              <w:ind w:left="-127" w:right="-154" w:hanging="0"/>
              <w:jc w:val="both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на произ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2" w:right="-65" w:hanging="0"/>
              <w:jc w:val="both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Бро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" w:right="-44" w:hanging="0"/>
              <w:jc w:val="both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Собствено/ Нает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" w:right="-70" w:hanging="0"/>
              <w:jc w:val="both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Екологичен стандарт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  <w:u w:val="single"/>
        </w:rPr>
        <w:t>Забележка: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Срокът на договора за наем на оборудването, в случай, че участника предвижда да използва наети такива при изпълнение на обществената поръчка, трябва да е не по-малък от срока за изпълнение на услугата</w:t>
      </w: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 xml:space="preserve"> – </w:t>
      </w:r>
      <w:r>
        <w:rPr>
          <w:rFonts w:cs="Times New Roman" w:ascii="Times New Roman" w:hAnsi="Times New Roman"/>
          <w:i/>
          <w:iCs/>
          <w:sz w:val="26"/>
          <w:szCs w:val="26"/>
        </w:rPr>
        <w:t>предмет на настоящата обществена поръчка.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/>
          <w:i/>
          <w:color w:val="000000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</w:t>
      </w:r>
      <w:r>
        <w:rPr>
          <w:sz w:val="28"/>
          <w:szCs w:val="28"/>
          <w:lang w:val="bg-BG"/>
        </w:rPr>
        <w:t>.......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8:00Z</dcterms:created>
  <dc:creator>Obshtina</dc:creator>
  <dc:description/>
  <cp:keywords/>
  <dc:language>en-US</dc:language>
  <cp:lastModifiedBy>Obshtina</cp:lastModifiedBy>
  <cp:lastPrinted>2013-06-11T10:27:00Z</cp:lastPrinted>
  <dcterms:modified xsi:type="dcterms:W3CDTF">2014-02-13T14:36:00Z</dcterms:modified>
  <cp:revision>8</cp:revision>
  <dc:subject/>
  <dc:title>Образец № 3</dc:title>
</cp:coreProperties>
</file>