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116840</wp:posOffset>
            </wp:positionV>
            <wp:extent cx="899795" cy="4743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614" w:hanging="0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-546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/>
      </w:pPr>
      <w:r>
        <w:rPr>
          <w:sz w:val="20"/>
        </w:rPr>
        <w:t xml:space="preserve">e-mail: </w:t>
      </w:r>
      <w:hyperlink r:id="rId5">
        <w:r>
          <w:rPr>
            <w:rStyle w:val="InternetLink"/>
            <w:sz w:val="20"/>
          </w:rPr>
          <w:t>obshtina@lyaskovets.net</w:t>
        </w:r>
      </w:hyperlink>
      <w:r>
        <w:rPr>
          <w:sz w:val="20"/>
        </w:rPr>
        <w:t>, www.lyaskovets.net</w:t>
      </w:r>
    </w:p>
    <w:p>
      <w:pPr>
        <w:pStyle w:val="TextBody"/>
        <w:ind w:right="-7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ОВЕ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2484 / 17.12.2013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. Лясковец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основание чл. 44, ал. 2 от Закона за местното самоуправление и местната администрация (ЗМСМА), чл. 14, ал. 4, т. 2 и чл. 101а от Закона за обществени поръчки (ЗОП) в качеството си на Кмет на Община Лясковец и възложител по смисъла на чл. 7, т. 1 от Закона за обществените поръчки (ЗОП)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НАРЕЖД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а бъде проведена процедура за възлагане чрез публична покана на обществена поръчка с предмет: </w:t>
      </w:r>
      <w:r>
        <w:rPr>
          <w:b/>
          <w:sz w:val="26"/>
          <w:szCs w:val="26"/>
        </w:rPr>
        <w:t>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</w:rPr>
        <w:t xml:space="preserve"> за периода 01.01.2014 г. - 31.12.2014 г.”</w:t>
      </w:r>
      <w:r>
        <w:rPr>
          <w:sz w:val="26"/>
          <w:szCs w:val="26"/>
        </w:rPr>
        <w:t>, по обособени позиции, както следв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Обособена позиция І „Канцеларски материали и формуляри” </w:t>
      </w:r>
      <w:r>
        <w:rPr>
          <w:sz w:val="26"/>
          <w:szCs w:val="26"/>
        </w:rPr>
        <w:t>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Обособена позиция ІІ „Копирна, принтерна хартия и офис консумативи”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Предмет, изисквания и обхват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1.1. Предмет: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„</w:t>
      </w:r>
      <w:r>
        <w:rPr>
          <w:bCs/>
          <w:sz w:val="26"/>
          <w:szCs w:val="26"/>
        </w:rPr>
        <w:t xml:space="preserve">Доставка на канцеларски материали, формуляри, хартия и офис консумативи за нуждите на Община Лясковец за периода 01.01.2014 г. - 31.12.2014 г.” </w:t>
      </w:r>
      <w:r>
        <w:rPr>
          <w:sz w:val="26"/>
          <w:szCs w:val="26"/>
        </w:rPr>
        <w:t>по обособени позиции, както следв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особена позиция І „Канцеларски материали и формуляри” 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особена позиция ІІ „Копирна, принтерна хартия и офис консумативи”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2. Изисквания и обхва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2.1. Изисквания: </w:t>
      </w:r>
      <w:r>
        <w:rPr>
          <w:bCs/>
          <w:sz w:val="26"/>
          <w:szCs w:val="26"/>
        </w:rPr>
        <w:t xml:space="preserve">Доставката на канцеларски материали, формуляри, хартия и офис консумативи се извършва за нуждите на общинска администрация Лясковец и звената, финансирани от общинския бюджет, намиращи се на територията на Община Лясковец. Доставките се извършат </w:t>
      </w:r>
      <w:r>
        <w:rPr>
          <w:sz w:val="26"/>
          <w:szCs w:val="26"/>
        </w:rPr>
        <w:t>в съответствие с изискванията на възложителя и нормативната уредба, касаеща този вид дейнос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частниците могат да подават оферти за едната или за двете обособени позиции по техен избор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2.2. Обхват: Доставката на канцеларски материали, формуляри, хартия и офис консумативи се извършва по предварителна заявка до следните обекти на територията на Община Лясковец: Общинска администрация - Лясковец, ЦДГ “Пчелица” - гр. Лясковец, ЦДГ “Радост”- гр. Лясковец, ЦДГ “Славейче” - гр. Лясковец, Детска ясла “Мир” - гр. Лясковец с яслена група в с. Джулюница, Домашен социален патронаж - гр. Лясковец, Дневен център за стари хора - гр. Лясковец, Кметство с. Джулюница, ЦДГ “Сладкопойна чучулига” - с. Джулюница, Кметство с. Козаревец, ЦДГ “Детелина” - с. Козаревец, Кметство с. Добри дял, ЦДГ “Щастливо детство” - с. Добри дял, Кметство с. Драгижево, ЦДГ “Вълшебство” - с. Драгижево и Кметство с. Мердан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Срок и място за изпълнение на поръчката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Срок за изпълнение: от 01.01.2014 год. до 31.12.2014 год. по обособени пози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Място за изпълнение: Доставката се извършва до следните обекти: Община Лясковец, ЦДГ “Пчелица” - гр. Лясковец, ЦДГ “Радост” - гр. Лясковец, ЦДГ “Славейче” - гр. Лясковец, Детска ясла “Мир” - гр. Лясковец с яслена група в с. Джулюница, Домашен социален патронаж - гр. Лясковец, Дневен център за възрастни хора - гр. Лясковец, Кметство с. Джулюница, ЦДГ “Сладкопойна чучулига” - с. Джулюница, Кметство с. Козаревец, ЦДГ “Детелина” - с. Козаревец, Кметство с. Добри дял, ЦДГ “Щастливо детство” - с. Добри дял, Кметство с. Драгижево, ЦДГ “Вълшебство” - с. Драгижево и Кметство с. Мердан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3. Начин на образуване на предлаганата цена и начин на плащане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1. Начин на образуване на предлаганата цена: Цената следва да е окончателна, „франко възложителя”, която включва </w:t>
      </w:r>
      <w:r>
        <w:rPr>
          <w:bCs/>
          <w:sz w:val="26"/>
          <w:szCs w:val="26"/>
        </w:rPr>
        <w:t>цената на канцеларските материали, формуляри, хартия и офис консумативи и доставката им с всички транспортни разходи</w:t>
      </w:r>
      <w:r>
        <w:rPr>
          <w:sz w:val="26"/>
          <w:szCs w:val="26"/>
        </w:rPr>
        <w:t xml:space="preserve"> до звената, финансирани от общинския бюджет, намиращи се на територията на Община Лясковец. Прогнозната стойност на обществената поръчка е до 32 709.60 лв. без включен данък върху добавената стойност (ДДС) или до 39 251.5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лв. с включен ДДС, формирана по следния начин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огнозната стойност на поръчката за доставка на канцеларски материали и формуляри по Обособена позиция І се определя в лева и не може да надвишава бюджета от 15 681.82 лв. без включен данък върху добавената стойност (ДДС) или 18 818.18  лв. с включен ДДС, като предложената цена се образува от цена за 1 брой артику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рогнозната стойност на поръчката за доставка на копирна, принтерна хартия и офис консумативи по Обособена позиция ІІ се определя в лева и не може да надвишава бюджета от 17 027.78  лв. без включен ДДС или 20 433.34 лв. с включен ДДС, като предложената цена се образува от цена за 1 брой консумати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Начин на плащане: </w:t>
      </w:r>
      <w:r>
        <w:rPr>
          <w:color w:val="000000"/>
          <w:sz w:val="26"/>
          <w:szCs w:val="26"/>
        </w:rPr>
        <w:t xml:space="preserve">Възложителят разплаща извършените доставки по банков път по сметка, </w:t>
      </w:r>
      <w:r>
        <w:rPr>
          <w:sz w:val="26"/>
          <w:szCs w:val="26"/>
        </w:rPr>
        <w:t>посочена от изпълнителя</w:t>
      </w:r>
      <w:r>
        <w:rPr>
          <w:color w:val="9933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Изпълнителят следва да издаде първичен счетоводен документ (фактура) на името на второстепенния разпоредител за извършване на доставките. </w:t>
      </w:r>
      <w:r>
        <w:rPr>
          <w:sz w:val="26"/>
          <w:szCs w:val="26"/>
        </w:rPr>
        <w:t>Плащането е отложено, в срок от 60 (шестдесет) календарни дни, считано от датата на издаване на фактур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ставените артикули се заплащат по предложената от изпълнителя цена в ценовата му оферта (Образец № 3.1 - 3.2), представляваща неразделна част  към сключения договор за доставк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ните не могат да се променят за целия срок на договора, освен при условията на чл. 43, ал. 2, т. 1, б. „в”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ходите по транспортирането на канцеларските материали, формуляри, хартия и офис консумативи до мястото на предаването са за сметка на изпълнит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щането ще се извърши след представяне на приемно-предавателни протоколи за извършените достав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4. Критерий за оценка на офертите:</w:t>
      </w:r>
      <w:r>
        <w:rPr>
          <w:sz w:val="26"/>
          <w:szCs w:val="26"/>
        </w:rPr>
        <w:t xml:space="preserve"> „Най-ниска предложена цена” за обособена позиц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5. Срок на валидност на офертите:</w:t>
      </w:r>
      <w:r>
        <w:rPr>
          <w:sz w:val="26"/>
          <w:szCs w:val="26"/>
        </w:rPr>
        <w:t xml:space="preserve"> 30 (тридесет) календарни дни от крайния срок за подаване на оферти.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b/>
          <w:color w:val="000000"/>
          <w:sz w:val="26"/>
          <w:szCs w:val="26"/>
        </w:rPr>
        <w:tab/>
        <w:t>6. Гаранция за изпълнение на договора за възлагане на обществена поръчка: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b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>6.1. Размер на гаранцията за изпълнение - гаранцията за изпълнение на договора е в размер на 2 % (два процента) от стойността на поръчката без включен ДДС. Гаранцията за изпълнението на договора се внася или се представя при сключването на договор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color w:val="000000"/>
          <w:sz w:val="26"/>
          <w:szCs w:val="26"/>
        </w:rPr>
        <w:tab/>
        <w:t>6.2. Форма на гаранцията за изпълнение – гаранцията за изпълнение на договора може да бъде представена в една от следните форми: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- парична сума, платима по следната банкова сметка на Община Лясковец: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ърговска банка „Инвестбанк” АД - клон Велико Търново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ІС: IORTBGSF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BAN: BG11IORT80433300180001</w:t>
        <w:tab/>
      </w:r>
    </w:p>
    <w:p>
      <w:pPr>
        <w:pStyle w:val="Normal"/>
        <w:tabs>
          <w:tab w:val="clear" w:pos="708"/>
          <w:tab w:val="left" w:pos="2055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- банкова гаранция </w:t>
      </w:r>
      <w:r>
        <w:rPr>
          <w:sz w:val="26"/>
          <w:szCs w:val="26"/>
        </w:rPr>
        <w:t>(неотменима и безусловна) за изпълнение на договора, издадена в полза на възложителя, като се представя в оригинал. В случай, че бъде представена банкова гаранция за изпълнение, същата следва да е за срок на валидност с 1 (един) месец по-дълъг от срока на действие на договора за възлагане изпълнението на обществената поръчка.</w:t>
      </w:r>
    </w:p>
    <w:p>
      <w:pPr>
        <w:pStyle w:val="Normal"/>
        <w:tabs>
          <w:tab w:val="clear" w:pos="708"/>
          <w:tab w:val="left" w:pos="205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аранцията за изпълнение се освобождава до 1 (един) месец след прекратяване на договора за възлагане изпълнението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6.3. Разходи, свързани с гаранцията за изпълнение - разходите по издаване на банковата гаранция за изпълнение на договора за обществена поръчка са за сметка на определения за изпълнител участник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Изпълнителят трябва да предвиди и заплати необходимите такси по откриване и обслужване на гаранцията така, че размерът на гаранцията да не бъде по-малък от определения в договора за възлагането на обществената поръчк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ъзложителят освобождава гаранцията за изпълнение на договора, без да дължи лихва за периода, през който средствата законно са престояли при него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7. Изисквания към офертите и изискуеми документи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1. Изискуеми документи - към всяка оферта трябва да бъдат представени следните докумен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1.1. Заявление за участие - по образец, приложен в документацията (Образец № 1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1.2. Техническо предложение - по образец, приложен в документацията (Образец № 2).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7.1.3. Ценово предложение - по образец, приложен в документацията (Образец № 3.1 - Образец № 3.2). Предложената цена не подлежи на промяна през целия срок на договора, освен при условията на </w:t>
      </w:r>
      <w:r>
        <w:rPr>
          <w:color w:val="000000"/>
          <w:sz w:val="26"/>
          <w:szCs w:val="26"/>
        </w:rPr>
        <w:t xml:space="preserve">чл. 43, ал. 2, т. 1, б. „в” </w:t>
      </w:r>
      <w:r>
        <w:rPr>
          <w:sz w:val="26"/>
          <w:szCs w:val="26"/>
        </w:rPr>
        <w:t xml:space="preserve">от Закона за обществените поръчки.  </w:t>
      </w:r>
    </w:p>
    <w:p>
      <w:pPr>
        <w:pStyle w:val="3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4. Списък на договори, изпълнени през последните три години (2010 г., 2011 г. и 2012 г.), с предмет сходен, с предмета на поръчката, придружен от препоръки за добро изпълнение (Образец № 4).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Минимално изискване</w:t>
      </w:r>
      <w:r>
        <w:rPr/>
        <w:t>:</w:t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i/>
          <w:color w:val="000000"/>
          <w:sz w:val="26"/>
          <w:szCs w:val="26"/>
        </w:rPr>
        <w:t xml:space="preserve">Участникът следва да е изпълнил </w:t>
      </w:r>
      <w:r>
        <w:rPr>
          <w:i/>
          <w:sz w:val="26"/>
          <w:szCs w:val="26"/>
        </w:rPr>
        <w:t>минимум 1 (един) договор</w:t>
      </w:r>
      <w:r>
        <w:rPr>
          <w:i/>
          <w:color w:val="000000"/>
          <w:sz w:val="26"/>
          <w:szCs w:val="26"/>
        </w:rPr>
        <w:t xml:space="preserve"> с предмет, сходен на предмета на поръчката (за обособената позиция, за която представя оферта), за последните 3 (три) години (2010 г., 2011 г. и  2012 г.).</w:t>
      </w:r>
    </w:p>
    <w:p>
      <w:pPr>
        <w:pStyle w:val="3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7.1.5. Административни сведения (Образец № 5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7.1.6. Декларация  по чл. 56, ал. 1, т. 12 от ЗОП за запознаване с обстоятелствата, които биха повлияли при изготвянето на офертата и приемане условията в проекта на договора (Приложение  № 3)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/>
          <w:i/>
          <w:sz w:val="26"/>
          <w:szCs w:val="26"/>
        </w:rPr>
        <w:t>*Забележка: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Когато участникът е обединение, декларацията (Приложение № 3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7.1.7. Копие от документ за регистрация или единен идентификационен код  съгласно чл. 23 от Закона за търговския регистър, когато участникът е юридическо лице или едноличен търговец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гато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частниците в обединението трябва да определят едно лице, което да представлява обединението за целите на поръчката, като за това съгласно чл. 56, ал. 1, т. 2 от ЗОП към офертата се представи документ, подписан от лицата в обединението, в който задължително се посочва представляващия обединението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е се допускат промени в състава на обединението след подаване на офертата. Към офертата участникът – обединение, което не е юридическо лице представя и декларация в подкрепа на тези обстоятелства (Приложение № 4).</w:t>
      </w:r>
    </w:p>
    <w:p>
      <w:pPr>
        <w:pStyle w:val="Normal"/>
        <w:jc w:val="both"/>
        <w:rPr/>
      </w:pPr>
      <w:r>
        <w:rPr>
          <w:sz w:val="28"/>
          <w:szCs w:val="26"/>
        </w:rPr>
        <w:tab/>
      </w:r>
      <w:r>
        <w:rPr>
          <w:sz w:val="26"/>
          <w:szCs w:val="26"/>
        </w:rPr>
        <w:t>В процедурата за възлагане на обществена поръчка</w:t>
      </w:r>
      <w:r>
        <w:rPr>
          <w:sz w:val="28"/>
          <w:szCs w:val="26"/>
        </w:rPr>
        <w:t xml:space="preserve"> </w:t>
      </w:r>
      <w:r>
        <w:rPr>
          <w:sz w:val="26"/>
          <w:szCs w:val="26"/>
        </w:rPr>
        <w:t>едно физическо или юридическо лице може да участва само в едно обединение.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7.1.8. Документ за регистрация по Закона за данък върху добавената стойност (ЗДДС) – заверено от участника копие или декларация, че участникът не е регистриран по ЗДДС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1.9. Декларации за липса на обстоятелствата по чл. 47, ал. 1 и ал. 5 от Закона за обществените поръчки (ЗОП) - Приложения № 1 и № 2;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  <w:r>
        <w:rPr>
          <w:b/>
          <w:i/>
          <w:sz w:val="26"/>
          <w:szCs w:val="26"/>
        </w:rPr>
        <w:t>**Забележка: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Когато участникът е обединение, декларациите по чл. 47, ал. 1 и ал. 5 от ЗОП (Приложение № 1 и № 2) се представят за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7.1.10. Каталог на предлаганите канцеларски материали, формуляри, хартия и офис консуматив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частникът е длъжен да представи каталог с предлаганите от него артикули, като за същите следва да има ясно обозначение за каталожен номер и </w:t>
      </w:r>
      <w:r>
        <w:rPr>
          <w:rFonts w:cs="Arial"/>
          <w:bCs/>
          <w:color w:val="000000"/>
          <w:sz w:val="26"/>
          <w:szCs w:val="26"/>
        </w:rPr>
        <w:t>цена</w:t>
      </w:r>
      <w:r>
        <w:rPr>
          <w:sz w:val="26"/>
          <w:szCs w:val="26"/>
        </w:rPr>
        <w:t xml:space="preserve"> на артикула в каталога, представен от участника. При възникване на необходимост от доставка на нови артикули, различни от посочените в ценовото предложение, възложителят може да възлага на изпълнителя тяхната доставка, като същата ще се заплаща по цените, посочени в каталога за съответния каталожен номе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1.11. Техническа спецификация (Приложение № 5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1.12. Списък на документите, съдържащи се в предложението, подписан от участни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77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ab/>
        <w:t>7.2. Изисквания към офертата: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2.2. В офертата си участникът е длъжен да посочи срока за доставка на канцеларски материали, формуляри, хартия и офис консумативи по техническото предложение, съобразен с изискванията за възлагане на изпълнението на обществена поръчка с предмет: „</w:t>
      </w:r>
      <w:r>
        <w:rPr>
          <w:b/>
          <w:sz w:val="26"/>
          <w:szCs w:val="26"/>
        </w:rPr>
        <w:t>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</w:rPr>
        <w:t xml:space="preserve"> за периода 01.01.2014 г. - 31.12.2014 г.”</w:t>
      </w:r>
      <w:r>
        <w:rPr>
          <w:sz w:val="26"/>
          <w:szCs w:val="26"/>
        </w:rPr>
        <w:t>, по обособени позиции, както следв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особена позиция І „Канцеларски материали и формуляри” 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особена позиция ІІ „Копирна, принтерна хартия и офис консумативи”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то същия е не по-дълъг от 3 (три) работни дни, считано от датата на потвърждение от страна на изпълнителя за получаването на заявката за изпълнение на конкретната доставка на канцеларски материали, формуляри, хартия и офис консумативи, подадена от възложите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2.3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Приложения № 1 и № 2,  се прилагат, както следв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във всички изброени по-горе случаи - и за прокуристите, когато има таки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екларациите - Приложение № 1 и № 2 се представят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ите се представят и в превод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4.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с препоръчано писмо с обратна разписка / чрез куриер. Върху плика участникът посочва адрес за кореспонденция, телефон и по възможност факс и електронен адрес, а когато офертата е за самостоятелно обособени позиции - и за кои позиции се отнас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8. Срок за публичен достъп до поканата на Портала за обществени поръчки – 26.12.</w:t>
      </w:r>
      <w:r>
        <w:rPr>
          <w:b/>
          <w:bCs/>
          <w:sz w:val="26"/>
          <w:szCs w:val="26"/>
        </w:rPr>
        <w:t xml:space="preserve">2013 г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Срок за получаване на офертите –</w:t>
      </w:r>
      <w:r>
        <w:rPr>
          <w:sz w:val="26"/>
          <w:szCs w:val="26"/>
        </w:rPr>
        <w:t xml:space="preserve"> до 17.00 часа на </w:t>
      </w:r>
      <w:r>
        <w:rPr>
          <w:b/>
          <w:bCs/>
          <w:sz w:val="26"/>
          <w:szCs w:val="26"/>
        </w:rPr>
        <w:t>27.12.2013 г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Информационния център на Община Лясковец или по пощенски път на адрес: гр. Лясковец 5140, общ. Лясковец, обл. Велико Търново, пл. “Възраждане” № 1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10. Разглеждане и оценяване на предложенията - </w:t>
      </w:r>
      <w:r>
        <w:rPr>
          <w:sz w:val="26"/>
          <w:szCs w:val="26"/>
        </w:rPr>
        <w:t>След разглеждане от комисията, включваща длъжностни лица, определени от възложителя по реда на чл. 101г от ЗОП,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</w:t>
      </w:r>
      <w:r>
        <w:rPr>
          <w:b/>
          <w:sz w:val="26"/>
          <w:szCs w:val="26"/>
        </w:rPr>
        <w:t xml:space="preserve"> 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</w:rPr>
        <w:t xml:space="preserve"> за периода 01.01.2014 г. - 31.12.2014 г.”</w:t>
      </w:r>
      <w:r>
        <w:rPr>
          <w:sz w:val="26"/>
          <w:szCs w:val="26"/>
        </w:rPr>
        <w:t xml:space="preserve"> по обособени позиции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Обособена позиция І „Канцеларски материали и формуляри” 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Обособена позиция ІІ „Копирна, принтерна хартия и офис консумативи”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ОДОБРЯВА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бличната покана за подаване на оферти и документацията за възлагане на обществена поръчка чрез „публична покана” с предмет: </w:t>
      </w:r>
      <w:r>
        <w:rPr>
          <w:b/>
          <w:sz w:val="26"/>
          <w:szCs w:val="26"/>
        </w:rPr>
        <w:t>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</w:rPr>
        <w:t xml:space="preserve"> за периода 01.01.2014 г. - 31.12.2014 г.” </w:t>
      </w:r>
      <w:r>
        <w:rPr>
          <w:sz w:val="26"/>
          <w:szCs w:val="26"/>
        </w:rPr>
        <w:t>по обособени позиции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Обособена позиция І „Канцеларски материали и формуляри” и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- Обособена позиция ІІ „Копирна, принтерна хартия и офис консумативи”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  <w:tab w:val="left" w:pos="2842" w:leader="none"/>
        </w:tabs>
        <w:rPr/>
      </w:pPr>
      <w:r>
        <w:rPr>
          <w:sz w:val="26"/>
          <w:szCs w:val="26"/>
        </w:rPr>
        <w:tab/>
        <w:t>На основание чл. 101б, ал. 2 от Закона за обществени поръчк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ПРЕДОСТАВЯ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Пълен достъп по електронен път до публичната покана и документацията за участие в процедурата, като в поканата е посочен Интернет адрес, на който може тя да бъде намерена – </w:t>
      </w:r>
      <w:hyperlink r:id="rId6">
        <w:r>
          <w:rPr>
            <w:rStyle w:val="InternetLink"/>
            <w:sz w:val="26"/>
            <w:szCs w:val="26"/>
          </w:rPr>
          <w:t>www.lyaskovets.net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стоящата заповед да се връчи на длъжностните лица - за сведение и изпълн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онтрол по изпълнение на заповедта възлагам на Георги Петров – Заместник – кмет на Община Ляскове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-Р ИВЕЛИНА ГЕЦОВА -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МЕТ НА ОБЩИНА ЛЯСКОВЕЦ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212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Съгласувал юрист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Гергана Кирилова </w:t>
      </w:r>
    </w:p>
    <w:p>
      <w:pPr>
        <w:pStyle w:val="Normal"/>
        <w:ind w:left="212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720" w:leader="none"/>
      </w:tabs>
      <w:suppressAutoHyphens w:val="true"/>
      <w:autoSpaceDE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ен текст 2"/>
    <w:basedOn w:val="Normal"/>
    <w:qFormat/>
    <w:pPr>
      <w:widowControl/>
      <w:autoSpaceDE w:val="true"/>
      <w:spacing w:lineRule="auto" w:line="480" w:before="0" w:after="120"/>
    </w:pPr>
    <w:rPr>
      <w:lang w:val="en-US"/>
    </w:rPr>
  </w:style>
  <w:style w:type="paragraph" w:styleId="Char">
    <w:name w:val="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Char1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harCharCharChar">
    <w:name w:val=" Char Char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1CharChar">
    <w:name w:val=" Знак Знак1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hyperlink" Target="http://www.lyaskovets.ne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08:00Z</dcterms:created>
  <dc:creator>Obshtina</dc:creator>
  <dc:description/>
  <cp:keywords/>
  <dc:language>en-US</dc:language>
  <cp:lastModifiedBy>Obshtina</cp:lastModifiedBy>
  <cp:lastPrinted>2013-10-23T10:35:00Z</cp:lastPrinted>
  <dcterms:modified xsi:type="dcterms:W3CDTF">2013-12-17T08:14:00Z</dcterms:modified>
  <cp:revision>93</cp:revision>
  <dc:subject/>
  <dc:title> </dc:title>
</cp:coreProperties>
</file>