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5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А СПЕЦИФИКАЦИЯ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възлагане чрез публична покана на обществена поръчка с предмет: „Доставка на канцеларски материали,  формуляри, хартия и офис консумативи за нуждите на Община Лясковец</w:t>
      </w:r>
      <w:r>
        <w:rPr>
          <w:b/>
          <w:bCs/>
          <w:sz w:val="26"/>
          <w:szCs w:val="26"/>
          <w:lang w:val="bg-BG"/>
        </w:rPr>
        <w:t xml:space="preserve"> за период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bg-BG"/>
        </w:rPr>
        <w:t>01.01.2014 г. - 31.12.2014 г.”</w:t>
      </w:r>
      <w:r>
        <w:rPr>
          <w:b/>
          <w:sz w:val="26"/>
          <w:szCs w:val="26"/>
          <w:lang w:val="bg-BG"/>
        </w:rPr>
        <w:t>, по обособени позиции, както следва: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особена позиция І „Канцеларски материали и формуляри” и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особена позиция ІІ „Копирна, принтерна хартия и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офис консумативи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щи условия:</w:t>
      </w:r>
    </w:p>
    <w:p>
      <w:pPr>
        <w:pStyle w:val="Normal"/>
        <w:ind w:firstLine="705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пълнителят е длъжен да спази изискванията на възложителя, одобрената документация за участие в процедура с публична покана за възлагане на обществената поръчка, договора за изпълнение на поръчката, и действащите нормативни изисквания за този вид дейност, в т.ч. за качество и надеждност на доставените канцеларски материали, формуляри, хартия и офис консумативи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ецифични услови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1. Изпълнителят се съгласява включените в спецификацията на настоящата процедура в отделните обособени позиции артикули да бъдат разширявани от възложителя и с други разновидности на стоки от същия вид, при изпълнение на договора за възлагане на обществена поръчка за доставка на канцеларски материали, формуляри, хартия и офис консуматив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2. Участникът е длъжен да представи мостри за следните артикули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о Обособена позиция 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„Канцеларски материали и формуляри” – за артикули с №№ 3, 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26, </w:t>
      </w:r>
      <w:r>
        <w:rPr>
          <w:sz w:val="26"/>
          <w:szCs w:val="26"/>
          <w:lang w:val="ru-RU"/>
        </w:rPr>
        <w:t>27</w:t>
      </w:r>
      <w:r>
        <w:rPr>
          <w:sz w:val="26"/>
          <w:szCs w:val="26"/>
          <w:lang w:val="bg-BG"/>
        </w:rPr>
        <w:t>, 4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>73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  <w:lang w:val="bg-BG"/>
        </w:rPr>
        <w:t xml:space="preserve">1, </w:t>
      </w:r>
      <w:r>
        <w:rPr>
          <w:sz w:val="26"/>
          <w:szCs w:val="26"/>
          <w:lang w:val="ru-RU"/>
        </w:rPr>
        <w:t>98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>100 и 116</w:t>
      </w:r>
      <w:r>
        <w:rPr>
          <w:sz w:val="26"/>
          <w:szCs w:val="26"/>
          <w:lang w:val="bg-BG"/>
        </w:rPr>
        <w:t xml:space="preserve">;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о Обособена позиция ІІ - „Копирна, принтерна хартия и офис консумативи” – за артикул с № 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Независимо от изхода на процедурата за отделния участник, възложителят задържа представените мостри и не дължи тяхното връщан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Документацията на офертата следва да се съхранява от възложителя за определен срок съгласно чл. 58а, ал. 6 от ЗОП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3. Доставяните канцеларски материали, формуляри, хартия и офис консумативи трябва да са нови и нерециклиран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Опаковките на доставените стоки следва да са оригинални и да съдържат информация за датата на производство и срок  на годност за артикулите който е приложимо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ецификация за доставката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 xml:space="preserve">ОБОСОБЕНА ПОЗИЦИЯ І "КАНЦЕЛАРСКИ МАТЕРИАЛИ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И ФОРМУЛЯРИ"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1. </w:t>
      </w:r>
      <w:r>
        <w:rPr/>
        <w:t>Канцеларски материали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4484"/>
        <w:gridCol w:w="965"/>
        <w:gridCol w:w="837"/>
        <w:gridCol w:w="2642"/>
      </w:tblGrid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ртику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Мяр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лич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аталожен № на артикула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традка А4 60 л. м.к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Тетрадка 80 л. тв..к.м.ф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традка 80 тв. к.г.ф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традки А5, 40 л. м.к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традка А5, 60 л. м.к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Тетрадка А4, 80 л.м.к.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Тетрадка А4 100 л. тв. к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традка А4 200 л. тв. к. вестни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традка  20 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пка клипборд с капа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апка PVC с перфорац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ртонена папка с маш. А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жобове с перфорация (100бр. в пакет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жоб папка /100 бр. в опаковка/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5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жоб папка на брой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жоб за CD-PVC с перфорац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7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инка за пап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8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пка- препис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9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пка А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пка Дело -Лу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/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пка джоб –матиран/оп. 100 бр./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/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пка картонена бял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/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пка с копче/с ци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/>
              <w:t>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пка с ласти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/>
              <w:t>5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асьор (8 см.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/>
              <w:t>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асьор (5 см.) с възможност за смяна на етикет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/>
              <w:t>7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ж макетен – проф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/>
              <w:t>8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ж макетен - голя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/>
              <w:t>9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ж макетен - малъ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ксо (50/66) хемус прозр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3</w:t>
            </w:r>
            <w:r>
              <w:rPr/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ксо 12/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3</w:t>
            </w:r>
            <w:r>
              <w:rPr/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ксо 19/10 двойнозалепящ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3</w:t>
            </w:r>
            <w:r>
              <w:rPr/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ксо двойнозалепящо 36/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3</w:t>
            </w:r>
            <w:r>
              <w:rPr/>
              <w:t>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ксо двойнозалепящо 50/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3</w:t>
            </w:r>
            <w:r>
              <w:rPr/>
              <w:t>5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ксо 18/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3</w:t>
            </w:r>
            <w:r>
              <w:rPr/>
              <w:t>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ксо 48/66 прозр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3</w:t>
            </w:r>
            <w:r>
              <w:rPr/>
              <w:t>7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ксо хартиено 25/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3</w:t>
            </w:r>
            <w:r>
              <w:rPr/>
              <w:t>8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ектор на ацетонова осно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3</w:t>
            </w:r>
            <w:r>
              <w:rPr/>
              <w:t>9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ектор на водна осно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ектор лент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4</w:t>
            </w:r>
            <w:r>
              <w:rPr/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ектор писал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4</w:t>
            </w:r>
            <w:r>
              <w:rPr/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пило- сухо 40 гр./8.2 гр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4</w:t>
            </w:r>
            <w:r>
              <w:rPr/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епило сухо 30 гр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р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4</w:t>
            </w:r>
            <w:r>
              <w:rPr/>
              <w:t>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пило Полификс 200 гр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4</w:t>
            </w:r>
            <w:r>
              <w:rPr/>
              <w:t>5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пило Хелмето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4</w:t>
            </w:r>
            <w:r>
              <w:rPr/>
              <w:t>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пило С 200, 200 гр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4</w:t>
            </w:r>
            <w:r>
              <w:rPr/>
              <w:t>7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пило С 200, 500 гр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4</w:t>
            </w:r>
            <w:r>
              <w:rPr/>
              <w:t>8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пило тампонн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4</w:t>
            </w:r>
            <w:r>
              <w:rPr/>
              <w:t>9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пило секундн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амери големи/ 50мм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5</w:t>
            </w:r>
            <w:r>
              <w:rPr/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амери малки/30мм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5</w:t>
            </w:r>
            <w:r>
              <w:rPr/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амери цветн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5</w:t>
            </w:r>
            <w:r>
              <w:rPr/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ълнители, обикновен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5</w:t>
            </w:r>
            <w:r>
              <w:rPr/>
              <w:t>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микал- син, червен, чере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5</w:t>
            </w:r>
            <w:r>
              <w:rPr/>
              <w:t>5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микал шнайде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5</w:t>
            </w:r>
            <w:r>
              <w:rPr/>
              <w:t>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играфити В 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5</w:t>
            </w:r>
            <w:r>
              <w:rPr/>
              <w:t>7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форатор с ограничител, 15-20 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5</w:t>
            </w:r>
            <w:r>
              <w:rPr/>
              <w:t>8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форатор с ограничител, 30-35 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5</w:t>
            </w:r>
            <w:r>
              <w:rPr/>
              <w:t>9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ирана хартия (250 л.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к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ик С6 (162х114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ик С5 (162х229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ик С4 (324х229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ик В4 (250х353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ик Е4 280/400 с дън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5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ик 410/30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икновен молив HB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7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ен моли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8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рилка за моливи единич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9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рилка за моливи с контейне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ромолив 0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</w:t>
            </w:r>
            <w:r>
              <w:rPr/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ънкописец OHP - различни цветов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</w:t>
            </w:r>
            <w:r>
              <w:rPr/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ънкописец перм.- си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</w:t>
            </w:r>
            <w:r>
              <w:rPr/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озалепващи листчета 75/7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</w:t>
            </w:r>
            <w:r>
              <w:rPr/>
              <w:t>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бче бели листчeта 9/9/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</w:t>
            </w:r>
            <w:r>
              <w:rPr/>
              <w:t>5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озалепващи индекси 5 цв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</w:t>
            </w:r>
            <w:r>
              <w:rPr/>
              <w:t>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мпонно мастил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</w:t>
            </w:r>
            <w:r>
              <w:rPr/>
              <w:t>7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б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</w:t>
            </w:r>
            <w:r>
              <w:rPr/>
              <w:t>8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кулато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</w:t>
            </w:r>
            <w:r>
              <w:rPr/>
              <w:t>9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с маркер 4 цв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145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акав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ст маркер  микс цветов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аков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манентен марке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кер с тънък връ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кер за CD/DVD- чере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бъри - 100 бр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5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нче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бод настолен 24/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7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инка за телбод 24/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8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чета за телбод 24/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9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минат А4 80 микро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к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минат А4 100 микро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к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минатно фолио 60/9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</w:t>
            </w:r>
            <w:r>
              <w:rPr/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минатно фолио А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</w:t>
            </w:r>
            <w:r>
              <w:rPr/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о 0.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</w:t>
            </w:r>
            <w:r>
              <w:rPr/>
              <w:t>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б офсет 250 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</w:t>
            </w:r>
            <w:r>
              <w:rPr/>
              <w:t>5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жоб за СD, PVC с перфорац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</w:t>
            </w:r>
            <w:r>
              <w:rPr/>
              <w:t>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жоб за CD, хартиена опаков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</w:t>
            </w:r>
            <w:r>
              <w:rPr/>
              <w:t>7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тило за номератор черно 2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</w:t>
            </w:r>
            <w:r>
              <w:rPr/>
              <w:t>8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D- R 700MB 52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</w:t>
            </w:r>
            <w:r>
              <w:rPr/>
              <w:t>9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D-R 4.7GB-шпиндел 8 в опаков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кети 1.44 mb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ус  А4 /100 л.в пакет/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0</w:t>
            </w:r>
            <w:r>
              <w:rPr/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ус  А4 /250 л.в пакет/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0</w:t>
            </w:r>
            <w:r>
              <w:rPr/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лер златен/ сребъре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0</w:t>
            </w:r>
            <w:r>
              <w:rPr/>
              <w:t>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лер чере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0</w:t>
            </w:r>
            <w:r>
              <w:rPr/>
              <w:t>5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атичен печа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0</w:t>
            </w:r>
            <w:r>
              <w:rPr/>
              <w:t>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ше за печа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0</w:t>
            </w:r>
            <w:r>
              <w:rPr/>
              <w:t>7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чат - си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0</w:t>
            </w:r>
            <w:r>
              <w:rPr/>
              <w:t>8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мпон за печа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0</w:t>
            </w:r>
            <w:r>
              <w:rPr/>
              <w:t>9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крилни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1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хивна кутия 150 мм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1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хивна кутия 100 мм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р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1</w:t>
            </w:r>
            <w:r>
              <w:rPr/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хивен кашо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1</w:t>
            </w:r>
            <w:r>
              <w:rPr/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ризонтална постав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1</w:t>
            </w:r>
            <w:r>
              <w:rPr/>
              <w:t>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тикална постав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1</w:t>
            </w:r>
            <w:r>
              <w:rPr/>
              <w:t>5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вка за химикал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1</w:t>
            </w:r>
            <w:r>
              <w:rPr/>
              <w:t>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едител за коректо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1</w:t>
            </w:r>
            <w:r>
              <w:rPr/>
              <w:t>7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за архивна кут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1</w:t>
            </w:r>
            <w:r>
              <w:rPr/>
              <w:t>8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VD-R- шпиндел 25 в опаков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1</w:t>
            </w:r>
            <w:r>
              <w:rPr/>
              <w:t>9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удио касе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н А4 бял, на брой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2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ртон - А4 различни цветове на бройк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к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2</w:t>
            </w:r>
            <w:r>
              <w:rPr/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н А4 бял , 250 бр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к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2</w:t>
            </w:r>
            <w:r>
              <w:rPr/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ртон – А3 бял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2</w:t>
            </w:r>
            <w:r>
              <w:rPr/>
              <w:t>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н 70/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2</w:t>
            </w:r>
            <w:r>
              <w:rPr/>
              <w:t>5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ртон – А3 различни цветов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2</w:t>
            </w:r>
            <w:r>
              <w:rPr/>
              <w:t>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дастрон 100/7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к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2</w:t>
            </w:r>
            <w:r>
              <w:rPr/>
              <w:t>7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дастрон- различни цветов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2</w:t>
            </w:r>
            <w:r>
              <w:rPr/>
              <w:t>8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жица 17 см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р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2</w:t>
            </w:r>
            <w:r>
              <w:rPr/>
              <w:t>9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жица 12.5 см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3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фит 0.5 2B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3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ма за триене на моли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3</w:t>
            </w:r>
            <w:r>
              <w:rPr/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невник - малъ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3</w:t>
            </w:r>
            <w:r>
              <w:rPr/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невник - голя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3</w:t>
            </w:r>
            <w:r>
              <w:rPr/>
              <w:t>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айзер за бюр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3</w:t>
            </w:r>
            <w:r>
              <w:rPr/>
              <w:t>5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20 см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р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3</w:t>
            </w:r>
            <w:r>
              <w:rPr/>
              <w:t>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ея 30см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3</w:t>
            </w:r>
            <w:r>
              <w:rPr/>
              <w:t>7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50 см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3</w:t>
            </w:r>
            <w:r>
              <w:rPr/>
              <w:t>8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аш памет 4 GB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3</w:t>
            </w:r>
            <w:r>
              <w:rPr/>
              <w:t>9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аш памет 8 GB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4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терия LR6 - алкал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4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терия LR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</w:t>
            </w:r>
            <w:r>
              <w:rPr/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ютърна миш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</w:t>
            </w:r>
            <w:r>
              <w:rPr/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редел Р-35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</w:t>
            </w:r>
            <w:r>
              <w:rPr/>
              <w:t>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сти за флипчарт, бели 70х100см., 20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к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</w:t>
            </w:r>
            <w:r>
              <w:rPr/>
              <w:t>5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мосъхнеща глин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</w:t>
            </w:r>
            <w:r>
              <w:rPr/>
              <w:t>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ерен туш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</w:t>
            </w:r>
            <w:r>
              <w:rPr/>
              <w:t>7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варе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</w:t>
            </w:r>
            <w:r>
              <w:rPr/>
              <w:t>8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метало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</w:t>
            </w:r>
            <w:r>
              <w:rPr/>
              <w:t>9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лин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5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стели 8 бр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5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стел полиме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5</w:t>
            </w:r>
            <w:r>
              <w:rPr/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мперни бои 12 цв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5</w:t>
            </w:r>
            <w:r>
              <w:rPr/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и бо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5</w:t>
            </w:r>
            <w:r>
              <w:rPr/>
              <w:t>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окче за рисуване/вестникарска харт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5</w:t>
            </w:r>
            <w:r>
              <w:rPr/>
              <w:t>5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тка за рисуване № 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5</w:t>
            </w:r>
            <w:r>
              <w:rPr/>
              <w:t>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и за апликация /за лепене/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ъзел, с по-големи елемен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жче за пластели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ветен пясък – червен, зелен, жълт, си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артия „Тишу” или с разтегателен цвят – червен,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 за пластели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к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ветни моливи 12 цвя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лмастри 12 цвя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риопор, кв. м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нцови блокче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нцови блокчета самозалепващ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лурено блокч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то албу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ветни салфетки-бял, син зелен, черве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умастери 12 цвя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и „Черен петър”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гра „Шах”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гра „Не се сърди човече”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ънч ъгл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кова дъска 30/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стици - цветн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right="-70" w:hanging="0"/>
              <w:jc w:val="center"/>
              <w:rPr/>
            </w:pPr>
            <w:r>
              <w:rPr/>
              <w:t>опаков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Формуляри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2875"/>
        <w:gridCol w:w="912"/>
        <w:gridCol w:w="1385"/>
        <w:gridCol w:w="1288"/>
        <w:gridCol w:w="1292"/>
        <w:gridCol w:w="1292"/>
      </w:tblGrid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ртику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Мяр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личе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д. Цена с ДД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а сума с ДД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Каталожен № на артикула</w:t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ходен касов орде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ча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ходен касов орде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ча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сова книга- химизирана-тв. подвързия А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вентална книг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водно нареждан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че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ътен лист за лек и товарен автомоби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ътен лист А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ча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мориален ордер А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ча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ба за отпуск, химизира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борна ведомост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ча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работка фактури А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тура А5, 10 реда - химизира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ига за периодичен инструкт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ладови разписки  А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скане за отпуснати материали  А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ка кух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ига да периодичен инструкт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ига за имуществата 20 колон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ига за имуществата 10 колон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ига за имуществата 6 колон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дневни требвателни ли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ча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нига за заповеди за храна, 120 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оведна книг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овед зачислена хра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о платежно нареждан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ча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ладова разпис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невник- хигиенно състоя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ходна квитанция 2 екз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бр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ходна квитанция 3 екз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овед за командиров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овед за отпус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кт за установяване на адм.наруш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ларация по чл. 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ларация по образе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нига за регистриране на труд. з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ансов отчет 100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 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 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реждане разпис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ча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ш А4, химизир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тчетна книга за образ. и/или третирани отпадъц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тчети за изразходвани хранителни продук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ходно-разходна книг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невник за входящия контрол на приетите хран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невник за отчитане температурата на хл. систе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ини ФК 0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работка клиш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БОСОБЕНА ПОЗИЦИЯ ІІ „КОПИРНА, ПРИНТЕРНА ХАРТИЯ И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ФИС КОНСУМАТИВИ”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b/>
          <w:sz w:val="26"/>
          <w:szCs w:val="26"/>
          <w:lang w:val="bg-BG"/>
        </w:rPr>
        <w:t xml:space="preserve">1. </w:t>
      </w:r>
      <w:r>
        <w:rPr/>
        <w:t>Копирна и принтерна хартия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4396"/>
        <w:gridCol w:w="1059"/>
        <w:gridCol w:w="1488"/>
        <w:gridCol w:w="1638"/>
      </w:tblGrid>
      <w:tr>
        <w:trPr>
          <w:trHeight w:val="7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ртику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Мяр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личест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Каталожен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№ </w:t>
            </w:r>
            <w:r>
              <w:rPr>
                <w:b/>
                <w:bCs/>
                <w:lang w:val="bg-BG"/>
              </w:rPr>
              <w:t>на артикула</w:t>
            </w:r>
          </w:p>
        </w:tc>
      </w:tr>
      <w:tr>
        <w:trPr>
          <w:trHeight w:val="41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</w:tr>
      <w:tr>
        <w:trPr>
          <w:trHeight w:val="7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пирна хартия – бяла А4, не по-малко от 80 гр./кв.м., белота (500 л. в пакет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ак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0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пирна хартия-цветна А4, не по-малко от 80 гр./кв.м. – (250 л. в пакет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ак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прекъсната – безконечна хартия 240/11/1 мк – (500 л. в кашон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ашон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прекъсната- безконечна хартия 240/11/2- (500 л. в кашон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ашо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прекъсната – безконечна хартия  240/11/3 мк- (500 л. в кашон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ашон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пирна хартия – бяла А3, не по-малко от 80 гр./кв.м., белота (500 л. в пакет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ак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с хартия 210х30х12.5 рол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ол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прекъсната- безконечна хартия 240/11/2- (500 л. в кашон)- цвет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ашо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прекъсната – безконечна хартия  240/11/3 мк- (500 л. в кашон)- цвет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ашо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артия 380/11/1 МК- (500л. в кашон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ашо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>Копирна хартия – рециклирана А4, не по-малко от 80 гр./кв.м., белота (500 л. в пакет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ашо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Индиго – черно </w:t>
            </w:r>
            <w:r>
              <w:rPr/>
              <w:t>(</w:t>
            </w:r>
            <w:r>
              <w:rPr>
                <w:lang w:val="bg-BG"/>
              </w:rPr>
              <w:t>50 л.</w:t>
            </w:r>
            <w:r>
              <w:rPr/>
              <w:t>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ак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 Офис консумативи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1. Презареждане на офис консумативи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082"/>
        <w:gridCol w:w="1266"/>
        <w:gridCol w:w="1658"/>
        <w:gridCol w:w="1650"/>
      </w:tblGrid>
      <w:tr>
        <w:trPr>
          <w:trHeight w:val="90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ртику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Мяр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езареж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lang w:val="bg-BG"/>
              </w:rPr>
              <w:t>дане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личеств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Каталожен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№ </w:t>
            </w:r>
            <w:r>
              <w:rPr>
                <w:b/>
                <w:bCs/>
                <w:lang w:val="bg-BG"/>
              </w:rPr>
              <w:t>на артикула</w:t>
            </w:r>
          </w:p>
        </w:tc>
      </w:tr>
      <w:tr>
        <w:trPr>
          <w:trHeight w:val="28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non MF 40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P LaserJet 1010 Q2612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P LaserJet 10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P LaserJet 1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P LaserJet M 1120 MFP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P LaserJet M 1005 MFP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P LaserJet M 1319 MFP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P</w:t>
            </w:r>
            <w:r>
              <w:rPr>
                <w:lang w:val="bg-BG"/>
              </w:rPr>
              <w:t xml:space="preserve"> </w:t>
            </w:r>
            <w:r>
              <w:rPr/>
              <w:t>LaserJet</w:t>
            </w:r>
            <w:r>
              <w:rPr>
                <w:lang w:val="bg-BG"/>
              </w:rPr>
              <w:t xml:space="preserve"> </w:t>
            </w:r>
            <w:r>
              <w:rPr/>
              <w:t>CB</w:t>
            </w:r>
            <w:r>
              <w:rPr>
                <w:lang w:val="bg-BG"/>
              </w:rPr>
              <w:t>540</w:t>
            </w:r>
            <w:r>
              <w:rPr/>
              <w:t>A</w:t>
            </w:r>
            <w:r>
              <w:rPr>
                <w:lang w:val="bg-BG"/>
              </w:rPr>
              <w:t xml:space="preserve">, </w:t>
            </w:r>
            <w:r>
              <w:rPr/>
              <w:t>CRT</w:t>
            </w:r>
            <w:r>
              <w:rPr>
                <w:lang w:val="bg-BG"/>
              </w:rPr>
              <w:t xml:space="preserve"> 716 </w:t>
            </w:r>
            <w:r>
              <w:rPr/>
              <w:t>Bk</w:t>
            </w:r>
            <w:r>
              <w:rPr>
                <w:lang w:val="bg-BG"/>
              </w:rPr>
              <w:t xml:space="preserve"> </w:t>
            </w:r>
            <w:r>
              <w:rPr/>
              <w:t>G</w:t>
            </w:r>
            <w:r>
              <w:rPr>
                <w:lang w:val="bg-BG"/>
              </w:rPr>
              <w:t>&amp;</w:t>
            </w:r>
            <w:r>
              <w:rPr/>
              <w:t>G</w:t>
            </w:r>
            <w:r>
              <w:rPr>
                <w:lang w:val="bg-BG"/>
              </w:rPr>
              <w:t>, черн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P</w:t>
            </w:r>
            <w:r>
              <w:rPr>
                <w:lang w:val="bg-BG"/>
              </w:rPr>
              <w:t xml:space="preserve"> </w:t>
            </w:r>
            <w:r>
              <w:rPr/>
              <w:t>LaserJet</w:t>
            </w:r>
            <w:r>
              <w:rPr>
                <w:lang w:val="bg-BG"/>
              </w:rPr>
              <w:t xml:space="preserve"> </w:t>
            </w:r>
            <w:r>
              <w:rPr/>
              <w:t>CB</w:t>
            </w:r>
            <w:r>
              <w:rPr>
                <w:lang w:val="bg-BG"/>
              </w:rPr>
              <w:t>541,2,3</w:t>
            </w:r>
            <w:r>
              <w:rPr/>
              <w:t>A</w:t>
            </w:r>
            <w:r>
              <w:rPr>
                <w:lang w:val="bg-BG"/>
              </w:rPr>
              <w:t xml:space="preserve">, </w:t>
            </w:r>
            <w:r>
              <w:rPr/>
              <w:t>CRT</w:t>
            </w:r>
            <w:r>
              <w:rPr>
                <w:lang w:val="bg-BG"/>
              </w:rPr>
              <w:t xml:space="preserve"> 716 </w:t>
            </w:r>
            <w:r>
              <w:rPr/>
              <w:t>Cyan</w:t>
            </w:r>
            <w:r>
              <w:rPr>
                <w:lang w:val="bg-BG"/>
              </w:rPr>
              <w:t xml:space="preserve"> </w:t>
            </w:r>
            <w:r>
              <w:rPr/>
              <w:t>G</w:t>
            </w:r>
            <w:r>
              <w:rPr>
                <w:lang w:val="bg-BG"/>
              </w:rPr>
              <w:t>&amp;</w:t>
            </w:r>
            <w:r>
              <w:rPr/>
              <w:t>G</w:t>
            </w:r>
            <w:r>
              <w:rPr>
                <w:lang w:val="bg-BG"/>
              </w:rPr>
              <w:t xml:space="preserve"> цветн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ica Minolta PagePro 1300 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ica Minolta PagePro 1350 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ica Minolta PagePro 1380 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ica Minolt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icolor4695 MF черн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ica Minolt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c 4695 MF цветн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erox Work Centre PE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erox Work Centre PE2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sung SCX 4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sung SCX 4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bg-BG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sung ML 1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bg-BG"/>
              </w:rPr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sung ML 3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non LBP 29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lang w:val="bg-BG"/>
              </w:rPr>
            </w:pPr>
            <w:r>
              <w:rPr>
                <w:lang w:val="bg-BG"/>
              </w:rPr>
              <w:t>2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 Color LaserJet CM 2320 fxi- цветн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lang w:val="bg-BG"/>
              </w:rPr>
            </w:pPr>
            <w:r>
              <w:rPr>
                <w:lang w:val="bg-BG"/>
              </w:rPr>
              <w:t>2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 LaserJet M1522 MFP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lang w:val="bg-BG"/>
              </w:rPr>
            </w:pPr>
            <w:r>
              <w:rPr>
                <w:lang w:val="bg-BG"/>
              </w:rPr>
              <w:t>2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erox Phaser 3100 MFP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lang w:val="bg-BG"/>
              </w:rPr>
            </w:pPr>
            <w:r>
              <w:rPr>
                <w:lang w:val="bg-BG"/>
              </w:rPr>
              <w:t>2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sung SCX-3205(черн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b/>
          <w:sz w:val="26"/>
          <w:szCs w:val="26"/>
          <w:lang w:val="bg-BG"/>
        </w:rPr>
        <w:t xml:space="preserve">2.2. </w:t>
      </w:r>
      <w:r>
        <w:rPr/>
        <w:t>Нови офис консумативи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765"/>
        <w:gridCol w:w="1180"/>
        <w:gridCol w:w="1859"/>
        <w:gridCol w:w="1859"/>
      </w:tblGrid>
      <w:tr>
        <w:trPr>
          <w:trHeight w:val="4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ртику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Мярк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ов консумати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Каталожен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№ </w:t>
            </w:r>
            <w:r>
              <w:rPr>
                <w:b/>
                <w:bCs/>
                <w:lang w:val="bg-BG"/>
              </w:rPr>
              <w:t>на артикула</w:t>
            </w:r>
          </w:p>
        </w:tc>
      </w:tr>
      <w:tr>
        <w:trPr>
          <w:trHeight w:val="4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non MF 40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P DeskJet 1280 черно, 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P DeskJet 1280 цветно,7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P LaserJet 1010 Q26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P LaserJet 10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P LaserJet 10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HP LaserJet M 1120 MFP CB 4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P LaserJet M 1005 MFP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P LaserJet M 1319 MFP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P</w:t>
            </w:r>
            <w:r>
              <w:rPr>
                <w:lang w:val="bg-BG"/>
              </w:rPr>
              <w:t xml:space="preserve"> </w:t>
            </w:r>
            <w:r>
              <w:rPr/>
              <w:t>LaserJet</w:t>
            </w:r>
            <w:r>
              <w:rPr>
                <w:lang w:val="bg-BG"/>
              </w:rPr>
              <w:t xml:space="preserve"> </w:t>
            </w:r>
            <w:r>
              <w:rPr/>
              <w:t>CB</w:t>
            </w:r>
            <w:r>
              <w:rPr>
                <w:lang w:val="bg-BG"/>
              </w:rPr>
              <w:t>540</w:t>
            </w:r>
            <w:r>
              <w:rPr/>
              <w:t>A</w:t>
            </w:r>
            <w:r>
              <w:rPr>
                <w:lang w:val="bg-BG"/>
              </w:rPr>
              <w:t xml:space="preserve">, </w:t>
            </w:r>
            <w:r>
              <w:rPr/>
              <w:t>CRT</w:t>
            </w:r>
            <w:r>
              <w:rPr>
                <w:lang w:val="bg-BG"/>
              </w:rPr>
              <w:t xml:space="preserve"> 716 </w:t>
            </w:r>
            <w:r>
              <w:rPr/>
              <w:t>Bk</w:t>
            </w:r>
            <w:r>
              <w:rPr>
                <w:lang w:val="bg-BG"/>
              </w:rPr>
              <w:t xml:space="preserve"> </w:t>
            </w:r>
            <w:r>
              <w:rPr/>
              <w:t>G</w:t>
            </w:r>
            <w:r>
              <w:rPr>
                <w:lang w:val="bg-BG"/>
              </w:rPr>
              <w:t>&amp;</w:t>
            </w:r>
            <w:r>
              <w:rPr/>
              <w:t>G</w:t>
            </w:r>
            <w:r>
              <w:rPr>
                <w:lang w:val="bg-BG"/>
              </w:rPr>
              <w:t xml:space="preserve"> черн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P</w:t>
            </w:r>
            <w:r>
              <w:rPr>
                <w:lang w:val="bg-BG"/>
              </w:rPr>
              <w:t xml:space="preserve"> </w:t>
            </w:r>
            <w:r>
              <w:rPr/>
              <w:t>LaserJet</w:t>
            </w:r>
            <w:r>
              <w:rPr>
                <w:lang w:val="bg-BG"/>
              </w:rPr>
              <w:t xml:space="preserve"> </w:t>
            </w:r>
            <w:r>
              <w:rPr/>
              <w:t>CB</w:t>
            </w:r>
            <w:r>
              <w:rPr>
                <w:lang w:val="bg-BG"/>
              </w:rPr>
              <w:t>541,2,3</w:t>
            </w:r>
            <w:r>
              <w:rPr/>
              <w:t>A</w:t>
            </w:r>
            <w:r>
              <w:rPr>
                <w:lang w:val="bg-BG"/>
              </w:rPr>
              <w:t xml:space="preserve">, </w:t>
            </w:r>
            <w:r>
              <w:rPr/>
              <w:t>CRT</w:t>
            </w:r>
            <w:r>
              <w:rPr>
                <w:lang w:val="bg-BG"/>
              </w:rPr>
              <w:t xml:space="preserve"> 716 </w:t>
            </w:r>
            <w:r>
              <w:rPr/>
              <w:t>Cyan</w:t>
            </w:r>
            <w:r>
              <w:rPr>
                <w:lang w:val="bg-BG"/>
              </w:rPr>
              <w:t xml:space="preserve"> </w:t>
            </w:r>
            <w:r>
              <w:rPr/>
              <w:t>G</w:t>
            </w:r>
            <w:r>
              <w:rPr>
                <w:lang w:val="bg-BG"/>
              </w:rPr>
              <w:t>&amp;</w:t>
            </w:r>
            <w:r>
              <w:rPr/>
              <w:t>G</w:t>
            </w:r>
            <w:r>
              <w:rPr>
                <w:lang w:val="bg-BG"/>
              </w:rPr>
              <w:t xml:space="preserve"> цветн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P LaserJet 28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ica Minolta PagePro 1200 W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ica Minolta PagePro 1300 W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ica Minolta PagePro 1350 W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ica Minolta PagePro 1380 W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ica Minolt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icolor4695 MF черн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ica Minolt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c 4695 MF цветн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bg-BG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erox WorkCentre PE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bg-BG"/>
              </w:rPr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erox WorkCentre PE2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sung SCX 4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bg-BG"/>
              </w:rPr>
              <w:t>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sung SCX 4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bg-BG"/>
              </w:rPr>
              <w:t>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sung ML 16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bg-BG"/>
              </w:rPr>
              <w:t>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sung ML 3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bg-BG"/>
              </w:rPr>
              <w:t>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Star LC 15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Star NX 1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Star LC 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Panasonic KX-P1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3</w:t>
            </w:r>
            <w:r>
              <w:rPr>
                <w:lang w:val="bg-BG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Epson FX/LX300,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lang w:val="bg-BG"/>
              </w:rPr>
            </w:pPr>
            <w:r>
              <w:rPr>
                <w:lang w:val="bg-BG"/>
              </w:rPr>
              <w:t>3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non LBP 29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5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3</w:t>
            </w:r>
            <w:r>
              <w:rPr>
                <w:lang w:val="bg-BG"/>
              </w:rPr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 LaserJet P10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69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3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P Color LaserJet CM 2320 fxi- черно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4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lang w:val="bg-BG"/>
              </w:rPr>
            </w:pPr>
            <w:r>
              <w:rPr>
                <w:lang w:val="bg-BG"/>
              </w:rPr>
              <w:t>3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HP Color LaserJet CM 2320 fxi- цветн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9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HP LaserJet M1522 MFP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3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lang w:val="bg-BG"/>
              </w:rPr>
            </w:pPr>
            <w:r>
              <w:rPr>
                <w:lang w:val="bg-BG"/>
              </w:rPr>
              <w:t>3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Xerox Phaser 3100 MFP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3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lang w:val="bg-BG"/>
              </w:rPr>
            </w:pPr>
            <w:r>
              <w:rPr>
                <w:lang w:val="bg-BG"/>
              </w:rPr>
              <w:t>3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Samsung SCX-3205(черна) 104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4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lang w:val="bg-BG"/>
              </w:rPr>
            </w:pPr>
            <w:r>
              <w:rPr>
                <w:lang w:val="bg-BG"/>
              </w:rPr>
              <w:t>3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Мастило касета </w:t>
            </w:r>
            <w:r>
              <w:rPr/>
              <w:t>HP 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5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4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Мастило касета </w:t>
            </w:r>
            <w:r>
              <w:rPr/>
              <w:t>HP 7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jc w:val="center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144"/>
        </w:tabs>
        <w:ind w:left="1144" w:hanging="435"/>
      </w:pPr>
      <w:rPr/>
    </w:lvl>
    <w:lvl w:ilvl="1">
      <w:start w:val="1"/>
      <w:numFmt w:val="decimal"/>
      <w:lvlText w:val="%1.%2."/>
      <w:lvlJc w:val="left"/>
      <w:pPr>
        <w:tabs>
          <w:tab w:val="num" w:pos="2149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69"/>
        </w:tabs>
        <w:ind w:left="286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49"/>
        </w:tabs>
        <w:ind w:left="39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69"/>
        </w:tabs>
        <w:ind w:left="466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49"/>
        </w:tabs>
        <w:ind w:left="57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29"/>
        </w:tabs>
        <w:ind w:left="68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49"/>
        </w:tabs>
        <w:ind w:left="75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29"/>
        </w:tabs>
        <w:ind w:left="862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Знак Знак Знак Знак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57:00Z</dcterms:created>
  <dc:creator>Obshtina</dc:creator>
  <dc:description/>
  <cp:keywords/>
  <dc:language>en-US</dc:language>
  <cp:lastModifiedBy>Obshtina</cp:lastModifiedBy>
  <cp:lastPrinted>2012-11-26T09:59:00Z</cp:lastPrinted>
  <dcterms:modified xsi:type="dcterms:W3CDTF">2013-12-17T10:07:00Z</dcterms:modified>
  <cp:revision>81</cp:revision>
  <dc:subject/>
  <dc:title>ТЕХНИЧЕСКА СПЕЦИФИКАЦИЯ</dc:title>
</cp:coreProperties>
</file>