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0 г., 2011 г. и 2012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ab/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0 г., 2011 г. и 2012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рябва да е изпълнил минимум 1 (един) договор с предмет, сходен на предмета на поръчката за последните 3 (три) години (2010 г., 2011 г. и  2012 г.), придружен от референция за добро изпълнениe.</w:t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Всеки договор, посочен в списъка  трябва да бъде придружен от препоръка за добро изпълнение, издадена от възложителите. </w:t>
      </w:r>
      <w:r>
        <w:rPr>
          <w:i/>
          <w:sz w:val="26"/>
          <w:szCs w:val="26"/>
          <w:lang w:val="bg-BG" w:bidi="my-MM"/>
        </w:rPr>
        <w:t xml:space="preserve">Представят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7788" w:firstLine="708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ab/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20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2CharCharCharCharCharChar1">
    <w:name w:val=" Знак Знак2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11-05T09:23:00Z</dcterms:modified>
  <cp:revision>8</cp:revision>
  <dc:subject/>
  <dc:title>ВЪЗЛОЖИТЕЛ: МИНИСТЕРСТВО НА ОТБРАНАТА</dc:title>
</cp:coreProperties>
</file>