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финансиран по Договор за безвъзмездна финансова помощ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41/3/3230233/15.08.2013 г.</w:t>
      </w:r>
    </w:p>
    <w:p>
      <w:pPr>
        <w:pStyle w:val="Heading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І. ОБХВАТ НА УСЛУГАТА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пълнението на обществената поръчка с предмет: </w:t>
      </w:r>
      <w:r>
        <w:rPr>
          <w:b/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 г.</w:t>
      </w:r>
      <w:r>
        <w:rPr>
          <w:sz w:val="26"/>
          <w:szCs w:val="26"/>
          <w:lang w:val="bg-BG"/>
        </w:rPr>
        <w:t xml:space="preserve"> включва организиране на  опознавателно пътуване от гр. Лясковец до гр. Трявна и обратно, като бъде осигурен транспорт, нощувка за 22 души (разпределени в двойни стаи), осигурен обяд и вечеря за деня на пристигането в гр. Трявна и закуска и обяд за деня на тръгването от гр. Трявна за гр. Лясковец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200"/>
        <w:gridCol w:w="1088"/>
        <w:gridCol w:w="1325"/>
        <w:gridCol w:w="1017"/>
        <w:gridCol w:w="1224"/>
      </w:tblGrid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уристически услуг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без ДД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без ДДС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щувка в двойна стая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д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куска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черя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ІІ. СРОК ЗА ИЗПЪЛНЕНИЕ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окът на изпълнение на поръчката е в рамките на 10 (десет) месеца от сключване на договора за изпълнението, като крайният срок за изпълнение на договора е не по-късно от 17.08.2014 г.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Resizabletext">
    <w:name w:val="resizable_text"/>
    <w:basedOn w:val="Style12"/>
    <w:qFormat/>
    <w:rPr/>
  </w:style>
  <w:style w:type="character" w:styleId="FootnoteCharacters">
    <w:name w:val="Footnote Characters"/>
    <w:basedOn w:val="Style12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basedOn w:val="Style12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 Знак Знак1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/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Знак Знак Char Char Знак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0:26:00Z</dcterms:created>
  <dc:creator>Obshtina</dc:creator>
  <dc:description/>
  <cp:keywords/>
  <dc:language>en-US</dc:language>
  <cp:lastModifiedBy>Obshtina</cp:lastModifiedBy>
  <dcterms:modified xsi:type="dcterms:W3CDTF">2013-11-05T09:40:00Z</dcterms:modified>
  <cp:revision>20</cp:revision>
  <dc:subject/>
  <dc:title>ПРИЛОЖЕНИЕ № 5</dc:title>
</cp:coreProperties>
</file>