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</w:t>
      </w:r>
    </w:p>
    <w:p>
      <w:pPr>
        <w:pStyle w:val="Heading"/>
        <w:rPr/>
      </w:pPr>
      <w:r>
        <w:rPr>
          <w:sz w:val="26"/>
          <w:szCs w:val="26"/>
          <w:lang w:val="bg-BG"/>
        </w:rPr>
        <w:t>предмет: „Осигуряване на канцеларски материали по проект „Родителска академия – Заедно ще успеем” по Договор БС-33.12-3-014 / 18.09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 ЦЕЛ И ПРЕДМЕТ НА ПОРЪЧКА (ДОГОВОРА ЗА ДОСТАВКА) 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 </w:t>
      </w:r>
      <w:r>
        <w:rPr>
          <w:bCs/>
          <w:i/>
          <w:sz w:val="26"/>
          <w:szCs w:val="26"/>
          <w:lang w:val="bg-BG"/>
        </w:rPr>
        <w:t>3.3 Общи условия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3.4. Специфични условия и спецификация за доставк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0" w:after="0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>4.  ПЕРИОД НА ИЗПЪЛНЕНИЕ НА ПОРЪЧКА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ЗАДЪЛЖЕНИЯ НА ИЗПЪЛНИТЕЛ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ro-RO"/>
        </w:rPr>
      </w:pPr>
      <w:r>
        <w:rPr>
          <w:b/>
          <w:bCs/>
          <w:sz w:val="26"/>
          <w:szCs w:val="26"/>
          <w:lang w:val="bg-BG" w:eastAsia="ro-RO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240" w:after="240"/>
        <w:ind w:left="432" w:hanging="432"/>
        <w:rPr>
          <w:rFonts w:ascii="Times New Roman" w:hAnsi="Times New Roman" w:cs="Times New Roman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obshtina@lyaskovets.net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Настоящата процедура е свързана с възлагане на доставки в процеса на изпълнение на предвидените дейности в рамките на проект: </w:t>
      </w:r>
      <w:r>
        <w:rPr>
          <w:sz w:val="26"/>
          <w:szCs w:val="26"/>
          <w:lang w:val="bg-BG"/>
        </w:rPr>
        <w:t>„Родителска академия – Заедно ще успеем”</w:t>
      </w:r>
      <w:r>
        <w:rPr>
          <w:b w:val="false"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о Договор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С-33.12-3-014 / 18.09.2013 г.</w:t>
      </w:r>
      <w:r>
        <w:rPr>
          <w:b w:val="false"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финансиран от Център за образователна интеграция на децата и учениците от етническите малцинства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т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>изпълнението на дейности по проек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одителска академия – Заедно ще успеем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ът се изпълнява в рамките на конкурсна процедура 33.12-2013, финансирана от Център за образователна интеграция на децата и учениците от етническите малцинств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търът за образователна интеграция на децата и учениците от етническите малцинства (ЦОИДУЕМ) подпомага реализирането на правителствената политика по отношение на образователните потребности на децата и учениците от етническите малцинства. Тази политика има за своя рамка Националната програма за развитие на училищното образование и предучилищното възпитание и подготовка 2006-2015 г. Дейността на  ЦОИДУЕМ се основава на комплекс от специални стратегически мерки, формиращи политиката за образователна интеграция на децата и учениците от етническите малцинства. Мерките са подробно отразени в актуализираната Стратегия за образователна интеграция на децата и учениците от етническите малцинства. Приоритетите на Стратегията са отразени както в Тригодишната програма (2013-2015) за дейността на Центъра така и в Национална стратегия на Република България за интегриране на ромите (2012-2020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Основна цел:</w:t>
      </w:r>
      <w:r>
        <w:rPr>
          <w:sz w:val="26"/>
          <w:szCs w:val="26"/>
          <w:lang w:val="bg-BG"/>
        </w:rPr>
        <w:t xml:space="preserve"> обхващане и задържане в образователната система на децата и учениците от етническите малцинства, чрез осигуряване на равен достъп до качествено образование в мултикултурна образователна сред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Стратегическа цел 1:</w:t>
      </w:r>
      <w:r>
        <w:rPr>
          <w:sz w:val="26"/>
          <w:szCs w:val="26"/>
          <w:lang w:val="bg-BG"/>
        </w:rPr>
        <w:t xml:space="preserve"> Гарантиране и осигуряване правото на равен достъп до качествено образование, чрез интеграция на деца и ученици от ромски произход в детски градини и училища със смесен етнически състав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тратегическа цел 2: </w:t>
      </w:r>
      <w:r>
        <w:rPr>
          <w:sz w:val="26"/>
          <w:szCs w:val="26"/>
          <w:lang w:val="bg-BG"/>
        </w:rPr>
        <w:t>Съхраняване и развиване на културната идентичност на децата и учениците от етническите малцинства и превръщане на етнокултурното многообразие в източник на взаимно опознаване, уважение и сътрудничеств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тратегическа цел 3: </w:t>
      </w:r>
      <w:r>
        <w:rPr>
          <w:sz w:val="26"/>
          <w:szCs w:val="26"/>
          <w:lang w:val="bg-BG"/>
        </w:rPr>
        <w:t>Приобщаване и приемане на родителите – роми към образователния процес и засилване на участието им в училищния живот.</w:t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240" w:after="240"/>
        <w:ind w:left="0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ЦЕЛИ, ЗАДАЧИ И ОЧАКВАНИ РЕЗУЛТАТИ НА ПРОЕК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 </w:t>
      </w:r>
      <w:r>
        <w:rPr>
          <w:b/>
          <w:sz w:val="26"/>
          <w:szCs w:val="26"/>
          <w:lang w:val="bg-BG"/>
        </w:rPr>
        <w:t>„Родителска академия – Заедно ще успеем”</w:t>
      </w:r>
      <w:r>
        <w:rPr>
          <w:sz w:val="26"/>
          <w:szCs w:val="26"/>
          <w:lang w:val="bg-BG"/>
        </w:rPr>
        <w:t xml:space="preserve"> се изпълнява в рамките на конкурсна процедура 33.12-2013, финансирана от Център за образователна интеграция на децата и учениците от етническите малцинства, по Договор БС-33.12-3-014 / 18.9.2013.</w:t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1. Цели на проекта: 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а </w:t>
      </w:r>
      <w:r>
        <w:rPr>
          <w:b/>
          <w:sz w:val="26"/>
          <w:szCs w:val="26"/>
          <w:lang w:val="bg-BG"/>
        </w:rPr>
        <w:t>„Родителска академия – Заедно ще успеем</w:t>
      </w:r>
      <w:r>
        <w:rPr>
          <w:sz w:val="26"/>
          <w:szCs w:val="26"/>
          <w:lang w:val="bg-BG"/>
        </w:rPr>
        <w:t xml:space="preserve">” е да се създаде и наложи една нова форма за работа с родители от различни етноси – Академия за родители, като позитивна практика за преодоляване на предразсъдъци и успешно интегриране на ромските ученици сред българските им връсници. </w:t>
      </w:r>
      <w:r>
        <w:rPr>
          <w:sz w:val="26"/>
          <w:szCs w:val="26"/>
          <w:lang w:val="bg-BG" w:eastAsia="ro-RO"/>
        </w:rPr>
        <w:t xml:space="preserve">Продължителността на </w:t>
      </w:r>
      <w:r>
        <w:rPr>
          <w:bCs/>
          <w:sz w:val="26"/>
          <w:szCs w:val="26"/>
          <w:lang w:val="bg-BG"/>
        </w:rPr>
        <w:t>про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одителска академия – Заедно ще успеем</w:t>
      </w:r>
      <w:r>
        <w:rPr>
          <w:sz w:val="26"/>
          <w:szCs w:val="26"/>
          <w:lang w:val="bg-BG"/>
        </w:rPr>
        <w:t xml:space="preserve">” </w:t>
      </w:r>
      <w:r>
        <w:rPr>
          <w:b/>
          <w:sz w:val="26"/>
          <w:szCs w:val="26"/>
          <w:lang w:val="bg-BG"/>
        </w:rPr>
        <w:t>е 10 месеца</w:t>
      </w:r>
      <w:r>
        <w:rPr>
          <w:sz w:val="26"/>
          <w:szCs w:val="26"/>
          <w:lang w:val="bg-BG"/>
        </w:rPr>
        <w:t xml:space="preserve"> от подписване на договор БС-33.12-3-014 / 18.09.2013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а </w:t>
      </w:r>
      <w:r>
        <w:rPr>
          <w:b/>
          <w:sz w:val="26"/>
          <w:szCs w:val="26"/>
          <w:lang w:val="bg-BG"/>
        </w:rPr>
        <w:t>„Родителска академия – Заедно ще успеем</w:t>
      </w:r>
      <w:r>
        <w:rPr>
          <w:sz w:val="26"/>
          <w:szCs w:val="26"/>
          <w:lang w:val="bg-BG"/>
        </w:rPr>
        <w:t xml:space="preserve">” е </w:t>
      </w:r>
      <w:r>
        <w:rPr>
          <w:i/>
          <w:iCs/>
          <w:sz w:val="26"/>
          <w:szCs w:val="26"/>
          <w:lang w:val="bg-BG"/>
        </w:rPr>
        <w:t>„……повишаване мотивацията на родители за по – активно участие в училищния живот…..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left="540" w:firstLine="168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бота с родители на ученици, застрашени от отпадане от образователния процес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bg-BG"/>
        </w:rPr>
        <w:t>- максимално привличане на ромски деца във формите на предучилищно възпитание и подготовка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маляване броя на застрашените от отпадане от училище ромски деца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 Основни дейности по проект „Родителска академия – Заедно ще успеем</w:t>
      </w:r>
      <w:r>
        <w:rPr>
          <w:b/>
          <w:bCs/>
          <w:sz w:val="26"/>
          <w:szCs w:val="26"/>
          <w:lang w:val="bg-BG"/>
        </w:rPr>
        <w:t>”</w:t>
      </w:r>
      <w:r>
        <w:rPr>
          <w:b/>
          <w:sz w:val="26"/>
          <w:szCs w:val="26"/>
          <w:lang w:val="bg-BG"/>
        </w:rPr>
        <w:t>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формиране екип за организация и управление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та с родители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пуляризация на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/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ЦЕЛ И ПРЕДМЕТ НА ПОРЪЧКА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1 Цел на възлагането на обществената поръчка чрез публична покана по реда на ЗОП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лта на провеждане и възлагане на обществената поръчка чрез публична покана е избор на изпълнител за доставките на канцеларски материали за нуждите на про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Родителска академия – Заедно ще успеем”, по Договор </w:t>
      </w:r>
      <w:r>
        <w:rPr>
          <w:b/>
          <w:bCs/>
          <w:sz w:val="26"/>
          <w:szCs w:val="26"/>
          <w:lang w:val="bg-BG"/>
        </w:rPr>
        <w:t>БС-33.12-3-014 / 18.09.2013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доставката на канцеларски материали в рамките на проект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Община Лясковец в ролята на Бенефициент по проекта следва да</w:t>
      </w:r>
      <w:r>
        <w:rPr>
          <w:sz w:val="26"/>
          <w:szCs w:val="26"/>
          <w:lang w:val="bg-BG"/>
        </w:rPr>
        <w:t xml:space="preserve"> възложи изпълнението на дейностите по доставката на канцеларски материали на външен изпълнител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анцеларски материали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4. Специфични</w:t>
      </w:r>
      <w:r>
        <w:rPr>
          <w:b/>
          <w:sz w:val="26"/>
          <w:szCs w:val="26"/>
          <w:lang w:val="bg-BG"/>
        </w:rPr>
        <w:t xml:space="preserve">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яните канцеларски материали трябва да са нови и нерециклирани. Опаковките на доставените стоки следва да са оригинални и да съдържат информация за датата на производство и срок  на годност за артикулите за които е приложимо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6"/>
          <w:szCs w:val="26"/>
          <w:lang w:val="bg-BG"/>
        </w:rPr>
        <w:t>Спецификация</w:t>
      </w:r>
      <w:r>
        <w:rPr/>
        <w:t xml:space="preserve"> за доставката: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40"/>
        <w:gridCol w:w="876"/>
        <w:gridCol w:w="1396"/>
        <w:gridCol w:w="1071"/>
        <w:gridCol w:w="1289"/>
      </w:tblGrid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с Д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с ДДС</w:t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яла копирна хартия А 4 (опаковка 500л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ирна хартия А 3 (опаковка 500л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и – автоматични със сменяем пълните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и  -автоматични с  пълнител тип парке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ка PVC с ласт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ст маркер (комплект 5 цвят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мозалепващи листчета (76х76) опаковка100б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ста за флипчарт (70х100) опаковка 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ветни моливи 12 цвя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лмастри 12 цвя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лмастри 18 цвя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 за молив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нижка за оцветяван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фтерч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зел 60 елемен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а игра "монополи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Домино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п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едерб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ъ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Не се сърди човече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Пъзел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Монополи” възраст до 10 годи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структо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лони (100бр. опаковк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орация за окраса 28 елемента -1 комплек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орация - цвет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PVC парти флаг – (3м.в опаковк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„Добро утро! Детска картонена книж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голяма детска енциклопедия Зн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картинна карта: Безопасност на движението/Пешеходц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Турски народни приказки/колекция детска клас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илюстрована детска енциклопед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енциклопедия: Човешкото тял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фолклорна енциклопед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български народни приказ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български автори - сбор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Heading1"/>
        <w:keepLines/>
        <w:numPr>
          <w:ilvl w:val="0"/>
          <w:numId w:val="0"/>
        </w:numPr>
        <w:shd w:fill="FFFF99" w:val="clear"/>
        <w:spacing w:before="0" w:after="240"/>
        <w:ind w:left="0" w:hanging="0"/>
        <w:rPr>
          <w:rFonts w:ascii="Times New Roman" w:hAnsi="Times New Roman" w:cs="Times New Roman"/>
          <w:bCs w:val="false"/>
          <w:kern w:val="0"/>
          <w:sz w:val="26"/>
          <w:szCs w:val="26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6"/>
          <w:lang w:val="bg-BG"/>
        </w:rPr>
      </w:pPr>
      <w:r>
        <w:rPr>
          <w:rFonts w:cs="Times New Roman"/>
          <w:bCs/>
          <w:kern w:val="0"/>
          <w:sz w:val="26"/>
          <w:szCs w:val="26"/>
          <w:lang w:val="bg-BG"/>
        </w:rPr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0" w:after="240"/>
        <w:ind w:left="432" w:hanging="432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1 Продължителност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31.07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за изпълнение на всяка доставка на канцеларски материали от поръчката е до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ЗАДЪЛЖЕНИЯ НА ИЗПЪЛНИТЕЛЯ</w:t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трябва да изпълни доставката с грижа на добър стопанин при спазване на изискванията за ефективност, прозрачност и стартиране, в съответствие с най-добрите практики в съответната област. За тази цел изпълнителят трябва да осигури всички човешки и материални ресурси, необходими за изпълнението на възложената достав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 xml:space="preserve">- Изпълнителят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доставката или като последица от него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>- Възложителят и изпълнителят се задължават да спазват поверителността на всички предоставени документи, информация или други материали, както и да спазват изискванията за защита на личните данни съобразно разпоредбите на чл. 37 от Регламент на Комисията № 1828 / 08.12.2006 г. и приложимото национално законодателство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39" w:top="1928" w:footer="5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Шрифт на абзаца по подразбиране"/>
    <w:qFormat/>
    <w:rPr/>
  </w:style>
  <w:style w:type="character" w:styleId="11">
    <w:name w:val=" Знак Знак11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lang w:val="en-US" w:bidi="ar-SA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character" w:styleId="Stile1">
    <w:name w:val="stile 1 Знак"/>
    <w:basedOn w:val="Style5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Obshtina</cp:lastModifiedBy>
  <cp:lastPrinted>2013-10-02T11:17:00Z</cp:lastPrinted>
  <dcterms:modified xsi:type="dcterms:W3CDTF">2013-10-28T08:07:00Z</dcterms:modified>
  <cp:revision>59</cp:revision>
  <dc:subject/>
  <dc:title> </dc:title>
</cp:coreProperties>
</file>