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...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..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чрез публична покана с предмет:: </w:t>
      </w:r>
      <w:r>
        <w:rPr>
          <w:b/>
          <w:sz w:val="26"/>
          <w:szCs w:val="26"/>
        </w:rPr>
        <w:t>„Доставка на газьол за отоплителен сезон 201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/20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ина за нуждите на ОУ „Петко Рачев Славейков” – с. Джулюница”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ставляваното от мен лице - …………..…………………………….…..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</w:rPr>
        <w:t>е съгласно да участва като подизпълнител на ….........................................................</w:t>
        <w:tab/>
        <w:tab/>
      </w:r>
      <w:r>
        <w:rPr>
          <w:i/>
          <w:sz w:val="22"/>
          <w:szCs w:val="22"/>
        </w:rPr>
        <w:t xml:space="preserve">    </w:t>
        <w:tab/>
        <w:tab/>
        <w:tab/>
      </w:r>
      <w:r>
        <w:rPr>
          <w:i/>
        </w:rPr>
        <w:t xml:space="preserve">         (посочете участника, на който сте подизпълнител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зпълнение на обществена поръчка с предмет: „Доставка на газьол за отоплителен сезон 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/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ина за нуждите на ОУ „Петко Рачев Славейков” – с. Джулюница”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ейностите, които ще изпълняваме като подизпълнител са:…………….................................................................................................................. …………………………………………………………………………………….…….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 xml:space="preserve">.…….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 xml:space="preserve">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/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2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sz w:val="16"/>
      <w:szCs w:val="16"/>
      <w:lang w:val="en-GB" w:bidi="ar-SA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sz w:val="16"/>
      <w:szCs w:val="16"/>
      <w:lang w:val="en-A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82">
    <w:name w:val="Font Style1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3:00Z</dcterms:created>
  <dc:creator>User</dc:creator>
  <dc:description/>
  <cp:keywords/>
  <dc:language>en-US</dc:language>
  <cp:lastModifiedBy>Project</cp:lastModifiedBy>
  <dcterms:modified xsi:type="dcterms:W3CDTF">2013-10-09T16:13:00Z</dcterms:modified>
  <cp:revision>3</cp:revision>
  <dc:subject/>
  <dc:title> </dc:title>
</cp:coreProperties>
</file>