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3425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CSB-9001-2008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B-9001-2008-c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ind w:left="1260" w:right="179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85725</wp:posOffset>
            </wp:positionV>
            <wp:extent cx="899795" cy="474345"/>
            <wp:effectExtent l="0" t="0" r="0" b="0"/>
            <wp:wrapNone/>
            <wp:docPr id="3" name="CSB-9001-2008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B-9001-2008-col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obshtina@lyaskovets.net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0"/>
          </w:rPr>
          <w:t>www.lyaskovets.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013-2014 година и 2014-2015 годин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И СПЕЦИФИКАЦИ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u w:val="single"/>
          <w:lang w:val="bg-BG"/>
        </w:rPr>
        <w:t>Общи условия: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негопочистването на пътищата обхваща дейностите, свързани с отстраняването на снега от пътното платно. То трябва да се извършва своевременно, бързо и качествено и да осигурява условия за нормално протичане на движението и за предпазването на пътищата от образуване на снегонавявания при снежни виелици. Несвоевременното почистване на снега води до неговото уплътняване под действието на автомобилите и образуване на  снежно- ледени пластове върху настил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нежните маси се разчистват по цялата широчина на пътното платно. Изхвърленият сняг не трябва да намалява видимостта на пътя, особено в зоните на пътните кръстовища, където опасността от това е най-голям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Изпълнителят е длъже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1. да спази изискванията на представената документация за участие в откритата процедура за възлагане на обществената поръчка, договора за изпълнение на поръчката, действащите нормативни изисквания за този вид дейност, в т.ч. за качество на извършените работи, безопасност и охрана на труда, безопасност на движението и опазване на околната среда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. да спазва законосъобразните изисквания на възложителя и упражняващия инвеститорски контрол по изпълнение предме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осигурява проходимостта на всички пътни трасета, спазвайки приоритетите, до 8 часа след спиране на снеговалежа и до 1 час след получаване на сигнал за обледяван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Специфични условия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Снежната покривка по пътищата се отстранява чрез последователно изтласкване на снега от оста на пътя към банкетите. Снегоринните машини могат да се движат периодично през определен интервал от време /периодично снегопочистване/. Времето между две последователни преминавания на снегорините се избира така, че дебелината на образувалата се снежна покривка върху платното за движение да не бъде по-голяма от 10 см.</w:t>
      </w:r>
      <w:r>
        <w:rPr>
          <w:b/>
          <w:bCs/>
          <w:color w:val="000000"/>
          <w:sz w:val="26"/>
          <w:szCs w:val="26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  <w:lang w:val="bg-BG"/>
        </w:rPr>
        <w:t xml:space="preserve">Периодичното снегопочистване </w:t>
      </w:r>
      <w:r>
        <w:rPr>
          <w:color w:val="000000"/>
          <w:sz w:val="26"/>
          <w:szCs w:val="26"/>
          <w:lang w:val="bg-BG"/>
        </w:rPr>
        <w:t xml:space="preserve">по време на снеговалеж се извършва по пътища с помощта на комплект от снегоринни машини или на единични едностранни или двустранни снегоринни гребла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При интензивни снеговалежи, придружени с частични снегонавявания на пътното платно, се допуска да се изпълняват само работите по почистването на платното за движение. Отстраняването на снежните маси в краищата на платното за движение се извършва след спиране на снеговалежа. При интензивни снеговалежи по пътища с интензивност на движение под 500 МПС/ден се допуска снегопочистване само на една лента за движение с уширение за разминаване през 200÷300 m.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и много неблагоприятни климатични условия /снежни бури, интензивни снежни виелици с големи снегонавявания/, когато не може да се осъществи ефективно снегопочистване, се допуска работите по снегопочистване на пътя да се преустановят до спиране на вятъра и подобряване на времето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</w:r>
      <w:r>
        <w:rPr>
          <w:b/>
          <w:i/>
          <w:color w:val="000000"/>
          <w:sz w:val="26"/>
          <w:szCs w:val="26"/>
          <w:lang w:val="bg-BG"/>
        </w:rPr>
        <w:t xml:space="preserve">2.1. </w:t>
      </w:r>
      <w:r>
        <w:rPr>
          <w:b/>
          <w:i/>
          <w:sz w:val="26"/>
          <w:szCs w:val="26"/>
          <w:lang w:val="bg-BG"/>
        </w:rPr>
        <w:t>Машини и съоръжения за снегопочистване и снегоизвозван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ab/>
        <w:t xml:space="preserve">Материалите за обезопасяване на пътищата против хлъзгане през зимата се разпръскват със специални уредби, монтирани на товарни автомобили. Уредбите трябва да бъдат снабдени с дозиращи устройств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ab/>
        <w:t xml:space="preserve">Устройството за дозиране на твърди материали трябва да позволява регулиране на разходната норма в границите 5÷50 g/m2 за химическите вещества във вид на кристали и 100÷500 g/m2 за минералните материали. Устройството трябва да позволява регулиране на количеството на разпръскваните материали в зависимост от скоростта на движение на използвания автомобил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ab/>
        <w:t xml:space="preserve">Устройството за разпръскване на водни разтвори на химически вещества трябва да бъдат снабдени с помпа за пръскане под налягане 0,2÷0,3 МРа. Дозиращото устройство трябва да позволява регулиране на разпръскваните количества водни разтвори в границите от 30 до 150g/m2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ab/>
        <w:t>Разпръскващото устройство трябва да осигурява равномерно разпределение на материалите върху платното за движение. За целта то трябва да позволява регулиране на широчината на разпръскване в границите от 2 до 6 m при устройство с един разпределител и от 4 до 12 m, при устройство с два разпредел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чистването на снега трябва да се запазват подходите към второстепенни пътища и улици, обществени, производствени  сгради и площади; специално внимание да се отделя на уличните противопожарни хидранти, съоръжения от електропреносната, водоснабдителната, канализационната, газопреносната, съобщителната  и др. инфраструктурни и съобщителни мрежи и съоръжения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ab/>
      </w:r>
      <w:r>
        <w:rPr>
          <w:b/>
          <w:i/>
          <w:color w:val="000000"/>
          <w:sz w:val="26"/>
          <w:szCs w:val="26"/>
          <w:lang w:val="bg-BG"/>
        </w:rPr>
        <w:t>2.2. Качество на извършените работи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Качеството на извършените работи трябва да отговаря на изискванията на: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Технически правила и изисквания за поддържане на пътища, одобрени от Изпълнителния Директор на НАПИ през 2009 г. публикувани на интернет страницата на AПИ, дял „Зимно поддържане”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Инструкция № 3 от 18.07.2007 г за реда на осъществяване на спасителни и неотложни аварийно-възстановителни работи при бедствия;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Закон за опазване на околната среда и подзаконова нормативна уредба към него;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Закон за здравословни и безопасни условия на труд и подзаконова нормативна уредба към него;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Закон за пътищата и подзаконова нормативна уредба към него;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Закон за движение по пътищата ;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- и други приложими към предмета на поръчката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  <w:t xml:space="preserve">2.3. </w:t>
      </w:r>
      <w:r>
        <w:rPr>
          <w:b/>
          <w:i/>
          <w:sz w:val="26"/>
          <w:szCs w:val="26"/>
          <w:lang w:val="bg-BG"/>
        </w:rPr>
        <w:t>Степенуване на дейностит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- При снегопочистването се спазва график за приоритети на дейностите, предварително съгласуван с възложителя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промяна на приоритетите изпълнителят съгласува графика за почистване с възложителя. Всякакви последващи промени стават след предварително съгласуване с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нкретни извънредни или аварийни ситуации, възложителят може да разпорежда промяна на приоритетите, наемане на допълнителна техника, употреба на инертни материали и др. по преценка след съгласуване с възложителя.</w:t>
        <w:tab/>
        <w:tab/>
        <w:tab/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2.4. Допустими технически операции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bg-BG"/>
        </w:rPr>
        <w:tab/>
        <w:t xml:space="preserve">Разпръскване на минерални материали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ab/>
        <w:t xml:space="preserve">Разпръскването на минерални материали /опесъчаване/ на пътищата през зимата се извършва с минерални материали - пясък, каменни фракции, сгурия и др. Материалите за опесъчаване трябва да отговарят на изискванията. Препоръчва се използването на пясъко-солени смеси в съотношение 150÷200 kg сол на 1 m3 пясък. Солта и пясъка трябва да бъдат предварително смесени и добре размесен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ab/>
        <w:t>Разходните норми на минералните материали за опесъчаване са 100÷300 g/m2 при пътни участъци с нормални условия на движение и 300 ÷ 500 g/m2 при пътни участъци с тежки условия на движение, а именно: участъци с надлъжни наклони по-големи от 3 %, хоризонтални криви с малки радиуси, пътни кръстовища, автобусни спирки, големи пътни съоръжения, пътни участъци в близост до реки и водоеми, зони с голямо пешеходно движение и други участъци, при които се налага интензивно използване на спирачки. При междинни опесъчавания по време на снеговалеж разходните норми са 100÷200 g/m2. Минералните материали трябва да се разпръскват по цялата широчина на платното за движение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Опесъчаването е машинно или ръчно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ab/>
      </w:r>
    </w:p>
    <w:p>
      <w:pPr>
        <w:pStyle w:val="ListParagraph"/>
        <w:autoSpaceDE w:val="false"/>
        <w:spacing w:lineRule="auto" w:line="240" w:before="0" w:after="0"/>
        <w:ind w:left="360" w:firstLine="348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bg-BG"/>
        </w:rPr>
        <w:t xml:space="preserve">Разпръскване на химически веществ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ab/>
        <w:t xml:space="preserve">За обезопасяване на пътищата против хлъзгане през зимата се използват за стопяване на снега и леда най-често следните химически вещества: техническа сол (NaCI) магнезиева луга (воден разтвор на MgCI2) и калциев двухлорид (CaCI2)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  <w:lang w:val="bg-BG"/>
        </w:rPr>
        <w:t xml:space="preserve">Солта трябва да отговаря на изискванията на </w:t>
      </w:r>
      <w:r>
        <w:rPr>
          <w:i/>
          <w:iCs/>
          <w:color w:val="000000"/>
          <w:sz w:val="26"/>
          <w:szCs w:val="26"/>
          <w:lang w:val="bg-BG"/>
        </w:rPr>
        <w:t xml:space="preserve">“Технически изисквания за сол за зимно поддържане на пътищата – ИАП, 2005 г” </w:t>
      </w:r>
      <w:r>
        <w:rPr>
          <w:color w:val="000000"/>
          <w:sz w:val="26"/>
          <w:szCs w:val="26"/>
          <w:lang w:val="bg-BG"/>
        </w:rPr>
        <w:t xml:space="preserve">(ТИ-ИАП) </w:t>
      </w:r>
      <w:r>
        <w:rPr>
          <w:b/>
          <w:bCs/>
          <w:color w:val="000000"/>
          <w:sz w:val="26"/>
          <w:szCs w:val="26"/>
          <w:lang w:val="bg-BG"/>
        </w:rPr>
        <w:t>[107]</w:t>
      </w:r>
      <w:r>
        <w:rPr>
          <w:color w:val="000000"/>
          <w:sz w:val="26"/>
          <w:szCs w:val="26"/>
          <w:lang w:val="bg-BG"/>
        </w:rPr>
        <w:t>, и са показани в таблица 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4"/>
          <w:szCs w:val="24"/>
          <w:lang w:val="bg-BG"/>
        </w:rPr>
        <w:t>Таблица 1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24"/>
        <w:gridCol w:w="1026"/>
        <w:gridCol w:w="1080"/>
        <w:gridCol w:w="265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№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Характерис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Метод на изпитван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Нор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ид на сол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менна или морс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Зърномет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%(m/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И-ИА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ито,mm %, премин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75                 1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16                 ≤ 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що съдържание на водоразтворими хлориди, изразени като NaC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%(m/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И-ИА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≥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96,0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що съдържание на водоразтворими сулфати, изразени като CaSO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%(m/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И-ИА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>2.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ъдържание на вла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%(m/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И-ИА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>2.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ъдържание на тежки метали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As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Pb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Cd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Cr,общ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Cu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Ni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Hg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Zn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ppm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И-ИА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10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20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5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30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20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30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0.5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≤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50 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Магнезиевата луга е отпадъчен продукт при производството на морска сол. Използваната при зимното поддържане магнезиева луга трябва да отговаря на изискванията, посочени в таблица 2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4"/>
          <w:szCs w:val="24"/>
          <w:lang w:val="bg-BG"/>
        </w:rPr>
        <w:t>Таблица 2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497"/>
        <w:gridCol w:w="965"/>
        <w:gridCol w:w="386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8" w:firstLine="708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Характерист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Нор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247" w:hRule="atLeast"/>
              </w:trPr>
              <w:tc>
                <w:tcPr>
                  <w:tcW w:w="3307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  <w:lang w:val="bg-BG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bg-BG"/>
                    </w:rPr>
                    <w:t xml:space="preserve">Външен вид след разбъркване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ечност с розов или сламено-жълт до оранжев цвят</w:t>
            </w:r>
          </w:p>
        </w:tc>
      </w:tr>
      <w:tr>
        <w:trPr>
          <w:trHeight w:val="1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Плътност при 20°С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kg/m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≥ </w:t>
            </w:r>
            <w:r>
              <w:rPr>
                <w:color w:val="000000"/>
                <w:sz w:val="24"/>
                <w:szCs w:val="24"/>
                <w:lang w:val="bg-BG"/>
              </w:rPr>
              <w:t>12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ъдържание на магнезиев хлорид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g/dm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≥ </w:t>
            </w:r>
            <w:r>
              <w:rPr>
                <w:color w:val="000000"/>
                <w:sz w:val="24"/>
                <w:szCs w:val="24"/>
                <w:lang w:val="bg-BG"/>
              </w:rPr>
              <w:t>9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ъдържание на магнезиев сулфа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g/dm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≥ </w:t>
            </w:r>
            <w:r>
              <w:rPr>
                <w:color w:val="000000"/>
                <w:sz w:val="24"/>
                <w:szCs w:val="24"/>
                <w:lang w:val="bg-BG"/>
              </w:rPr>
              <w:t>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ъдържание на натриев хлорид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g/dm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≥ </w:t>
            </w:r>
            <w:r>
              <w:rPr>
                <w:color w:val="000000"/>
                <w:sz w:val="24"/>
                <w:szCs w:val="24"/>
                <w:lang w:val="bg-BG"/>
              </w:rPr>
              <w:t>17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ходните норми на химическите вещества за стопяване на снега и леда, както и условията за тяхното използване през зимата, са показани в таблица 3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4"/>
          <w:szCs w:val="24"/>
          <w:lang w:val="bg-BG"/>
        </w:rPr>
        <w:t>Таблица 3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872"/>
        <w:gridCol w:w="624"/>
        <w:gridCol w:w="702"/>
        <w:gridCol w:w="702"/>
        <w:gridCol w:w="624"/>
        <w:gridCol w:w="624"/>
        <w:gridCol w:w="624"/>
        <w:gridCol w:w="624"/>
        <w:gridCol w:w="624"/>
        <w:gridCol w:w="649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Вид 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използваните химични в-в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Минимална температура, до която използването на химически вещества е ефективно, С°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Разходна норма, g/m²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лед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Уплътнен сняг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есен сняг</w:t>
            </w:r>
          </w:p>
        </w:tc>
      </w:tr>
      <w:tr>
        <w:trPr>
          <w:trHeight w:val="360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емпература на въздуха, С°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-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Натриев хлорид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мес натриев хлорид и калциев двухлорид в съотношение 9:1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Магнезиева л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алциева л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и снегопочистване по време на снеговалеж могат да се използват химически вещества за предотвратяване на уплътняването и залепването на снега върху пътното покритие в количество 80 ÷100 g/m2 магнезиева луга или 10÷20 g/m2 промишлена сол. При използване на магнезиева луга първото разпръскване трябва да се извърши веднага след започване на снеговалежа.  При използване на техническа сол и слаб снеговалеж първото разпръскване се извършва 30÷45 min. след началото на снеговалежа, а при силен снеговалеж – след 15÷20 min. При интензивни и продължителни снеговалежи трябва да се извършват повторни разпръсквания на химически вещества след всеки 2÷3 преминавания на снегоринните маши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2.5. Недопустими методи на почистван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допустими са всички методи на почистване, които нарушават безопасността на работата, увреждат чужда собственост или са неудобни за гражданите. Също така изпълнителят е длъжен да предпазва от повреди всички съществуващи комуникации (електропреносни мрежи, въздушни кабели и проводи), както и всички благоустройствени съоръжения, настилки по улиците, тротоари, огради, бордюри, сгради (обществени или частна собственост), елементи на вертикалната пътна маркировка и др. разположени в границите на почистваните улици и в близост до тях.</w:t>
      </w:r>
    </w:p>
    <w:p>
      <w:pPr>
        <w:pStyle w:val="Normal"/>
        <w:ind w:left="696" w:firstLine="24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696" w:firstLine="24"/>
        <w:jc w:val="both"/>
        <w:rPr/>
      </w:pPr>
      <w:r>
        <w:rPr>
          <w:b/>
          <w:i/>
          <w:sz w:val="26"/>
          <w:szCs w:val="26"/>
          <w:lang w:val="bg-BG"/>
        </w:rPr>
        <w:t>2.6. Безопасност на движениет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При извършване на услугата по отстраняване  и извозване на снега, изпълнителят използва всички приемливи и достъпни методи на действие, за да намали до крайна степен безпокойството или неудобството, което може да причини на трафика и пешеходц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Изпълнителят не позволява на нито едно ползвано от него превозно средство да превозва товар с тегло над позволеното, както и да разпилява превозваните химически вещества за обработка или натоварен за извозване сняг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bg-BG"/>
        </w:rPr>
      </w:pPr>
      <w:r>
        <w:rPr>
          <w:b/>
          <w:sz w:val="26"/>
          <w:szCs w:val="26"/>
          <w:lang w:val="bg-BG"/>
        </w:rPr>
        <w:t>3.</w:t>
      </w:r>
      <w:r>
        <w:rPr>
          <w:b/>
          <w:sz w:val="26"/>
          <w:szCs w:val="26"/>
          <w:u w:val="single"/>
          <w:lang w:val="bg-BG"/>
        </w:rPr>
        <w:t xml:space="preserve"> Контрол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Изпълнителят осигурява необходимия вътрешен контрол с цел изпълнение на услугата съгласно изискванията на възложителя. Контролът трябва да се извършва от квалифициран и опитен в дейността персонал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Отговорник, определен от изпълнителя ще отговаря и докладва (лично или по телефона) на възложителя в предварително уговорено с него време за изпълнението на договора. В случай на основателно отсъствие, изпълнителят определя заместник, като предварително уведомява за тов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Всички услуги, които са обект на тази обществена поръчка ще бъдат обект на редовна проверка от страна на възложителя. Възложителят ще осигури свои представители, които ще осигуряват мониторинг и контрол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>4.</w:t>
      </w:r>
      <w:r>
        <w:rPr>
          <w:b/>
          <w:color w:val="000000"/>
          <w:sz w:val="26"/>
          <w:szCs w:val="26"/>
          <w:u w:val="single"/>
          <w:lang w:val="bg-BG"/>
        </w:rPr>
        <w:t xml:space="preserve"> Безопасност на движението и охрана на труд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ab/>
        <w:t>Изпълнителят е длъжен сам и за своя сметка да осигури безопасността на автомобилното движение и на работещите по зимното поддържане по време на извършването на всички дейности, както и спазването на всички изисквания на Закон за здравословни и безопасни условия на труда / 2005 г./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При причиняване на пътно-транспортни произшествия (ПТП) в резултат на лошо зимно поддържане на пътищата и улиците, изпълнителя носи пълна имуществена отговорност за причинените вреди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u w:val="single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bg-BG"/>
        </w:rPr>
      </w:pPr>
      <w:r>
        <w:rPr>
          <w:b/>
          <w:sz w:val="26"/>
          <w:szCs w:val="26"/>
          <w:lang w:val="bg-BG"/>
        </w:rPr>
        <w:t xml:space="preserve">5. </w:t>
      </w:r>
      <w:r>
        <w:rPr>
          <w:b/>
          <w:sz w:val="26"/>
          <w:szCs w:val="26"/>
          <w:u w:val="single"/>
          <w:lang w:val="bg-BG"/>
        </w:rPr>
        <w:t>Други услов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 xml:space="preserve">Участникът е длъжен да посочи в предложението си информация за местоположението и доказателство за собствеността на базите, които ще използва за обслужване на дейностите по предмета на поръчката, като същите трябва да бъдат разположени на територията на град Лясковец и в едно от съставните села на общината, с оглед бърза и ефективна рабо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● </w:t>
      </w:r>
      <w:r>
        <w:rPr>
          <w:sz w:val="26"/>
          <w:szCs w:val="26"/>
          <w:lang w:val="bg-BG"/>
        </w:rPr>
        <w:t>Участникът трябва да разполага минимум със следния задължителен набор от машини, чието наличие доказва с документ за собственост, договор за наем или лизинг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Челен товарач с обем на кофата над 1 м. куб. – 2 броя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рактор колесен с двойно предаване с гребло (снегорин) – 8 броя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ясъкоразпръсквач с гребло с обем на бункера над 3 м.куб. – 2 бро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ясъкоразпръсквач с гребло с обем на бункера до 2 м.куб. (малогабаритен) - 2 бро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    Пясъкоразпръсквач малогабаритен - 1 брой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7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3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45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25"/>
        </w:tabs>
        <w:ind w:left="262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54:00Z</dcterms:created>
  <dc:creator>MyComputer</dc:creator>
  <dc:description/>
  <cp:keywords/>
  <dc:language>en-US</dc:language>
  <cp:lastModifiedBy>Obshtina</cp:lastModifiedBy>
  <cp:lastPrinted>2013-08-22T10:31:00Z</cp:lastPrinted>
  <dcterms:modified xsi:type="dcterms:W3CDTF">2013-08-22T07:32:00Z</dcterms:modified>
  <cp:revision>34</cp:revision>
  <dc:subject/>
  <dc:title/>
</cp:coreProperties>
</file>