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5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процедура за възлагане чрез публична пока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с предмет: „Доставка на донбаски въглища и дърва за отопление на звената, финансирани от общинския бюджет за отоплителния период от 01.11.2013 г. до 01.04.2014 г.” по обособени позиции: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- </w:t>
      </w:r>
      <w:r>
        <w:rPr>
          <w:b/>
          <w:sz w:val="26"/>
          <w:szCs w:val="26"/>
          <w:lang w:val="bg-BG"/>
        </w:rPr>
        <w:t>Позиция І – „Доставка на донбаски въглища”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- </w:t>
      </w:r>
      <w:r>
        <w:rPr>
          <w:b/>
          <w:sz w:val="26"/>
          <w:szCs w:val="26"/>
          <w:lang w:val="bg-BG"/>
        </w:rPr>
        <w:t xml:space="preserve">Позиция ІІ – „Доставка на дърва за горене от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широколистна дървесина (габър, благун, дъб)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ind w:left="1065" w:hanging="225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щи условия:</w:t>
      </w:r>
    </w:p>
    <w:p>
      <w:pPr>
        <w:pStyle w:val="Normal"/>
        <w:ind w:firstLine="8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пълнителят е длъжен да спази изискванията на възложителя,  одобрената документация за участие в „публична покана” за възлагане на обществената поръчка, договора за изпълнение на поръчката, действащите нормативни изисквания за този вид дейност, в т.ч. за качество  на доставените въглища и дърв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84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Специфични условия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sz w:val="26"/>
          <w:szCs w:val="26"/>
          <w:lang w:val="bg-BG"/>
        </w:rPr>
        <w:tab/>
        <w:t>2.1. По позиция І – „</w:t>
      </w:r>
      <w:r>
        <w:rPr>
          <w:b/>
          <w:sz w:val="26"/>
          <w:szCs w:val="26"/>
          <w:lang w:val="bg-BG"/>
        </w:rPr>
        <w:t>Доставка на донбаски въглища”</w:t>
      </w:r>
      <w:r>
        <w:rPr>
          <w:sz w:val="26"/>
          <w:szCs w:val="26"/>
          <w:lang w:val="bg-BG"/>
        </w:rPr>
        <w:t xml:space="preserve"> е необходимо: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Донбаските въглища да бъдат с долна работна калоричност не по-малко от 5 774 ккал\кг.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огнозните количества, подлежащи на доставка, са до 90 (деветдесет) тона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роизходът и качеството на донбаските въглища се доказват със сертификат за произход и качество за всяка отделна доставка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6"/>
          <w:szCs w:val="26"/>
          <w:lang w:val="bg-BG"/>
        </w:rPr>
        <w:tab/>
        <w:t>2.2. По позиция ІІ – „</w:t>
      </w:r>
      <w:r>
        <w:rPr>
          <w:b/>
          <w:sz w:val="26"/>
          <w:szCs w:val="26"/>
          <w:lang w:val="bg-BG"/>
        </w:rPr>
        <w:t xml:space="preserve">Доставка на дърва за горене от широколистна дървесина (габър, благун, дъб)” </w:t>
      </w:r>
      <w:r>
        <w:rPr>
          <w:sz w:val="26"/>
          <w:szCs w:val="26"/>
          <w:lang w:val="bg-BG"/>
        </w:rPr>
        <w:t>е необходимо: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Доставените дърва за горене да са от широколистна  растителност (габър, благун и дъб), нарязани на дължина от 1 (един) до 2 (два) мет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 Прогнозните количества, подлежащи на доставка, са до 170 (сто и седемдесет) куб.м.</w:t>
      </w:r>
    </w:p>
    <w:p>
      <w:pPr>
        <w:pStyle w:val="Normal"/>
        <w:ind w:left="70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Прогнозните количества донбаски въглища и дърва са следните: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40"/>
        <w:gridCol w:w="2160"/>
        <w:gridCol w:w="1920"/>
        <w:gridCol w:w="216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Населено мяст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Зв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ъгл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Дърв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Необходими количества</w:t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/тон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Необходими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количества</w:t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/куб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bg-BG"/>
              </w:rPr>
              <w:t>м.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. Добри дя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ЦДГ „Щастливо детство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. Джулю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„</w:t>
            </w:r>
            <w:r>
              <w:rPr>
                <w:sz w:val="26"/>
                <w:szCs w:val="26"/>
                <w:lang w:val="bg-BG"/>
              </w:rPr>
              <w:t>Сладкопойна чучулига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Яслени груп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щ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. Драгиж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ЦДГ „Вълшебство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. Козаре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ЦДГ „Детелина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метство с. Добри дя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метство с. Драгиж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Кметство с. Козареве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метство с. Мерда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метство с. Джулю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Клубове на пенсион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Лясковец- Пенсионерски  клуб 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азневска чешмичка- Пенсионерски клуб І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Джулю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.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заре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ерда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.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Драгиж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.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Добри дя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щ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bg-BG"/>
              </w:rPr>
              <w:t>1</w:t>
            </w:r>
            <w:r>
              <w:rPr>
                <w:b/>
                <w:sz w:val="26"/>
                <w:szCs w:val="26"/>
              </w:rPr>
              <w:t>70</w:t>
            </w:r>
          </w:p>
        </w:tc>
      </w:tr>
    </w:tbl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1">
    <w:name w:val="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12:00Z</dcterms:created>
  <dc:creator>Obshtina</dc:creator>
  <dc:description/>
  <cp:keywords/>
  <dc:language>en-US</dc:language>
  <cp:lastModifiedBy>Obshtina</cp:lastModifiedBy>
  <dcterms:modified xsi:type="dcterms:W3CDTF">2013-08-13T05:18:00Z</dcterms:modified>
  <cp:revision>61</cp:revision>
  <dc:subject/>
  <dc:title>Открит конкурс</dc:title>
</cp:coreProperties>
</file>