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Образец № 2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.………………………….….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………………………………. окръжен съд с решение № ………../ …………..…. по ф. д. № ........./.......... г.,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…....., обл. …………………………..…………….., ул. ………………………………..........……, № …., вх. …., ет. ……….., ап. ……….., в качеството му на ……...……………………………………………………….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Тел.: +359 …….…………..……….., факс: +359 …………….…….….., е-mail: ………………….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....................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……………………………….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............. 2013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lang w:val="bg-BG"/>
        </w:rPr>
      </w:pPr>
      <w:r>
        <w:rPr>
          <w:sz w:val="26"/>
          <w:lang w:val="bg-BG"/>
        </w:rPr>
        <w:t xml:space="preserve"> </w:t>
      </w:r>
      <w:r>
        <w:rPr>
          <w:sz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3:25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3-07-23T08:42:00Z</dcterms:modified>
  <cp:revision>3</cp:revision>
  <dc:subject/>
  <dc:title>ВЪЗЛОЖИТЕЛ: МИНИСТЕРСТВО НА ОТБРАНАТА</dc:title>
</cp:coreProperties>
</file>