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en-US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ТВЪРДИЛ: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-Р ИВЕЛИНА ГЕЦОВА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МЕТ НА ОБЩИНА ЛЯСКОВЕЦ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ОКУМЕНТАЦ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 УЧАСТИЕ 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в открит</w:t>
      </w:r>
      <w:r>
        <w:rPr>
          <w:rFonts w:cs="Times New Roman" w:ascii="Times New Roman" w:hAnsi="Times New Roman"/>
          <w:b/>
          <w:caps/>
          <w:sz w:val="26"/>
          <w:szCs w:val="26"/>
          <w:lang w:val="bg-BG"/>
        </w:rPr>
        <w:t xml:space="preserve">а процедура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u w:val="single"/>
          <w:lang w:val="bg-BG"/>
        </w:rPr>
        <w:t>Съдържание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Заповед за откриване на процедура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бявление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 описание на предмета на обществената поръчк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повед.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РД-09-364 / 04.04.2013 г. на Министъра на образованието, младежта и науката, за утвърждаване на нормативи за цена на километър общ пробег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Условия и указания към участниците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явление за участие (Образец № 1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Административни сведения (Образец № 2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правка за техническото оборудване, предназначено за изпълнение на обществената поръчка (Образец № 3)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Ценово предложение (Образец № 4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Техническо предложение (Образец № 5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Договор-проект – (Образец № 6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Маршрутни разписания (Приложение № 1.1, Приложение № 1.2., Приложение № 1.3. Приложение № 2.1, Приложение № 2.2. и Приложение № 2.3.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1 от Закона за обществените поръчки (Приложение №1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2 от Закона за обществените поръчки (Приложение № 2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5 от Закона за обществените поръчки (Приложение № 3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56, ал. 1, т. 12 от Закона за обществените поръчки (Приложение № 4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за подизпълнители по чл. 56, ал. 1, т. 8 от Закона за обществените поръчки (Приложение № 5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за съгласие за участие като подизпълнител (Приложение № 6)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ри участие на обединение (Приложение № 7)</w:t>
      </w:r>
    </w:p>
    <w:sectPr>
      <w:type w:val="nextPage"/>
      <w:pgSz w:w="11906" w:h="16838"/>
      <w:pgMar w:left="1418" w:right="102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2:00Z</dcterms:created>
  <dc:creator>Obshtina</dc:creator>
  <dc:description/>
  <cp:keywords/>
  <dc:language>en-US</dc:language>
  <cp:lastModifiedBy>Me</cp:lastModifiedBy>
  <cp:lastPrinted>2011-07-14T11:17:00Z</cp:lastPrinted>
  <dcterms:modified xsi:type="dcterms:W3CDTF">2013-07-04T05:32:00Z</dcterms:modified>
  <cp:revision>23</cp:revision>
  <dc:subject/>
  <dc:title/>
</cp:coreProperties>
</file>