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ПРИЛОЖЕНИЕ № 5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а  участието или неучастието на подизпълнители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о чл. 56, ал. 1, т. 8 от Закона за обществени поръчки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олуподписаният …………………………………………………………..…………….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в качеството си на ……………………………………………………….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на ………………………………………………………………….………………………,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„Специализиран превоз на ученици до 16-годишна възраст на територията на Община Лясковец през учебната 2013/2014 година”</w:t>
      </w:r>
      <w:r>
        <w:rPr>
          <w:rFonts w:cs="Times New Roman" w:ascii="Times New Roman" w:hAnsi="Times New Roman"/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Участникът ………………………………………………………………………..,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йто представлява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bg-BG"/>
        </w:rPr>
        <w:t>При изпълнение на обществена поръчка с предмет: „Специализиран превоз на ученици до 16-годишна възраст на територията на Община Лясковец през учебната 2013/2014 година”, няма да използва/ ще използва подизпълнители.</w:t>
      </w:r>
    </w:p>
    <w:p>
      <w:pPr>
        <w:pStyle w:val="Normal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ненужното се зачертава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одизпълнител/и ще бъде/бъдат: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................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....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.... г. </w:t>
        <w:tab/>
        <w:tab/>
        <w:tab/>
        <w:tab/>
        <w:tab/>
        <w:t>ДЕКЛАРАТОР: ..............................</w:t>
      </w:r>
    </w:p>
    <w:p>
      <w:pPr>
        <w:pStyle w:val="Normal"/>
        <w:ind w:left="2160" w:hanging="216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22:00Z</dcterms:created>
  <dc:creator>mmihajlov</dc:creator>
  <dc:description/>
  <cp:keywords/>
  <dc:language>en-US</dc:language>
  <cp:lastModifiedBy>Obshtina</cp:lastModifiedBy>
  <cp:lastPrinted>2008-09-28T14:53:00Z</cp:lastPrinted>
  <dcterms:modified xsi:type="dcterms:W3CDTF">2013-07-03T15:00:00Z</dcterms:modified>
  <cp:revision>57</cp:revision>
  <dc:subject/>
  <dc:title>До</dc:title>
</cp:coreProperties>
</file>