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  <w:lang w:val="bg-BG"/>
        </w:rPr>
        <w:t>Приложение № 4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..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ритежаващ л.к. № …….......………, издадена на ….…..……. г. от МВР - ……………., в качеството си на ………….………..…………………………………</w:t>
      </w:r>
    </w:p>
    <w:p>
      <w:pPr>
        <w:pStyle w:val="Normal"/>
        <w:ind w:left="1416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.……………………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настоящата декларация к</w:t>
      </w:r>
      <w:r>
        <w:rPr>
          <w:bCs/>
          <w:sz w:val="26"/>
          <w:szCs w:val="26"/>
          <w:lang w:val="bg-BG"/>
        </w:rPr>
        <w:t>ато член на обединението/консорциума - участник в настоящата процедура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bg-BG"/>
        </w:rPr>
        <w:t>за възлагане на обществена поръчка чрез публична покана с предмет:</w:t>
      </w:r>
      <w:r>
        <w:rPr>
          <w:b/>
          <w:sz w:val="26"/>
          <w:szCs w:val="26"/>
          <w:lang w:val="bg-BG"/>
        </w:rPr>
        <w:t xml:space="preserve"> „Инвестиционно проектиране и изготвяне на технически проекти за кандидатстване на Община Лясковец по мярка 322 „Обновяване и развитие на населените места“ и мярка 323 Б „Опазване и възстановяване на културното наследство” от Стратегия за местно развитие на „Сдружение „Местна инициативна група Лясковец – Стражица” от Програма за развитие на селските райони (ПРСР) за периода 2007 - 2013 г.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.…………………………………….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4. Водещият член на обединението/консорциума - …………………………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  <w:tab/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3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  <w:lang w:val="bg-BG"/>
        </w:rPr>
      </w:pPr>
      <w:r>
        <w:rPr>
          <w:b/>
          <w:bCs/>
          <w:i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Декларацията се попълва и представя от представляващия участника - член на обединение/консорциум. По отношение на това дали е обединение или консорциум, декларатора избира това обстоятелство, и ще декларира и посочва само него.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54:00Z</dcterms:created>
  <dc:creator>User</dc:creator>
  <dc:description/>
  <cp:keywords/>
  <dc:language>en-US</dc:language>
  <cp:lastModifiedBy>Obshtina</cp:lastModifiedBy>
  <dcterms:modified xsi:type="dcterms:W3CDTF">2013-06-17T06:31:00Z</dcterms:modified>
  <cp:revision>3</cp:revision>
  <dc:subject/>
  <dc:title>ПРИЛОЖЕНИЕ № 4</dc:title>
</cp:coreProperties>
</file>