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9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9"/>
          <w:tab w:val="left" w:pos="-4320" w:leader="none"/>
          <w:tab w:val="left" w:pos="0" w:leader="none"/>
        </w:tabs>
        <w:ind w:left="1260" w:right="714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9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0"/>
        </w:rPr>
      </w:pPr>
      <w:r>
        <w:rPr>
          <w:sz w:val="20"/>
        </w:rPr>
        <w:t xml:space="preserve">e-mail: </w:t>
      </w:r>
      <w:hyperlink r:id="rId5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9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249</w:t>
      </w:r>
      <w:r>
        <w:rPr>
          <w:b/>
          <w:sz w:val="26"/>
          <w:szCs w:val="26"/>
          <w:lang w:val="bg-BG"/>
        </w:rPr>
        <w:t xml:space="preserve"> / </w:t>
      </w:r>
      <w:r>
        <w:rPr>
          <w:b/>
          <w:sz w:val="26"/>
          <w:szCs w:val="26"/>
        </w:rPr>
        <w:t>17.06.2013</w:t>
      </w:r>
      <w:r>
        <w:rPr>
          <w:b/>
          <w:sz w:val="26"/>
          <w:szCs w:val="26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 във връзка с  чл. 3, ал. 1, т. 2 от ЗОП,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. НАРЕЖДАМ: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да бъде проведена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bg-BG"/>
        </w:rPr>
        <w:t xml:space="preserve">1. Предмет, изисквания и обхват на обществената поръчка: 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1.1. Предмет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предмета на настоящата обществена поръчка са включени следните дейности:  </w:t>
      </w:r>
    </w:p>
    <w:p>
      <w:pPr>
        <w:pStyle w:val="Normal"/>
        <w:ind w:firstLine="709"/>
        <w:jc w:val="both"/>
        <w:rPr/>
      </w:pPr>
      <w:r>
        <w:rPr>
          <w:rFonts w:eastAsia="Verdana"/>
          <w:sz w:val="26"/>
          <w:szCs w:val="26"/>
          <w:lang w:val="bg-BG"/>
        </w:rPr>
        <w:t xml:space="preserve">I. </w:t>
      </w:r>
      <w:r>
        <w:rPr>
          <w:sz w:val="26"/>
          <w:szCs w:val="26"/>
          <w:lang w:val="bg-BG"/>
        </w:rPr>
        <w:t>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от Стратегия за местно развитие по обявена трета покана на „Сдружение „Местна инициативна група Лясковец – Стражица”, със следните проекти:</w:t>
      </w:r>
    </w:p>
    <w:p>
      <w:pPr>
        <w:pStyle w:val="TextBody"/>
        <w:numPr>
          <w:ilvl w:val="0"/>
          <w:numId w:val="4"/>
        </w:numPr>
        <w:ind w:left="720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Ремонт на „Музей на гурбетчийското градинарство” като сграда с местно културно значение за гр. Лясковец, находяща се в УПИ VII, кв. 97 по Подробен устройствен план (ПУП) на гр. Лясковец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ът следва да предвиди строителни и монтажни работи (СМР), целящи извършване на ремонт и рехабилитация на сградите на Музея на гурбетчийското градинарство в гр. Лясковец, включително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дмяна на компрометирани елементи от дървената покривна конструкция, дъсчената обшивка и гредореда на таваните, полагане на хидроизолационно покритие върху дъсчената обшивка и препокриване на покрива със същия тип едноолучни старобългарски керемид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права на нови ламаринени обшивки на улами и около коминни тела, подмяна на олуци и водосточни тръби от поцинкована ламарина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Изкърпване на вътрешни и външни мазилки в компрометираните участъци, включително мерки за хидроизолация от високи подпочвени води; почистване и възстановяване на дървени обшивки по тавани; боядисване на вътрешни и външни стени след изстъргване на стари увредени бояджийски покрития; покриване с консервиращи лакове на дървени стрехи, тавани и обшивки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лта на ремонта на Музея на гурбетчийското градинарство е възстановяване и консервация, без вътрешни и външни преустройства. Няма да бъдат променяни формата, вида и материалите на покриви, фасади и вътрешни елементи на сградит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нвестиционният проект следва да се изготви във фаза Технически проект и да съдържа следните части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рхитектурна (архитектурно заснемане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нструктивно становищ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i/>
          <w:i/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еставрация на паметниците на културата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i/>
          <w:i/>
          <w:iCs/>
          <w:sz w:val="24"/>
          <w:szCs w:val="24"/>
          <w:lang w:val="bg-BG"/>
        </w:rPr>
      </w:pPr>
      <w:r>
        <w:rPr>
          <w:sz w:val="26"/>
          <w:szCs w:val="26"/>
          <w:lang w:val="bg-BG"/>
        </w:rPr>
        <w:t>Пожарна безопасност (ПБ) – съгласно изискванията на Наредба № Із-1971 от 29 октомври 2009 г. за строително - техническите правила и норми за осигуряване на безопасност при пожар, издадена от Министерството на вътрешните работи и Министерството на регионалното развитие и благоустройството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н за безопасност и здраве (ПБЗ) съгласно изискванията на Наредба № 2 от 22 март 2004 за минималните изисквания за здравословни и безопасни условия на труд при извършване на строителни и монтажни работи, издадена от Министерството на труда и социалната политика и Министерството на регионалното развитие и благоустройството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КСС – да се изготви подробна количествена и количествено-стойностна сметка по уедрени сметни норми и пазарни цени. </w:t>
      </w:r>
    </w:p>
    <w:p>
      <w:pPr>
        <w:pStyle w:val="TextBody"/>
        <w:ind w:left="360" w:right="23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numPr>
          <w:ilvl w:val="0"/>
          <w:numId w:val="4"/>
        </w:numPr>
        <w:ind w:left="720" w:right="23" w:hanging="360"/>
        <w:jc w:val="both"/>
        <w:rPr/>
      </w:pPr>
      <w:r>
        <w:rPr>
          <w:sz w:val="26"/>
          <w:szCs w:val="26"/>
        </w:rPr>
        <w:t>Рехабилитация и благоустрояване на детски площадки в гр. Лясковец, включващ следните три обекта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Благоустрояване и възстановяване на детска площадка в УПИ ІV - за парк в кв. 96 по ПУП на гр. Лясковец (ул. „Иван Камбуров”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Техническият проект за обекта следва да съдържа следните части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 Геодезическа – с трасировъчен план и вертикална планировк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Архитектурна – с която да се проектира функционално-пространствената композиция и архитектурно-художествения образ на обекта, както и вписването му в архитектурната и ландшафтната сре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- Паркоустройство и благоустройство – съгласно чл. 60, ал. 2 от Наредба № 1 от 12 януари 2009 г. за устройство и безопасността на площадките за игра, издадена от Министерството на регионалното развитие и благоустройството,  Министерството на вътрешните работи, Държавната агенция за закрила на детето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Б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БЗ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Проектът следва да предвиди възстановяване и благоустрояване на обществена зелена площ, разположена в гъсто населен квартал на гр. Лясковец и възстановяване на зона с детска площадка за деца от 3 до 12 години, в съответствие с изискванията на Наредба № 1 от 12 януари 2009 г. за устройство и безопасността на площадките за игра, </w:t>
      </w:r>
      <w:r>
        <w:rPr>
          <w:iCs/>
          <w:sz w:val="26"/>
          <w:szCs w:val="26"/>
          <w:lang w:val="bg-BG"/>
        </w:rPr>
        <w:t>издадена от Министерството на регионалното развитие и благоустройството,  Министерството на вътрешните работи, Държавната агенция за закрила на детето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sz w:val="26"/>
          <w:szCs w:val="26"/>
          <w:lang w:val="bg-BG"/>
        </w:rPr>
        <w:tab/>
        <w:tab/>
        <w:t>Инвестиционният проект следва да предвид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ертикално планиране на територията на обекта, зони за отдих и детска площадка с отчитане трасето на прилежащите сгради и улици и предвиждане на релефа, подземните и въздушни комуникации и съоръ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  <w:lang w:val="bg-BG"/>
        </w:rPr>
        <w:t>определяне и обособявате на част от урегулирания поземлен имот за  детска площадка, ограждане с подходяща ограда и поставяне на детски и спортни съоръжения за деца от 3 до 12 години. Предвиждане на подходящи настилки в зависимост от вида на съоръжения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формяне на подходи за достъп към парка и детската площадка от прилежащите улици и междублокови пространства и алеи за придвижване вътре в парка с подходяща, лесна за поддържане настил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формяне на места за отдих, с подходящо парково оборудване – пейки, перголи, кошчета за отпадъци и др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ване озеленяването на парка със запазване на съществуващото и с отчитане допустимите растителни видове в близост до детски площад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граничаване и отделяне по подходящ начин по границата на имота при детската площадка от прилежащата по регулационен план улица на запад от УПИ ІV, предвид липсата на трайна настилка на улицат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преценка на проектанта да се предвиди допълнително осветление на парка и детската площадка, присъединено към уличното осветление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Рехабилитация на детска площадка за деца до 3 години в Детска ясла „Мир” - УПИ VІ, кв. 27 по ПУП на гр. Лясковец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Техническият проект за обекта следва да съдържа следните части:</w:t>
      </w:r>
    </w:p>
    <w:p>
      <w:pPr>
        <w:pStyle w:val="Normal"/>
        <w:ind w:firstLine="709"/>
        <w:jc w:val="both"/>
        <w:textAlignment w:val="center"/>
        <w:rPr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аркоустройство и благоустройство – което да съдържа: ситуационен план на терена на площадката за игра; проект на площадката за игра, с който се определят разположението и вида на съоръженията за игра; подробно котиране и определяне на настилките и повърхностите, на предвижданите благоустройствени дейности, озеленяването, означенията и огражденията; подробни инструкции от производителите на съоръженията за игра за определяне на минималното пространство за разполагане, монтаж, ползване, поддържане и контрол на съоръженията за игра, включително сертификати и/или протоколи от изпитания и сертификати за вложените материали, които да удостоверяват съответствието на съоръженията за игра с изискванията за безопасност съгласно Наредба № 1 от 12 януари 2009 година за условията и реда за устройството и безопасността на площадките за игра, </w:t>
      </w:r>
      <w:r>
        <w:rPr>
          <w:iCs/>
          <w:sz w:val="26"/>
          <w:szCs w:val="26"/>
          <w:lang w:val="bg-BG"/>
        </w:rPr>
        <w:t>издадена от Министерството на регионалното развитие и благоустройството, Министерството на вътрешните работи, Държавната агенция за закрила на детето</w:t>
      </w:r>
      <w:r>
        <w:rPr>
          <w:sz w:val="26"/>
          <w:szCs w:val="26"/>
          <w:lang w:val="bg-BG"/>
        </w:rPr>
        <w:t>; инструкции от производителите на ударопоглъщащи настилки с указания за полагане, поддържане и контрол; архитектурни работни проекти и детайли на елементите на обзавеждането, а при необходимост конструктивни проекти на елементите, които представляват строителни конструкци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Конструктивно становище (да даде оценка за състоянието на съществуващите съоръжения, да се предвидят мерки за привеждане в съответствие с Наредба № 1 от 12 януари 2009 година за условията и реда за устройството и безопасността на площадките за игра,</w:t>
      </w:r>
      <w:r>
        <w:rPr>
          <w:iCs/>
          <w:sz w:val="26"/>
          <w:szCs w:val="26"/>
          <w:lang w:val="bg-BG"/>
        </w:rPr>
        <w:t xml:space="preserve">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</w:t>
      </w:r>
      <w:r>
        <w:rPr>
          <w:sz w:val="26"/>
          <w:szCs w:val="26"/>
          <w:lang w:val="bg-BG"/>
        </w:rPr>
        <w:t xml:space="preserve"> )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Б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БЗ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 xml:space="preserve">Проектът следва да предвиди ремонт на детската площадка със съоръжения за игра за деца до 3 години в двора на детска ясла „Мир”, гр. Лясковец и привеждане в съответствие с изискванията на Наредба № 1 от 12 януари 2009 година за условията и реда за устройството и безопасността на площадките за игра, </w:t>
      </w:r>
      <w:r>
        <w:rPr>
          <w:iCs/>
          <w:sz w:val="26"/>
          <w:szCs w:val="26"/>
          <w:lang w:val="bg-BG"/>
        </w:rPr>
        <w:t>издадена от Министерството на регионалното развитие и благоустройството, Министерството на вътрешните работи, Държавната агенция за закрила на детето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sz w:val="26"/>
          <w:szCs w:val="26"/>
          <w:lang w:val="bg-BG"/>
        </w:rPr>
        <w:tab/>
        <w:tab/>
        <w:t>Необходимо е да се предвидят следните мероприятия и доставк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42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 се предвиди подмяна само но компрометираната настилка на алеите-подходи в зоната на детската площадка или ремонт на настилката;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425"/>
        <w:jc w:val="both"/>
        <w:rPr/>
      </w:pPr>
      <w:r>
        <w:rPr>
          <w:sz w:val="26"/>
          <w:szCs w:val="26"/>
          <w:lang w:val="bg-BG"/>
        </w:rPr>
        <w:t xml:space="preserve">Да се възстанови детската площадка включително съоръжения за игра и почивка и подходящи настилки около съоръженията. Ако съществуващите настилки са подходящи и съответстват на изискванията на Наредба № 1 от 12 януари 2009 година за условията и реда за устройството и безопасността на площадките за игра, </w:t>
      </w:r>
      <w:r>
        <w:rPr>
          <w:iCs/>
          <w:sz w:val="26"/>
          <w:szCs w:val="26"/>
          <w:lang w:val="bg-BG"/>
        </w:rPr>
        <w:t>издадена от Министерството на регионалното развитие и благоустройството, Министерството на вътрешните работи, Държавната агенция за закрила на детето,</w:t>
      </w:r>
      <w:r>
        <w:rPr>
          <w:sz w:val="26"/>
          <w:szCs w:val="26"/>
          <w:lang w:val="bg-BG"/>
        </w:rPr>
        <w:t xml:space="preserve"> да се предвидят само дейности по възстановяване на настилки, пясъчници и др.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709" w:hanging="425"/>
        <w:jc w:val="both"/>
        <w:rPr/>
      </w:pPr>
      <w:r>
        <w:rPr>
          <w:sz w:val="26"/>
          <w:szCs w:val="26"/>
          <w:lang w:val="bg-BG"/>
        </w:rPr>
        <w:t xml:space="preserve">Да се установи състоянието на съществуващите детски съоръжения. Да се изготви Конструктивно становище, на основание на което да се предвиди ремонт на съществуващите съоръжения в съответствие с изискванията на Наредба № 1 от 12 януари 2009 година за условията и реда за устройството и безопасността на площадките за игра, </w:t>
      </w:r>
      <w:r>
        <w:rPr>
          <w:iCs/>
          <w:sz w:val="26"/>
          <w:szCs w:val="26"/>
          <w:lang w:val="bg-BG"/>
        </w:rPr>
        <w:t>издадена от Министерството на регионалното развитие и благоустройството, Министерството на вътрешните работи, Държавната агенция за закрила на детето</w:t>
      </w:r>
      <w:r>
        <w:rPr>
          <w:sz w:val="26"/>
          <w:szCs w:val="26"/>
          <w:lang w:val="bg-BG"/>
        </w:rPr>
        <w:t xml:space="preserve">. Ако се прецени, че има опасни съоръжения, същите да се премахнат и по преценка на проектанта да се предвидят нови за същите занимания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Рехабилитация на детска площадка за деца от 3 до 12 години в УПИ ХVІІ, кв. 28 по ПУП на гр. Лясковец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720" w:hanging="0"/>
        <w:jc w:val="both"/>
        <w:rPr/>
      </w:pPr>
      <w:r>
        <w:rPr>
          <w:sz w:val="26"/>
          <w:szCs w:val="26"/>
          <w:lang w:val="bg-BG"/>
        </w:rPr>
        <w:t>Техническият проект за обекта следва да съдържа следните части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jc w:val="both"/>
        <w:rPr/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 xml:space="preserve">- Паркоустройство и благоустройство - съгласно чл. 60, ал. 2 от Наредба № 1 от 12 януари 2009 г. за устройство и безопасността на площадките за игра, </w:t>
      </w:r>
      <w:r>
        <w:rPr>
          <w:iCs/>
          <w:sz w:val="26"/>
          <w:szCs w:val="26"/>
          <w:lang w:val="bg-BG"/>
        </w:rPr>
        <w:t>издадена от Министерството на регионалното развитие и благоустройството, Министерството на вътрешните работи, Държавната агенция за закрила на детето</w:t>
      </w:r>
      <w:r>
        <w:rPr>
          <w:sz w:val="26"/>
          <w:szCs w:val="26"/>
          <w:lang w:val="bg-BG"/>
        </w:rPr>
        <w:t>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Конструктивно становище (за съществуващите съоръжения, които могат да се ползват след ремонт)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Б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БЗ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>Проектът следва да предвиди възстановяване и благоустрояване на детската площадка със съоръжения за игра за деца от 3 до 12 години в междублоково пространство – УПИ ХVІІ – за жилищно строителство и трафопост и привеждане в съответствие с изискванията на Наредба № 1 от 12 януари 2009 г. за устройството и безопасността на площадките за игра,</w:t>
      </w:r>
      <w:r>
        <w:rPr>
          <w:iCs/>
          <w:sz w:val="26"/>
          <w:szCs w:val="26"/>
          <w:lang w:val="bg-BG"/>
        </w:rPr>
        <w:t xml:space="preserve">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sz w:val="26"/>
          <w:szCs w:val="26"/>
          <w:lang w:val="bg-BG"/>
        </w:rPr>
        <w:tab/>
        <w:tab/>
        <w:t>Необходимо е да се предвидят следните мероприятия и доставк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обособят подходи с трайна настилка към съществуващата детска площадка и алеи вътре в не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>
          <w:sz w:val="26"/>
          <w:szCs w:val="26"/>
          <w:lang w:val="bg-BG"/>
        </w:rPr>
        <w:t>Да се огради площадката с лека ограда, съобразно изискванията на Наредба № 1 от 12 януари 2009 г. за устройството и безопасността на площадките за игра,</w:t>
      </w:r>
      <w:r>
        <w:rPr>
          <w:iCs/>
          <w:sz w:val="26"/>
          <w:szCs w:val="26"/>
          <w:lang w:val="bg-BG"/>
        </w:rPr>
        <w:t xml:space="preserve">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>
          <w:sz w:val="26"/>
          <w:szCs w:val="26"/>
          <w:lang w:val="bg-BG"/>
        </w:rPr>
        <w:t>В зависимост от текущото състояние на монтираните детски съоръжения, същите да бъдат ремонтирани и приведени в съответствие с  изискванията на Наредба № 1 от 12 януари 2009 г. за устройството и безопасността на площадките за игра,</w:t>
      </w:r>
      <w:r>
        <w:rPr>
          <w:iCs/>
          <w:sz w:val="26"/>
          <w:szCs w:val="26"/>
          <w:lang w:val="bg-BG"/>
        </w:rPr>
        <w:t xml:space="preserve">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</w:t>
      </w:r>
      <w:r>
        <w:rPr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/>
      </w:pPr>
      <w:r>
        <w:rPr>
          <w:sz w:val="26"/>
          <w:szCs w:val="26"/>
          <w:lang w:val="bg-BG"/>
        </w:rPr>
        <w:t>Да се предвидят дейности за възстановяване на настилките под съоръженията. Ако съществуващите настилки са подходящи и съответстват на изискванията на Наредба № 1 от 12 януари 2009 година за условията и реда за устройството и безопасността на площадките за игра,</w:t>
      </w:r>
      <w:r>
        <w:rPr>
          <w:iCs/>
          <w:sz w:val="26"/>
          <w:szCs w:val="26"/>
          <w:lang w:val="bg-BG"/>
        </w:rPr>
        <w:t xml:space="preserve"> издадена от Министерството на регионалното развитие и благоустройството, Министерството на вътрешните работи, Държавната агенция за закрила на детето,</w:t>
      </w:r>
      <w:r>
        <w:rPr>
          <w:sz w:val="26"/>
          <w:szCs w:val="26"/>
          <w:lang w:val="bg-BG"/>
        </w:rPr>
        <w:t xml:space="preserve"> да се предвидят само дейности по възстановяване на настилки, пясъчници и т.н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допълни озеленяването на площадката, като се предвидят допустими растителни видове за детски площадки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right="23" w:firstLine="567"/>
        <w:jc w:val="both"/>
        <w:rPr/>
      </w:pPr>
      <w:r>
        <w:rPr>
          <w:sz w:val="26"/>
          <w:szCs w:val="26"/>
          <w:lang w:eastAsia="ar-SA"/>
        </w:rPr>
        <w:t>II. „</w:t>
      </w:r>
      <w:r>
        <w:rPr>
          <w:sz w:val="26"/>
          <w:szCs w:val="26"/>
        </w:rPr>
        <w:t>Инвестиционно проектиране и изготвяне на технически проекти за кандидатстване на Община Лясковец” по Мярка 323 Б „Опазване и възстановяване на културното наследство“ от Стратегия за местно развитие по обявена трета покана на „Сдружение „Местна инициативна група Лясковец – Стражица” със следния проект:</w:t>
      </w:r>
    </w:p>
    <w:p>
      <w:pPr>
        <w:pStyle w:val="TextBody"/>
        <w:numPr>
          <w:ilvl w:val="0"/>
          <w:numId w:val="3"/>
        </w:numPr>
        <w:ind w:left="720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Ремонт и възстановяване на „Паметник на загиналите през войните: 1885; 1912-1913; 1915-1918 г.” в с. Козаревец, общ. Лясковец, обл. Велико Търново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ът следва да предвиди строителни и монтажни работи (СМР), целящи извършване на възстановяване на Паметника на загиналите през войните в с. Козаревец, включително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МР по възстановяване, почистване и съхранение на паметника и скулптурната фигура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ребномащабни СМР по възстановяване на околно пространство и осигуряване на достъпна среда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МР, свързани с почистване и оформяне на озеленяването около паметника – при необходимост кастрене или отсичане на сухи дървета или засаждане на нова растителност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преценка на проектанта да се проектира подходящо декоративно осветление на паметника, присъединено към уличното осветление на с. Козаревец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нвестиционният проект следва да се изготви във фаза Технически проект и да съдържа следните части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рхитектурна, вкл. благоустройство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нструктивно становищ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нсервация, реставрация и експониране на паметниците на културата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лектрическа – осветлени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Б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851" w:hanging="14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БЗ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1.2. Изисквания и обхват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2.1. Изисквания: Дейностите, включени в предмета на обществената поръчка с предмет: 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 Изготвянето на проекти за кандидатстване към „Сдружение „Местна инициативна група Лясковец – Стражица”, следва да се извършат в съответствие с изискванията на възложителя и нормативната уредба, касаеща този вид дейност.</w:t>
        <w:tab/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2.2. Обхват на обществената поръчка с предмет: „</w:t>
      </w:r>
      <w:r>
        <w:rPr>
          <w:b/>
          <w:sz w:val="26"/>
          <w:szCs w:val="26"/>
          <w:lang w:val="bg-BG"/>
        </w:rPr>
        <w:t>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</w:t>
      </w:r>
      <w:r>
        <w:rPr>
          <w:sz w:val="26"/>
          <w:szCs w:val="26"/>
          <w:lang w:val="bg-BG"/>
        </w:rPr>
        <w:t>: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нвестиционните проекти следва да решат следните задачи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база анализ на съществуващата инфраструктура, настилки, оборудване и растителност да се избере икономически най-ефикасното проектно решение за реконструкция и възстановяване на съществуващите и изграждане на детски площадки с подходящи настилки, обзавеждане и озеленяване, както и за възстановяване и ремонт на обектите – паметници на културата. Необходимо е да се осигури удобен достъп до проектираните зони, включително и с възможност за достъп на инвалид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оектите трябва да са придружени с необходимите части – архитектура, геодезия и вертикално планиране, конструктивно становище, паркоустройство и благоустройство, електрическа, ПАБ и ПБЗ. Проектите следва да се комплектоват с типови детайли и конструктивни решения за подпорни стени, фундаменти, рампи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ите за обекти, представляващи недвижими културни ценности следва да съдържат част Консервация, реставрация и експониране на паметниците на култур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ъм всички проекти следва да се изготвят подробни количествени сметки за всички предвиждани СМР с прецизно отчетени проектни количества, както и количествено-стойностни сметки по уедрени показатели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ите трябва да се изготвят от правоспособни проектанти в пълен обем, съгласно Наредба № 4 от 21 май 2001 г. за обхвата и съдържанието на инвестиционните проекти, издадена от Министерството на регионалното развитие и благоустройството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ички проектни решения следва да се осъществят в съответствие с действащия застроително – регулационен план (ЗРП)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Проектните решения да се обсъдят с възложителя след подготвяне на предварителен идеен проект за окончателно изясняване на инвестиционното намерение. Преди финализиране на проектите, същите се съгласуват с възложителя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2. Срок и място за изпълнение на поръчката: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2.1. Срок за изпълнение:</w:t>
      </w:r>
      <w:r>
        <w:rPr>
          <w:sz w:val="26"/>
          <w:szCs w:val="26"/>
          <w:lang w:val="bg-BG"/>
        </w:rPr>
        <w:t xml:space="preserve"> Срокът на изпълнение на поръчката се посочва от всеки участник и започва да тече от датата на подписване на договора за изпълнението й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 xml:space="preserve">2.2. Място за изпълнение: </w:t>
      </w:r>
      <w:r>
        <w:rPr>
          <w:sz w:val="26"/>
          <w:szCs w:val="26"/>
          <w:lang w:val="bg-BG"/>
        </w:rPr>
        <w:t>Инвестиционното проектиране се извършва на територията на Община Лясковец, като изготвените технически проекти следва да се доставят в сградата на Община Лясковец</w:t>
      </w:r>
      <w:r>
        <w:rPr>
          <w:b/>
          <w:sz w:val="26"/>
          <w:szCs w:val="26"/>
          <w:lang w:val="bg-BG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3. Начин на образуване на предлаганата цена и начин на плащане: </w:t>
      </w:r>
    </w:p>
    <w:p>
      <w:pPr>
        <w:pStyle w:val="Heading"/>
        <w:jc w:val="both"/>
        <w:rPr/>
      </w:pPr>
      <w:r>
        <w:rPr>
          <w:b w:val="false"/>
          <w:bCs/>
          <w:sz w:val="26"/>
          <w:szCs w:val="26"/>
        </w:rPr>
        <w:tab/>
        <w:t>3.1. Начин на образуване на предлаганата цена: Цената следва да е окончателна, като същата включва цялостното проектиране, а не само отделни негови части. Финансовият ресурс за заплащане на изпълнената обществена поръчка е до 8 000.00 лв. без включен данък върху добавената стойност (ДДС) или до 9 600.00 лв. с включен данък върху добавената стойност (ДДС)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2. Начин на плащане: Плащането се извършва по банков път по сметка на изпълнителя след представяне на техническата документация и техническите проекти, подписване на приемо-предавателен протокол </w:t>
      </w:r>
      <w:r>
        <w:rPr>
          <w:bCs/>
          <w:sz w:val="26"/>
          <w:szCs w:val="26"/>
          <w:lang w:val="bg-BG"/>
        </w:rPr>
        <w:t xml:space="preserve">и </w:t>
      </w:r>
      <w:r>
        <w:rPr>
          <w:sz w:val="26"/>
          <w:szCs w:val="26"/>
          <w:lang w:val="bg-BG"/>
        </w:rPr>
        <w:t xml:space="preserve">представяне на </w:t>
      </w:r>
      <w:r>
        <w:rPr>
          <w:bCs/>
          <w:sz w:val="26"/>
          <w:szCs w:val="26"/>
          <w:lang w:val="bg-BG"/>
        </w:rPr>
        <w:t>оригинална фактура</w:t>
      </w:r>
      <w:r>
        <w:rPr>
          <w:color w:val="000000"/>
          <w:sz w:val="26"/>
          <w:szCs w:val="26"/>
          <w:lang w:val="bg-BG"/>
        </w:rPr>
        <w:t>.</w:t>
      </w:r>
    </w:p>
    <w:p>
      <w:pPr>
        <w:pStyle w:val="Normal"/>
        <w:tabs>
          <w:tab w:val="clear" w:pos="709"/>
          <w:tab w:val="left" w:pos="2268" w:leader="none"/>
        </w:tabs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щанията се извършват по следния начин: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  <w:lang w:val="en-US"/>
        </w:rPr>
        <w:t xml:space="preserve">- </w:t>
      </w:r>
      <w:r>
        <w:rPr>
          <w:sz w:val="26"/>
          <w:szCs w:val="26"/>
        </w:rPr>
        <w:t>Авансово плащане в размер на 20 %  от сумата по чл. 3 от договора, което се заплаща при сключването на договора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- </w:t>
      </w:r>
      <w:r>
        <w:rPr>
          <w:sz w:val="26"/>
          <w:szCs w:val="26"/>
        </w:rPr>
        <w:t>Окончателно плащане в размер на 80% от сумата по чл. 3 от договора, което се заплаща в тридесетдневен срок след представяне на техническата документация и техническите проекти и подписване на приемо-предавателен протокол, съгласно изискванията на възложителя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Услугите по инвестиционно проектиране и изготвяне на технически проекти се заплащат по предложената от изпълнителя цена в ценовата му оферта (Образец № 4), представляваща неразделна част към сключения договор за усл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Цената не може да се променя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за отстраняване на всякакви дефекти и непълноти са за сметка на  изпълнител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</w:r>
      <w:r>
        <w:rPr>
          <w:bCs/>
          <w:sz w:val="26"/>
          <w:szCs w:val="26"/>
        </w:rPr>
        <w:t>4. Критерий за оценка на офертите: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„Икономически най-изгодна оферта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Срок на валидност на офертите:</w:t>
      </w:r>
      <w:r>
        <w:rPr>
          <w:sz w:val="26"/>
          <w:szCs w:val="26"/>
          <w:lang w:val="bg-BG" w:eastAsia="ar-SA"/>
        </w:rPr>
        <w:t xml:space="preserve"> 60 (шестдесет) </w:t>
      </w:r>
      <w:r>
        <w:rPr>
          <w:sz w:val="26"/>
          <w:szCs w:val="26"/>
          <w:lang w:val="bg-BG"/>
        </w:rPr>
        <w:t xml:space="preserve">календарни дни, считано от крайния срок за подаване на офер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  <w:t>6. Гаранция за изпълнение на договора за възлагане на обществена поръчка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под формата на парична сума, платима по следната банкова сметка на Община Лясковец: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Търговска банка „Инвестбанк” АД - клон Велико Търново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ВІС: IORTBGSF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IBAN: BG11IORT80433300180001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- под формата на банкова гаранция </w:t>
      </w:r>
      <w:r>
        <w:rPr>
          <w:sz w:val="26"/>
          <w:szCs w:val="26"/>
          <w:lang w:val="bg-BG"/>
        </w:rPr>
        <w:t>(неотменима и безусловна) за изпълнение на договора, издадена в полза на възложителя, като се представя в оригинал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7. Изисквания към офертите и изискуеми документи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1. Изискуеми документи: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1.1. Оферта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2. Административни сведения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1.3. Техническо предложение - по образец, приложен в документацията (Образец № 3)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7.1.4. </w:t>
      </w:r>
      <w:r>
        <w:rPr>
          <w:sz w:val="26"/>
          <w:szCs w:val="26"/>
          <w:lang w:val="bg-BG"/>
        </w:rPr>
        <w:t xml:space="preserve">Ценово предложение - по образец, приложен в документацията (Образец № 4). Предложената цена не подлежи на промяна през целия срок на договора, освен при условията на чл. 43, ал. 2, т. 1, б. „б” и б. „в” от Закона за обществените поръчки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5. Списък н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6"/>
          <w:szCs w:val="26"/>
          <w:lang w:val="bg-BG"/>
        </w:rPr>
        <w:t>изпълнените договори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</w:t>
      </w:r>
      <w:r>
        <w:rPr>
          <w:b/>
          <w:i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оектиране, сходни с предмета  на поръчката, изпълнени през последните три години (2010 г., 2011 г. и 2012 г.) - (Образец № 5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i/>
          <w:sz w:val="26"/>
          <w:szCs w:val="26"/>
          <w:lang w:val="bg-BG"/>
        </w:rPr>
        <w:t>:</w:t>
      </w:r>
    </w:p>
    <w:p>
      <w:pPr>
        <w:pStyle w:val="Normal"/>
        <w:jc w:val="both"/>
        <w:rPr>
          <w:bCs/>
          <w:i/>
          <w:i/>
          <w:color w:val="000000"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да е изпълнил </w:t>
      </w:r>
      <w:r>
        <w:rPr>
          <w:i/>
          <w:sz w:val="26"/>
          <w:szCs w:val="26"/>
          <w:lang w:val="bg-BG"/>
        </w:rPr>
        <w:t xml:space="preserve">минимум 1 (един) договор за проектиране, сходен с  предмета  на поръчката </w:t>
      </w:r>
      <w:r>
        <w:rPr>
          <w:bCs/>
          <w:i/>
          <w:color w:val="000000"/>
          <w:sz w:val="26"/>
          <w:szCs w:val="26"/>
          <w:lang w:val="bg-BG"/>
        </w:rPr>
        <w:t>за последните 3 (три) години (2010 г., 2011 г. и  2012 г.)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1.6. Списък - декларация на предложените експерти от проектантския екип, които ще бъдат ангажирани в изпълнение на поръчката (Образец № 6)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i/>
          <w:sz w:val="26"/>
          <w:szCs w:val="26"/>
          <w:lang w:val="bg-BG"/>
        </w:rPr>
        <w:t>: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ru-RU" w:eastAsia="ar-SA"/>
        </w:rPr>
      </w:pPr>
      <w:r>
        <w:rPr>
          <w:i/>
          <w:color w:val="000000"/>
          <w:sz w:val="26"/>
          <w:szCs w:val="26"/>
          <w:lang w:val="bg-BG"/>
        </w:rPr>
        <w:t xml:space="preserve">Участникът следва да разполага </w:t>
      </w:r>
      <w:r>
        <w:rPr>
          <w:i/>
          <w:sz w:val="26"/>
          <w:szCs w:val="26"/>
          <w:lang w:val="bg-BG" w:eastAsia="ar-SA"/>
        </w:rPr>
        <w:t>със специалисти с пълна проектантска правоспособност в инвестиционното проектиране с образователно –</w:t>
      </w:r>
      <w:r>
        <w:rPr>
          <w:i/>
          <w:sz w:val="26"/>
          <w:szCs w:val="26"/>
          <w:lang w:val="ru-RU" w:eastAsia="ar-SA"/>
        </w:rPr>
        <w:t xml:space="preserve"> </w:t>
      </w:r>
      <w:r>
        <w:rPr>
          <w:i/>
          <w:sz w:val="26"/>
          <w:szCs w:val="26"/>
          <w:lang w:val="bg-BG" w:eastAsia="ar-SA"/>
        </w:rPr>
        <w:t>квалификационна степен и професионална квалификация, както следва: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i/>
          <w:i/>
          <w:sz w:val="26"/>
          <w:szCs w:val="26"/>
          <w:lang w:val="ru-RU" w:eastAsia="ar-SA"/>
        </w:rPr>
      </w:pPr>
      <w:r>
        <w:rPr>
          <w:i/>
          <w:sz w:val="26"/>
          <w:szCs w:val="26"/>
          <w:lang w:val="bg-BG" w:eastAsia="ar-SA"/>
        </w:rPr>
        <w:t>Архитект с пълна проектантска правоспособност от Камарата на архитектите в България и професионален опит не по-малко от 10 години в областта на инвестиционното проектиране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i/>
          <w:i/>
          <w:sz w:val="26"/>
          <w:szCs w:val="26"/>
          <w:lang w:val="ru-RU" w:eastAsia="ar-SA"/>
        </w:rPr>
      </w:pPr>
      <w:r>
        <w:rPr>
          <w:i/>
          <w:sz w:val="26"/>
          <w:szCs w:val="26"/>
          <w:lang w:val="bg-BG" w:eastAsia="ar-SA"/>
        </w:rPr>
        <w:t xml:space="preserve">Инженер по озеленяване / Ландшафтен архитект по част </w:t>
      </w:r>
      <w:r>
        <w:rPr>
          <w:i/>
          <w:sz w:val="26"/>
          <w:szCs w:val="26"/>
          <w:lang w:val="ru-RU" w:eastAsia="ar-SA"/>
        </w:rPr>
        <w:t>„</w:t>
      </w:r>
      <w:r>
        <w:rPr>
          <w:i/>
          <w:sz w:val="26"/>
          <w:szCs w:val="26"/>
          <w:lang w:val="bg-BG" w:eastAsia="ar-SA"/>
        </w:rPr>
        <w:t>Паркоустройство и благоустройство</w:t>
      </w:r>
      <w:r>
        <w:rPr>
          <w:i/>
          <w:sz w:val="26"/>
          <w:szCs w:val="26"/>
          <w:lang w:val="ru-RU" w:eastAsia="ar-SA"/>
        </w:rPr>
        <w:t>”</w:t>
      </w:r>
      <w:r>
        <w:rPr>
          <w:i/>
          <w:sz w:val="26"/>
          <w:szCs w:val="26"/>
          <w:lang w:val="bg-BG" w:eastAsia="ar-SA"/>
        </w:rPr>
        <w:t>, с професионален опит не по-малко от 5 години и опит в изготвянето на проекти, сходни с предмета на поръчката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i/>
          <w:i/>
          <w:sz w:val="26"/>
          <w:szCs w:val="26"/>
          <w:lang w:val="ru-RU" w:eastAsia="ar-SA"/>
        </w:rPr>
      </w:pPr>
      <w:r>
        <w:rPr>
          <w:i/>
          <w:sz w:val="26"/>
          <w:szCs w:val="26"/>
          <w:lang w:val="bg-BG" w:eastAsia="ar-SA"/>
        </w:rPr>
        <w:t>Инженер със специалност „Геодезия“, с професионален опит не по-малко от 5 години и опит в изготвянето на проекти, сходни с предмета на поръчката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/>
      </w:pPr>
      <w:r>
        <w:rPr>
          <w:i/>
          <w:sz w:val="26"/>
          <w:szCs w:val="26"/>
          <w:lang w:val="bg-BG" w:eastAsia="ar-SA"/>
        </w:rPr>
        <w:t xml:space="preserve">Строителен инженер със специалност </w:t>
      </w:r>
      <w:r>
        <w:rPr>
          <w:i/>
          <w:sz w:val="26"/>
          <w:szCs w:val="26"/>
          <w:lang w:val="ru-RU" w:eastAsia="ar-SA"/>
        </w:rPr>
        <w:t>„</w:t>
      </w:r>
      <w:r>
        <w:rPr>
          <w:i/>
          <w:sz w:val="26"/>
          <w:szCs w:val="26"/>
          <w:lang w:val="bg-BG" w:eastAsia="ar-SA"/>
        </w:rPr>
        <w:t>Конструкции на сгради и съоръжения</w:t>
      </w:r>
      <w:r>
        <w:rPr>
          <w:i/>
          <w:sz w:val="26"/>
          <w:szCs w:val="26"/>
          <w:lang w:val="ru-RU" w:eastAsia="ar-SA"/>
        </w:rPr>
        <w:t>”</w:t>
      </w:r>
      <w:r>
        <w:rPr>
          <w:i/>
          <w:sz w:val="26"/>
          <w:szCs w:val="26"/>
          <w:lang w:val="bg-BG" w:eastAsia="ar-SA"/>
        </w:rPr>
        <w:t xml:space="preserve"> по част </w:t>
      </w:r>
      <w:r>
        <w:rPr>
          <w:i/>
          <w:sz w:val="26"/>
          <w:szCs w:val="26"/>
          <w:lang w:val="ru-RU" w:eastAsia="ar-SA"/>
        </w:rPr>
        <w:t>„</w:t>
      </w:r>
      <w:r>
        <w:rPr>
          <w:i/>
          <w:sz w:val="26"/>
          <w:szCs w:val="26"/>
          <w:lang w:val="bg-BG" w:eastAsia="ar-SA"/>
        </w:rPr>
        <w:t>Конструктивна</w:t>
      </w:r>
      <w:r>
        <w:rPr>
          <w:i/>
          <w:sz w:val="26"/>
          <w:szCs w:val="26"/>
          <w:lang w:val="ru-RU" w:eastAsia="ar-SA"/>
        </w:rPr>
        <w:t>”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i/>
          <w:i/>
          <w:sz w:val="26"/>
          <w:szCs w:val="26"/>
          <w:lang w:val="ru-RU" w:eastAsia="ar-SA"/>
        </w:rPr>
      </w:pPr>
      <w:r>
        <w:rPr>
          <w:i/>
          <w:sz w:val="26"/>
          <w:szCs w:val="26"/>
          <w:lang w:val="bg-BG" w:eastAsia="ar-SA"/>
        </w:rPr>
        <w:t xml:space="preserve">Строителен инженер, вписан в регистъра на лицата, упражняващи технически контрол по част </w:t>
      </w:r>
      <w:r>
        <w:rPr>
          <w:i/>
          <w:sz w:val="26"/>
          <w:szCs w:val="26"/>
          <w:lang w:val="ru-RU" w:eastAsia="ar-SA"/>
        </w:rPr>
        <w:t>„</w:t>
      </w:r>
      <w:r>
        <w:rPr>
          <w:i/>
          <w:sz w:val="26"/>
          <w:szCs w:val="26"/>
          <w:lang w:val="bg-BG" w:eastAsia="ar-SA"/>
        </w:rPr>
        <w:t>Конструктивна</w:t>
      </w:r>
      <w:r>
        <w:rPr>
          <w:i/>
          <w:sz w:val="26"/>
          <w:szCs w:val="26"/>
          <w:lang w:val="ru-RU" w:eastAsia="ar-SA"/>
        </w:rPr>
        <w:t>”</w:t>
      </w:r>
      <w:r>
        <w:rPr>
          <w:i/>
          <w:sz w:val="26"/>
          <w:szCs w:val="26"/>
          <w:lang w:val="bg-BG" w:eastAsia="ar-SA"/>
        </w:rPr>
        <w:t>, с професионален опит не по-малко от 5 години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i/>
          <w:i/>
          <w:sz w:val="26"/>
          <w:szCs w:val="26"/>
          <w:lang w:val="ru-RU" w:eastAsia="ar-SA"/>
        </w:rPr>
      </w:pPr>
      <w:r>
        <w:rPr>
          <w:i/>
          <w:sz w:val="26"/>
          <w:szCs w:val="26"/>
          <w:lang w:val="bg-BG" w:eastAsia="ar-SA"/>
        </w:rPr>
        <w:t>Лице, вписано в регистъра на лицата по чл. 165, ал. 1  от Закона за културното наследство – за обектите, притежаващи статут на недвижима културна ценност, съгласно Закона за културното наследство – специалност</w:t>
      </w:r>
      <w:r>
        <w:rPr>
          <w:i/>
          <w:sz w:val="26"/>
          <w:szCs w:val="26"/>
          <w:lang w:val="ru-RU" w:eastAsia="ar-SA"/>
        </w:rPr>
        <w:t xml:space="preserve"> „</w:t>
      </w:r>
      <w:r>
        <w:rPr>
          <w:i/>
          <w:sz w:val="26"/>
          <w:szCs w:val="26"/>
          <w:lang w:val="bg-BG" w:eastAsia="ar-SA"/>
        </w:rPr>
        <w:t>Архитектура</w:t>
      </w:r>
      <w:r>
        <w:rPr>
          <w:i/>
          <w:sz w:val="26"/>
          <w:szCs w:val="26"/>
          <w:lang w:val="ru-RU" w:eastAsia="ar-SA"/>
        </w:rPr>
        <w:t>”</w:t>
      </w:r>
      <w:r>
        <w:rPr>
          <w:i/>
          <w:sz w:val="26"/>
          <w:szCs w:val="26"/>
          <w:lang w:val="bg-BG" w:eastAsia="ar-SA"/>
        </w:rPr>
        <w:t xml:space="preserve"> в областта на консервацията и реставрацията.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i/>
          <w:i/>
          <w:sz w:val="26"/>
          <w:szCs w:val="26"/>
          <w:lang w:val="ru-RU" w:eastAsia="ar-SA"/>
        </w:rPr>
      </w:pPr>
      <w:r>
        <w:rPr>
          <w:i/>
          <w:sz w:val="26"/>
          <w:szCs w:val="26"/>
          <w:lang w:val="bg-BG" w:eastAsia="ar-SA"/>
        </w:rPr>
        <w:t xml:space="preserve">Електроинженер по част </w:t>
      </w:r>
      <w:r>
        <w:rPr>
          <w:i/>
          <w:sz w:val="26"/>
          <w:szCs w:val="26"/>
          <w:lang w:val="ru-RU" w:eastAsia="ar-SA"/>
        </w:rPr>
        <w:t>„</w:t>
      </w:r>
      <w:r>
        <w:rPr>
          <w:i/>
          <w:sz w:val="26"/>
          <w:szCs w:val="26"/>
          <w:lang w:val="bg-BG" w:eastAsia="ar-SA"/>
        </w:rPr>
        <w:t>Електрическа</w:t>
      </w:r>
      <w:r>
        <w:rPr>
          <w:i/>
          <w:sz w:val="26"/>
          <w:szCs w:val="26"/>
          <w:lang w:val="ru-RU" w:eastAsia="ar-SA"/>
        </w:rPr>
        <w:t>”</w:t>
      </w:r>
      <w:r>
        <w:rPr>
          <w:i/>
          <w:sz w:val="26"/>
          <w:szCs w:val="26"/>
          <w:lang w:val="bg-BG" w:eastAsia="ar-SA"/>
        </w:rPr>
        <w:t xml:space="preserve"> със специалност „Електротехника“</w:t>
      </w:r>
      <w:r>
        <w:rPr>
          <w:i/>
          <w:sz w:val="26"/>
          <w:szCs w:val="26"/>
          <w:lang w:val="ru-RU" w:eastAsia="ar-SA"/>
        </w:rPr>
        <w:t xml:space="preserve"> и</w:t>
      </w:r>
      <w:r>
        <w:rPr>
          <w:i/>
          <w:sz w:val="26"/>
          <w:szCs w:val="26"/>
          <w:lang w:val="bg-BG" w:eastAsia="ar-SA"/>
        </w:rPr>
        <w:t xml:space="preserve"> с професионален опит не по-малко от 5 години;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i/>
          <w:i/>
          <w:sz w:val="26"/>
          <w:szCs w:val="26"/>
          <w:lang w:val="ru-RU" w:eastAsia="ar-SA"/>
        </w:rPr>
      </w:pPr>
      <w:r>
        <w:rPr>
          <w:i/>
          <w:sz w:val="26"/>
          <w:szCs w:val="26"/>
          <w:lang w:val="bg-BG" w:eastAsia="ar-SA"/>
        </w:rPr>
        <w:t xml:space="preserve">За част </w:t>
      </w:r>
      <w:r>
        <w:rPr>
          <w:i/>
          <w:sz w:val="26"/>
          <w:szCs w:val="26"/>
          <w:lang w:val="ru-RU" w:eastAsia="ar-SA"/>
        </w:rPr>
        <w:t>„</w:t>
      </w:r>
      <w:r>
        <w:rPr>
          <w:i/>
          <w:sz w:val="26"/>
          <w:szCs w:val="26"/>
          <w:lang w:val="bg-BG" w:eastAsia="ar-SA"/>
        </w:rPr>
        <w:t>Пожарна безопасност</w:t>
      </w:r>
      <w:r>
        <w:rPr>
          <w:i/>
          <w:sz w:val="26"/>
          <w:szCs w:val="26"/>
          <w:lang w:val="ru-RU" w:eastAsia="ar-SA"/>
        </w:rPr>
        <w:t>”</w:t>
      </w:r>
      <w:r>
        <w:rPr>
          <w:i/>
          <w:sz w:val="26"/>
          <w:szCs w:val="26"/>
          <w:lang w:val="bg-BG" w:eastAsia="ar-SA"/>
        </w:rPr>
        <w:t xml:space="preserve"> - проектант с пълна проектантска правоспособност, притежаващ удостоверение за обучение по строително – технически правила и норми за осигуряване на безопасност при пожар; </w:t>
      </w:r>
    </w:p>
    <w:p>
      <w:pPr>
        <w:pStyle w:val="Normal"/>
        <w:numPr>
          <w:ilvl w:val="0"/>
          <w:numId w:val="5"/>
        </w:numPr>
        <w:spacing w:lineRule="atLeast" w:line="200"/>
        <w:jc w:val="both"/>
        <w:rPr>
          <w:i/>
          <w:i/>
          <w:sz w:val="26"/>
          <w:szCs w:val="26"/>
          <w:lang w:val="ru-RU" w:eastAsia="ar-SA"/>
        </w:rPr>
      </w:pPr>
      <w:r>
        <w:rPr>
          <w:i/>
          <w:sz w:val="26"/>
          <w:szCs w:val="26"/>
          <w:lang w:val="bg-BG" w:eastAsia="ar-SA"/>
        </w:rPr>
        <w:t xml:space="preserve">Проектант с пълна проектантска правоспособност, притежаващ удостоверение за обучение по безопасност и здраве при изпълнение на СМР и координатор по безопасност и здраве. </w:t>
      </w:r>
    </w:p>
    <w:p>
      <w:pPr>
        <w:pStyle w:val="TextBodyIndent"/>
        <w:ind w:firstLine="540"/>
        <w:rPr/>
      </w:pPr>
      <w:r>
        <w:rPr>
          <w:b/>
          <w:i/>
          <w:sz w:val="26"/>
          <w:szCs w:val="26"/>
        </w:rPr>
        <w:t>*Забележка:</w:t>
      </w:r>
      <w:r>
        <w:rPr>
          <w:i/>
          <w:sz w:val="26"/>
          <w:szCs w:val="26"/>
        </w:rPr>
        <w:t xml:space="preserve"> </w:t>
      </w:r>
    </w:p>
    <w:p>
      <w:pPr>
        <w:pStyle w:val="TextBodyIndent"/>
        <w:ind w:firstLine="540"/>
        <w:rPr>
          <w:i/>
          <w:i/>
          <w:sz w:val="26"/>
          <w:szCs w:val="26"/>
          <w:lang w:val="ru-RU" w:eastAsia="ar-SA"/>
        </w:rPr>
      </w:pPr>
      <w:r>
        <w:rPr>
          <w:i/>
          <w:sz w:val="26"/>
          <w:szCs w:val="26"/>
          <w:lang w:eastAsia="ar-SA"/>
        </w:rPr>
        <w:t xml:space="preserve">За доказване на минималните изисквания, участниците представят в офертите си актуални документи, удостоверяващи образованието и професионалната квалификация на всеки член на проектантския екип, включително удостоверения и талони от съответната камара (на архитектите в България и на инженерите в инвестиционното проектиране), както и </w:t>
      </w:r>
      <w:r>
        <w:rPr>
          <w:i/>
          <w:sz w:val="26"/>
          <w:szCs w:val="26"/>
        </w:rPr>
        <w:t>Списък - декларация на предложените експерти от проектантския екип, които ще бъдат ангажирани в изпълнение на поръчката (Образец № 6)</w:t>
      </w:r>
      <w:r>
        <w:rPr>
          <w:i/>
          <w:sz w:val="26"/>
          <w:szCs w:val="26"/>
          <w:lang w:eastAsia="ar-SA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7.1.7. </w:t>
      </w:r>
      <w:r>
        <w:rPr>
          <w:rFonts w:eastAsia="Verdana"/>
          <w:bCs/>
          <w:iCs/>
          <w:sz w:val="26"/>
          <w:szCs w:val="26"/>
          <w:lang w:val="bg-BG"/>
        </w:rPr>
        <w:t xml:space="preserve">Декларация за разположение и участие на проектантите </w:t>
      </w:r>
      <w:r>
        <w:rPr>
          <w:sz w:val="26"/>
          <w:szCs w:val="26"/>
          <w:lang w:val="bg-BG"/>
        </w:rPr>
        <w:t>- Образец №  7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sz w:val="26"/>
          <w:szCs w:val="26"/>
        </w:rPr>
        <w:t>7.1.8.Декларация по чл. 56, ал. 1, т. 12 от ЗОП за запознаване с обстоятелствата, които биха повлияли при изготвянето на офертата и приемане на условията по договора (Приложение № 3)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**Забележка:</w:t>
      </w:r>
      <w:r>
        <w:rPr>
          <w:i/>
          <w:sz w:val="26"/>
          <w:szCs w:val="26"/>
        </w:rPr>
        <w:t xml:space="preserve"> </w:t>
      </w:r>
    </w:p>
    <w:p>
      <w:pPr>
        <w:pStyle w:val="TextBodyInden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7.1.9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 процедурата за възлагане на обществена поръчка 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10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11. Декларации за липса на обстоятелствата по чл. 47, ал. 1 и ал. 5 от Закона за обществените поръчки (ЗОП) - Приложения № 1 и № 2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>*</w:t>
      </w: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7.1.12. </w:t>
      </w:r>
      <w:r>
        <w:rPr>
          <w:rFonts w:eastAsia="Verdana"/>
          <w:bCs/>
          <w:iCs/>
          <w:sz w:val="26"/>
          <w:szCs w:val="26"/>
          <w:lang w:val="bg-BG"/>
        </w:rPr>
        <w:t>Декларация за прехвърляне на авторските права</w:t>
      </w:r>
      <w:r>
        <w:rPr>
          <w:sz w:val="26"/>
          <w:szCs w:val="26"/>
          <w:lang w:val="bg-BG"/>
        </w:rPr>
        <w:t xml:space="preserve"> - Образец № 8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13. Техническо задание (Приложение № 5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1.14. Списък на документите, съдържащи се в офертата, подписани от участника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2. В офертата си участникът е длъжен да посочи срока за изпълнението на обществена поръчка с предмет: 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. Срокът на изпълнение на поръчката започва да тече от датата на подписване на договора за изпълнението й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- Приложение № 1 и № 2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/ чрез куриер. Върху плика участникът посочва адрес за кореспонденция, телефон и по възможност факс и електронен адрес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8. Срок за публичен достъп до поканата на Портала за обществени поръчки –</w:t>
      </w:r>
      <w:r>
        <w:rPr>
          <w:sz w:val="26"/>
          <w:szCs w:val="26"/>
          <w:lang w:val="bg-BG"/>
        </w:rPr>
        <w:t xml:space="preserve"> 25.06.2013 г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9. Срок за получаване на офертите – </w:t>
      </w:r>
      <w:r>
        <w:rPr>
          <w:sz w:val="26"/>
          <w:szCs w:val="26"/>
          <w:lang w:val="bg-BG"/>
        </w:rPr>
        <w:t xml:space="preserve">до </w:t>
      </w:r>
      <w:r>
        <w:rPr>
          <w:sz w:val="26"/>
          <w:szCs w:val="26"/>
          <w:lang w:val="bg-BG" w:eastAsia="ar-SA"/>
        </w:rPr>
        <w:t>17:00 ч. на 26.06.2013</w:t>
      </w:r>
      <w:r>
        <w:rPr>
          <w:sz w:val="26"/>
          <w:szCs w:val="26"/>
          <w:lang w:val="bg-BG"/>
        </w:rPr>
        <w:t xml:space="preserve">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Информационния център на Община Лясковец или по пощенски път на адрес: гр. Лясковец 5140, общ. Лясковец, обл. Велико Търново, пл. „Възраждане” № 1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BodyText2"/>
        <w:spacing w:lineRule="auto" w:line="24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Разглеждане и оценяване на офертите </w:t>
      </w:r>
      <w:r>
        <w:rPr>
          <w:sz w:val="26"/>
          <w:szCs w:val="26"/>
        </w:rPr>
        <w:t>- 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„</w:t>
      </w:r>
      <w:r>
        <w:rPr>
          <w:b/>
          <w:sz w:val="26"/>
          <w:szCs w:val="26"/>
        </w:rPr>
        <w:t>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BodyText2"/>
        <w:spacing w:lineRule="auto" w:line="24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идът на публичната покана за подаване на оферти и документацията за възлагане на обществена поръчка чрез „публична покана” с предмет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„</w:t>
      </w:r>
      <w:r>
        <w:rPr>
          <w:b/>
          <w:sz w:val="26"/>
          <w:szCs w:val="26"/>
        </w:rPr>
        <w:t>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-2013 г.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840" w:leader="none"/>
          <w:tab w:val="left" w:pos="2145" w:leader="none"/>
          <w:tab w:val="left" w:pos="2842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6">
        <w:r>
          <w:rPr>
            <w:rStyle w:val="InternetLink"/>
            <w:sz w:val="26"/>
            <w:szCs w:val="26"/>
            <w:lang w:val="bg-BG"/>
          </w:rPr>
          <w:t>www.lyaskovets.net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Контрол по изпълнение на заповедта възлагам на Георги Петров – Заместник – кмет на Община Лясковец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гласувал юрист: </w:t>
      </w:r>
    </w:p>
    <w:p>
      <w:pPr>
        <w:pStyle w:val="Normal"/>
        <w:rPr/>
      </w:pPr>
      <w:r>
        <w:rPr>
          <w:sz w:val="26"/>
          <w:szCs w:val="26"/>
          <w:lang w:val="bg-BG"/>
        </w:rPr>
        <w:tab/>
        <w:tab/>
        <w:tab/>
        <w:tab/>
        <w:t xml:space="preserve">Гергана Кирилова </w:t>
      </w:r>
    </w:p>
    <w:sectPr>
      <w:type w:val="nextPage"/>
      <w:pgSz w:w="11906" w:h="16838"/>
      <w:pgMar w:left="1418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Unicode">
    <w:altName w:val="Bold"/>
    <w:charset w:val="cc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40"/>
        </w:tabs>
        <w:ind w:left="1740" w:hanging="102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875"/>
        </w:tabs>
        <w:ind w:left="1875" w:hanging="360"/>
      </w:pPr>
      <w:rPr>
        <w:rFonts w:ascii="TimesNewRomanUnicode" w:hAnsi="TimesNewRomanUnicode" w:cs="TimesNewRomanUnicod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Unicode,Bold" w:hAnsi="TimesNewRomanUnicode,Bold" w:cs="TimesNewRomanUnicode,Bold"/>
    </w:rPr>
  </w:style>
  <w:style w:type="character" w:styleId="WW8Num19z0">
    <w:name w:val="WW8Num19z0"/>
    <w:qFormat/>
    <w:rPr>
      <w:rFonts w:ascii="TimesNewRomanUnicode,Bold" w:hAnsi="TimesNewRomanUnicode,Bold" w:cs="TimesNewRomanUnicode,Bol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2:00Z</dcterms:created>
  <dc:creator>Me</dc:creator>
  <dc:description/>
  <cp:keywords/>
  <dc:language>en-US</dc:language>
  <cp:lastModifiedBy>User</cp:lastModifiedBy>
  <cp:lastPrinted>2013-06-17T12:59:00Z</cp:lastPrinted>
  <dcterms:modified xsi:type="dcterms:W3CDTF">2013-06-17T10:00:00Z</dcterms:modified>
  <cp:revision>33</cp:revision>
  <dc:subject/>
  <dc:title> </dc:title>
</cp:coreProperties>
</file>