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8"/>
          <w:szCs w:val="28"/>
          <w:lang w:val="bg-BG"/>
        </w:rPr>
        <w:tab/>
      </w:r>
      <w:r>
        <w:rPr>
          <w:b/>
          <w:sz w:val="26"/>
          <w:lang w:val="bg-BG"/>
        </w:rPr>
        <w:t>Образец № 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rFonts w:ascii="Times New Roman" w:hAnsi="Times New Roman" w:cs="Times New Roman"/>
          <w:b/>
          <w:b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„</w:t>
      </w:r>
      <w:r>
        <w:rPr>
          <w:b/>
          <w:sz w:val="26"/>
          <w:lang w:val="bg-BG"/>
        </w:rPr>
        <w:t>Строително – ремонтни работи (СРР) на сгради - общинска собственост,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на територията на Община Лясковец”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от …………….………………………………………………………..…………….……., 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със седалище и адрес на управление: гр./с. …………….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>вписано в търговския регистър на Агенцията по вписванията с ЕИК ………………., 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…</w:t>
        <w:tab/>
        <w:tab/>
        <w:tab/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 – ремонтни работи (СРР) на сгради - общинска собственост, на територията на Община Лясковец” </w:t>
      </w:r>
      <w:r>
        <w:rPr>
          <w:sz w:val="26"/>
          <w:szCs w:val="26"/>
          <w:lang w:val="bg-BG"/>
        </w:rPr>
        <w:t>с подобекти: основен ремонт на покрив на сградата на общинска администрация Лясковец, смяна на дограма на Кметство с. Козаревец, ремонт на покрив и смяна на дограма на сградата на Кметство с. Добри дял, ремонт на ограда на ЦДГ „Радост” – гр.Лясковец, ремонт на водопровод на ЦДГ „Сладкопойна чучулига” – с.Джулюница, ремонт на покрив и смяна на дограма на сградата на ЦДГ „Детелина” – с. Козаревец, основен ремонт на покрив на ЦДГ „Щастливо детство” - с. Добри дял,  ремонт на покрив на ЦДГ „Вълшебство” – с. Драгижево, ремонт на покрив на котелно помещение към ОУ „П.Р.Славейков” – с.Джулюница, ремонт на тераси на  детска ясла „Мир” – гр. Лясковец, ремонт на ограда на Клуб на пенсионера - с. Джулюница, разширение на Клуб на пенсионера - с. Мерданя – ІІ етап,</w:t>
      </w:r>
      <w:r>
        <w:rPr>
          <w:sz w:val="26"/>
          <w:lang w:val="bg-BG"/>
        </w:rPr>
        <w:t xml:space="preserve">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Декларираме, че от наша страна е направен оглед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1. Срок за изпълнение на СРР: ……………………………………………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(посочва се в календарни дни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lang w:val="bg-BG"/>
        </w:rPr>
      </w:pPr>
      <w:r>
        <w:rPr>
          <w:b/>
          <w:i/>
          <w:sz w:val="26"/>
          <w:lang w:val="bg-BG"/>
        </w:rPr>
        <w:t>Важно:</w:t>
      </w:r>
      <w:r>
        <w:rPr>
          <w:i/>
          <w:sz w:val="26"/>
          <w:lang w:val="bg-BG"/>
        </w:rPr>
        <w:t xml:space="preserve">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jc w:val="both"/>
        <w:rPr>
          <w:i/>
          <w:i/>
          <w:sz w:val="26"/>
          <w:lang w:val="bg-BG"/>
        </w:rPr>
      </w:pPr>
      <w:r>
        <w:rPr>
          <w:i/>
          <w:sz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2. Гаранционен срок за извършените строително- ремонтните работи: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- за ……………………………………………..…………- ……………години;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>- за …………………………………………...………….. - ……………години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/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/>
            </w:pPr>
            <w:r>
              <w:rPr>
                <w:sz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b/>
          <w:sz w:val="26"/>
          <w:lang w:val="bg-BG"/>
        </w:rPr>
        <w:t>4. Изпълненият и приет обект ще отговаря на следните условия</w:t>
      </w:r>
      <w:r>
        <w:rPr>
          <w:sz w:val="26"/>
          <w:lang w:val="bg-BG"/>
        </w:rPr>
        <w:t>: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b/>
          <w:sz w:val="26"/>
          <w:lang w:val="bg-BG"/>
        </w:rPr>
        <w:t xml:space="preserve"> </w:t>
      </w:r>
      <w:r>
        <w:rPr>
          <w:b/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3-06-05T11:01:00Z</dcterms:modified>
  <cp:revision>47</cp:revision>
  <dc:subject/>
  <dc:title>Приложение №2</dc:title>
</cp:coreProperties>
</file>