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434" w:hanging="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en-US"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ru-RU"/>
        </w:rPr>
      </w:pPr>
      <w:r>
        <w:rPr>
          <w:b/>
        </w:rPr>
        <w:t>Д-Р ИВЕЛИНА ГЕЦОВА</w:t>
      </w:r>
      <w:r>
        <w:rPr>
          <w:b/>
          <w:lang w:val="ru-RU"/>
        </w:rPr>
        <w:t xml:space="preserve"> -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КМЕТ НА ОБЩИНА ЛЯСКО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b/>
          <w:b/>
        </w:rPr>
      </w:pPr>
      <w:r>
        <w:rPr>
          <w:b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УЧАСТИЕ В ОТКРИТА ПРОЦЕДУР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/>
      </w:pPr>
      <w:r>
        <w:rPr/>
        <w:t>С ПРЕДМЕТ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АВАРИЕН РЕМОНТ И ВЪЗСТАНОВЯВАНЕ НА ВОДОСТОЦИ НА ДЕРЕ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В РЕГУЛАЦИЯТА НА С. ДОБРИ ДЯЛ, ОБЩ. ЛЯСКОВЕЦ” 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/>
      </w:pPr>
      <w:r>
        <w:rPr>
          <w:b/>
          <w:lang w:val="ru-RU"/>
        </w:rPr>
        <w:t>ГР. ЛЯСКОВЕЦ 2013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>: 1</w:t>
      </w:r>
      <w:r>
        <w:rPr>
          <w:b/>
          <w:bCs/>
        </w:rPr>
        <w:t>0.0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3-05-16T13:18:00Z</cp:lastPrinted>
  <dcterms:modified xsi:type="dcterms:W3CDTF">2013-05-16T10:22:00Z</dcterms:modified>
  <cp:revision>22</cp:revision>
  <dc:subject/>
  <dc:title/>
</cp:coreProperties>
</file>