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bg-BG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43500</wp:posOffset>
            </wp:positionH>
            <wp:positionV relativeFrom="paragraph">
              <wp:posOffset>327025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0" w:after="0"/>
        <w:ind w:left="1259" w:right="1152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lang w:val="bg-BG"/>
        </w:rPr>
        <w:t xml:space="preserve">e-mail: </w:t>
      </w:r>
      <w:hyperlink r:id="rId5">
        <w:r>
          <w:rPr>
            <w:rStyle w:val="InternetLink"/>
            <w:lang w:val="bg-BG"/>
          </w:rPr>
          <w:t>obshtina@lyaskovets.net</w:t>
        </w:r>
      </w:hyperlink>
      <w:r>
        <w:rPr>
          <w:lang w:val="bg-BG"/>
        </w:rPr>
        <w:t>, www.lyaskovets.net</w:t>
      </w:r>
    </w:p>
    <w:p>
      <w:pPr>
        <w:pStyle w:val="TextBody"/>
        <w:ind w:left="1440" w:right="200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971 / 09.05.2013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Да бъде проведена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Доставка на консумативи за нуждите на проект „Протегната ръка за по-достоен живот”</w:t>
      </w:r>
      <w:r>
        <w:rPr>
          <w:b w:val="false"/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>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1. Предмет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, 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2. Изисквания и обхват: </w:t>
      </w:r>
    </w:p>
    <w:p>
      <w:pPr>
        <w:pStyle w:val="Heading"/>
        <w:jc w:val="both"/>
        <w:rPr/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1. Изисквания: Доставката на консумативи, се извършва за нуждите на нуждите на проект „Протегната ръка за по-достоен живот”, по Договор за безвъзмездна финансова помощ BG051PO001 – 5.1.04-0099-C0001, Схема за предоставяне на безвъзмездна финансова помощ BG051PO001-5.1.04 „Помощ в дома”. Доставките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2. Обхват: Доставката на консумативи е съгласно техническата спецификация на възложителя – Приложение № 5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Срок и място за изпълнение на поръчката: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2.1. 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почва да тече от датата на подписване на договора за изпълнението й и приключва до 30.04.2014 г. 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Доставката се извършва до следния обект на територията на Община Лясковец: Домашен социален патронаж, гр. Лясковец, ул. „Младост” № 2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Цената следва да е окончателна, „франко възложителя”, която включва всички транспортни разходи. Финансовият ресурс за заплащане на обществената поръчка е до 1 237 лв. без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5. Срок на валидност на офертите:</w:t>
      </w:r>
      <w:r>
        <w:rPr>
          <w:sz w:val="26"/>
          <w:szCs w:val="26"/>
          <w:lang w:val="bg-BG"/>
        </w:rPr>
        <w:t xml:space="preserve"> 30 (тридесет) календарни дни от крайния срок за подаване на оферти.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6.1. Размер на гаранцията за изпълнение - гаранцията за изпълнение на договора е в размер на 3 % (три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под формата на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- под формата на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ато се представя в оригинал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.</w:t>
      </w:r>
    </w:p>
    <w:p>
      <w:pPr>
        <w:pStyle w:val="32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7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10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2.2. В офертата си участникът е длъжен да посочи срока за доставка на консумативите по техническото предложение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  <w:lang w:val="bg-BG"/>
        </w:rPr>
        <w:t>20.05.2013 г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9. Срок за получаване на офертите –</w:t>
      </w:r>
      <w:r>
        <w:rPr>
          <w:sz w:val="26"/>
          <w:szCs w:val="26"/>
          <w:lang w:val="bg-BG"/>
        </w:rPr>
        <w:t xml:space="preserve"> на 21.05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10. Разглеждане и оценяване на предложенията - </w:t>
      </w:r>
      <w:r>
        <w:rPr>
          <w:sz w:val="26"/>
          <w:szCs w:val="26"/>
          <w:lang w:val="bg-BG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онсуматив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идът на 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  <w:lang w:val="bg-BG"/>
        </w:rPr>
        <w:t xml:space="preserve"> „Доставка на консуматив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2124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консулт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Гергана Кирилова 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5-09T10:58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