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3 год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/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вършим ОП при следните условия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Единични анализни цени на СРР</w:t>
      </w:r>
      <w:r>
        <w:rPr>
          <w:sz w:val="26"/>
          <w:szCs w:val="26"/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включен ДДС) за: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. Разваляне на съществуваща настилка, вкл. изкопаване, натоварване, съгласно указанията на възложителя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. Ремонт на слаби места в основата - оформяне, отстраняване на нездравия материал до достигане на здрав пласт, полагане и уплътняване на трошен камък и всички свързани с това присъщи разходи и транспорт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Изкърпване на единични дупки и деформации на настилката с плътна асфалтова смес - с дебелина до 4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4. Изкърпване на единични дупки и деформации на настилката с плътна асфалтова смес - с дебелина 4 до 6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5. Изкърпване на единични дупки и деформации на настилката с плътна асфалтова смес - с дебелина 6 до 8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 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6. Изкърпване на дупки и деформации в настилката с плътна асф. смес - със средна дебелина 4 см. - машинно /фрезоване, оформяне, почистване, направа на битумен разлив, доставка, полагане и уплътняване и всички свързани с това разходи - ……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7. Изкърпване на повредени площи  и деформации в настилката с плътна асф. смес - със средна дебелина 5 см. - машинно /фрезоване, оформяне, почистване, направа на битумен разлив, доставка, полагане и уплътняване и всички свързани с това разходи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8. Изкърпване на настилка със студена асфалтова смес - ръчно /оформяне, почистване, доставка, полагане и всички свързани с това разходи, в т.ч. и транспорт - …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9. Студено рециклиране на пътната настилка с дълбочина 20 см. - 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0. Студено фрезоване на асфалтобетонна настилка с пътна фреза, включително натоварване, извозване и депониране на фрезования материал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1. Машинно полагане на плътна асф. смес на пластове със средна дебелина в уплътнено състояние 4 см., вкл. Изрязване на фугите, почистване на основата и всички свързани с това присъщи разходи /без транспорт/, съгласно изискванията на Възложителя - 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2. Машинно полагане на неплътен асфалтобетон за усилване и профилиране с променлива дебелина и всички свързани с това присъщи разходи /без транспорт/, съгласно изискванията на Възложителя - ……………лв./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3. Транспорт на асфалтова смес за машинно полагане - ………….лв./т/к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4. Направа на първи битумен разлив, доставка, полагане и всички свързани с това присъщи разходи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5. Направа на втори /свързващ/ битумен разлив, доставка, полагане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6. Запълване на пукнатини и фуги в настилката с ширина до 3 мм.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7. Обработка на пукнатини и фуги в настилката с ширина над 3 мм. с асф. паста, на основата на полимер модифициран битум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8. Доставка и полагане на трошен камък с подбрана зърнометрия за под основен и основен пласт с различна широчина и дебелина на пласта, вкл. всички свързани с това присъщи разходи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9. Машинно подравняване на банкети, без натоварване и превоз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0. Профилиране и попълване на банкети - ръчно, с одобрен материал , вкл. разстилане, уплътняване и всички свързани с това присъщи разходи - …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1. Изкърпване асфалтова настилка по технологията „Пичматик”, включваща студено изкърпване на дупки в асфалтова настилка  и валиране - …………..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2. Почистване на канавки до 1/3 запълнени с нанос - ………………м.л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3. Машинен изкоп за направа на канавки, уширение на пътното платно, почистване на свлечени земни маси и натоварване на транспорт - …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4. Изсичане на храсти - …………….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5. Ръчен изкоп - 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6. Натоварване стр. отпадъци и земни маси на транспорт-ръчно - ……….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7. Превоз отпадъци и земни маси на 7 км - 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При подготовка на офертата сме ползвали следните </w:t>
      </w:r>
      <w:r>
        <w:rPr>
          <w:b/>
          <w:sz w:val="26"/>
          <w:szCs w:val="26"/>
          <w:lang w:val="bg-BG"/>
        </w:rPr>
        <w:t>ценообразуващи показатели на единичните цени за строително-монтажните и ремонтни работи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95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25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8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</w:t>
      </w:r>
      <w:r>
        <w:rPr>
          <w:sz w:val="26"/>
          <w:szCs w:val="26"/>
        </w:rPr>
        <w:t>*</w:t>
      </w:r>
      <w:r>
        <w:rPr>
          <w:sz w:val="26"/>
          <w:szCs w:val="26"/>
          <w:lang w:val="bg-BG"/>
        </w:rPr>
        <w:t xml:space="preserve">  – ............. % (max 9%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бележка</w:t>
      </w:r>
      <w:r>
        <w:rPr>
          <w:i/>
          <w:sz w:val="26"/>
          <w:szCs w:val="26"/>
        </w:rPr>
        <w:t>*</w:t>
      </w:r>
      <w:r>
        <w:rPr>
          <w:i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b/>
          <w:sz w:val="26"/>
          <w:szCs w:val="26"/>
          <w:lang w:val="bg-BG"/>
        </w:rPr>
        <w:t>Цени на материали франко обекта без ДДС</w:t>
      </w:r>
      <w:r>
        <w:rPr>
          <w:sz w:val="26"/>
          <w:szCs w:val="26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Асфалтобетонова смес – плътна - 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Асфалтобетонова смес – неплътна</w:t>
        <w:tab/>
        <w:t>- …………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Несортиран трошен камък 0/65 - …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Трошен камък фракция 5/15, 15/25</w:t>
        <w:tab/>
        <w:t xml:space="preserve"> - 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5. Ломен камък - ……………..лв./т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4. Списък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6. Непредвидените разходи върху СРР, извън тези по ориентировъчните количествени сметки, установени по време на изпълнение на ремонт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пълнена примерна 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Списъци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3-04-09T12:44:00Z</cp:lastPrinted>
  <dcterms:modified xsi:type="dcterms:W3CDTF">2013-04-09T09:44:00Z</dcterms:modified>
  <cp:revision>62</cp:revision>
  <dc:subject/>
  <dc:title>ценово предложение </dc:title>
</cp:coreProperties>
</file>