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 по Договор за безвъзмездна финансова помощ BG051PO001 – 5.1.04-0099-C0001, Схема за предоставяне на безвъзмездна финансова помощ BG051PO001-5.1.04 „Помощ в дом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1.   ОБЩА ИНФОРМАЦИ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     </w:t>
      </w:r>
      <w:r>
        <w:rPr>
          <w:b/>
          <w:i/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>1.1   Данни за Възложителя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1.2   Институционална рамка </w:t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 ЦЕЛИ, ЗАДАЧИ И ОЧАКВАНИ РЕЗУЛТАТИ НА ПРОЕКТА</w:t>
      </w:r>
    </w:p>
    <w:p>
      <w:pPr>
        <w:pStyle w:val="Normal"/>
        <w:shd w:fill="FFFFFF" w:val="clea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 xml:space="preserve">2.1  Цели на проекта  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  <w:lang w:val="bg-BG"/>
        </w:rPr>
        <w:t xml:space="preserve">      </w:t>
      </w:r>
      <w:r>
        <w:rPr>
          <w:bCs/>
          <w:i/>
          <w:sz w:val="26"/>
          <w:szCs w:val="26"/>
          <w:lang w:val="bg-BG"/>
        </w:rPr>
        <w:tab/>
        <w:t xml:space="preserve">2.2  Основни дейности по проекта 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3.  ЦЕЛ И ПРЕДМЕТ НА ПОРЪЧКА (ДОГОВОРА ЗА ДОСТАВКА) </w:t>
      </w:r>
      <w:r>
        <w:rPr>
          <w:bCs/>
          <w:sz w:val="26"/>
          <w:szCs w:val="26"/>
          <w:lang w:val="bg-BG"/>
        </w:rPr>
        <w:t xml:space="preserve">    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>3.1  Цел на поръчка</w:t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3.2  Предмет на поръчката - обхват на работата на  Изпълнителя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           </w:t>
      </w:r>
      <w:r>
        <w:rPr>
          <w:bCs/>
          <w:i/>
          <w:sz w:val="26"/>
          <w:szCs w:val="26"/>
          <w:lang w:val="bg-BG"/>
        </w:rPr>
        <w:t>3.3 Общи условия</w:t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>3.4. Специфични условия и спецификация за доставката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99" w:val="clear"/>
        </w:rPr>
        <w:tab/>
        <w:t>4.  ПЕРИОД НА ИЗПЪЛНЕНИЕ НА ПОРЪЧКА</w:t>
      </w:r>
    </w:p>
    <w:p>
      <w:pPr>
        <w:pStyle w:val="Normal"/>
        <w:rPr/>
      </w:pPr>
      <w:r>
        <w:rPr>
          <w:i/>
          <w:sz w:val="26"/>
          <w:szCs w:val="26"/>
          <w:lang w:val="bg-BG" w:eastAsia="ro-RO"/>
        </w:rPr>
        <w:t xml:space="preserve">   </w:t>
      </w:r>
      <w:r>
        <w:rPr>
          <w:i/>
          <w:sz w:val="26"/>
          <w:szCs w:val="26"/>
          <w:lang w:val="bg-BG" w:eastAsia="ro-RO"/>
        </w:rPr>
        <w:tab/>
        <w:t xml:space="preserve"> 4.1    Продължителност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5.  ПЛАЩАНИЯ</w:t>
      </w:r>
    </w:p>
    <w:p>
      <w:pPr>
        <w:pStyle w:val="Normal"/>
        <w:rPr/>
      </w:pPr>
      <w:r>
        <w:rPr>
          <w:sz w:val="26"/>
          <w:szCs w:val="26"/>
          <w:lang w:val="bg-BG" w:eastAsia="ro-RO"/>
        </w:rPr>
        <w:t xml:space="preserve">     </w:t>
      </w:r>
      <w:r>
        <w:rPr>
          <w:sz w:val="26"/>
          <w:szCs w:val="26"/>
          <w:lang w:val="bg-BG" w:eastAsia="ro-RO"/>
        </w:rPr>
        <w:tab/>
      </w:r>
      <w:r>
        <w:rPr>
          <w:i/>
          <w:sz w:val="26"/>
          <w:szCs w:val="26"/>
          <w:lang w:val="bg-BG" w:eastAsia="ro-RO"/>
        </w:rPr>
        <w:t xml:space="preserve">5.1 Схема на плащане  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6.  ЗАДЪЛЖЕНИЯ НА ИЗПЪЛНИТЕЛЯ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ro-RO"/>
        </w:rPr>
      </w:pPr>
      <w:r>
        <w:rPr>
          <w:b/>
          <w:bCs/>
          <w:sz w:val="24"/>
          <w:szCs w:val="24"/>
          <w:lang w:val="bg-BG" w:eastAsia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240" w:after="240"/>
        <w:ind w:left="360" w:hanging="36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. ОБЩА ИНФОРМАЦИЯ </w:t>
      </w:r>
    </w:p>
    <w:p>
      <w:pPr>
        <w:pStyle w:val="Normal"/>
        <w:shd w:fill="FFFFFF" w:val="clear"/>
        <w:ind w:firstLine="708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1.1. Данни за възложителя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а Лясковец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мет на Община Лясковец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. „Възраждане” № 1,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Лясковец 5140,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ългария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/ 619 2 20 55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акс: +359/ 619 2 20 45</w:t>
      </w:r>
    </w:p>
    <w:p>
      <w:pPr>
        <w:pStyle w:val="Normal"/>
        <w:ind w:firstLine="708"/>
        <w:rPr>
          <w:sz w:val="26"/>
          <w:szCs w:val="26"/>
          <w:lang w:val="bg-BG"/>
        </w:rPr>
      </w:pPr>
      <w:hyperlink r:id="rId2">
        <w:r>
          <w:rPr>
            <w:rStyle w:val="InternetLink"/>
            <w:rFonts w:cs="Arial" w:ascii="Arial" w:hAnsi="Arial"/>
            <w:sz w:val="26"/>
            <w:szCs w:val="26"/>
            <w:lang w:val="bg-BG"/>
          </w:rPr>
          <w:t>obshtina@lyaskovets.net</w:t>
        </w:r>
      </w:hyperlink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color w:val="0000FF"/>
          <w:sz w:val="26"/>
          <w:szCs w:val="26"/>
          <w:u w:val="single"/>
          <w:lang w:val="en-US"/>
        </w:rPr>
        <w:t xml:space="preserve">www.lyaskovets.net </w:t>
      </w:r>
    </w:p>
    <w:p>
      <w:pPr>
        <w:pStyle w:val="Normal"/>
        <w:ind w:left="426" w:hanging="42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2. Институционална рамка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ата процедура е свързана с възлагане на доставки в процеса на изпълнение на предвидените дейности в рамките на проект: „Протегната ръка за по-достоен живот”, по Договор за безвъзмездна финансова помощ BG051PO001 – 5.1.04-0099-C0001, Схема за предоставяне на безвъзмездна финансова помощ BG051PO001-5.1.04 „Помощ в дома”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агането на обществена поръчка цели </w:t>
      </w:r>
      <w:r>
        <w:rPr>
          <w:iCs/>
          <w:sz w:val="26"/>
          <w:szCs w:val="26"/>
          <w:lang w:val="bg-BG"/>
        </w:rPr>
        <w:t xml:space="preserve">качествено изпълнение на предвидените услуги чрез процедурата “публична покана” за възлагане на обществена поръчка относно </w:t>
      </w:r>
      <w:r>
        <w:rPr>
          <w:sz w:val="26"/>
          <w:szCs w:val="26"/>
          <w:lang w:val="bg-BG"/>
        </w:rPr>
        <w:t xml:space="preserve">изпълнението на дейности по </w:t>
      </w:r>
      <w:r>
        <w:rPr>
          <w:b/>
          <w:sz w:val="26"/>
          <w:szCs w:val="26"/>
          <w:lang w:val="bg-BG"/>
        </w:rPr>
        <w:t>проект:</w:t>
      </w:r>
      <w:r>
        <w:rPr>
          <w:b/>
          <w:bCs/>
          <w:sz w:val="26"/>
          <w:szCs w:val="26"/>
          <w:lang w:val="bg-BG"/>
        </w:rPr>
        <w:t xml:space="preserve"> „Протегната ръка за по-достоен живот”.</w:t>
      </w:r>
    </w:p>
    <w:p>
      <w:pPr>
        <w:pStyle w:val="Normal"/>
        <w:ind w:firstLine="708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оектът се изпълнява в рамките на </w:t>
      </w:r>
      <w:r>
        <w:rPr>
          <w:b/>
          <w:sz w:val="26"/>
          <w:szCs w:val="26"/>
          <w:lang w:val="bg-BG"/>
        </w:rPr>
        <w:t>Оперативна програма „Развитие на човешките ресурси” 2007-2013 г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Оперативна програма „Развитие на човешките ресурси” 2007-2013 г.</w:t>
      </w:r>
      <w:r>
        <w:rPr>
          <w:sz w:val="26"/>
          <w:szCs w:val="26"/>
          <w:lang w:val="bg-BG"/>
        </w:rPr>
        <w:t xml:space="preserve"> изпълнява следните средносрочни цел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Обща цел на програмата: </w:t>
      </w:r>
      <w:r>
        <w:rPr>
          <w:sz w:val="26"/>
          <w:szCs w:val="26"/>
        </w:rPr>
        <w:t>Р</w:t>
      </w:r>
      <w:r>
        <w:rPr>
          <w:iCs/>
          <w:sz w:val="26"/>
          <w:szCs w:val="26"/>
          <w:lang w:val="bg-BG"/>
        </w:rPr>
        <w:t>азвитие на човешкия капитал с цел осигуряване на по-висока заетост, доходи и социална интеграция.</w:t>
      </w:r>
      <w:r>
        <w:rPr>
          <w:sz w:val="26"/>
          <w:szCs w:val="26"/>
          <w:lang w:val="bg-BG"/>
        </w:rPr>
        <w:t xml:space="preserve"> Да се подобри качеството на живот на хората в България чрез подобряване на човешкия капитал, постигане на високи нива на заетост, повишаване на производителността, достъп до качествено образование и учене през целия живот и засилване на социалното включване.</w:t>
      </w:r>
    </w:p>
    <w:p>
      <w:pPr>
        <w:pStyle w:val="Normal"/>
        <w:autoSpaceDE w:val="false"/>
        <w:ind w:left="360" w:hanging="0"/>
        <w:jc w:val="both"/>
        <w:rPr>
          <w:rStyle w:val="Resizabletext"/>
          <w:b/>
          <w:b/>
          <w:bCs/>
          <w:iCs/>
          <w:sz w:val="26"/>
          <w:szCs w:val="26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ind w:left="0" w:firstLine="360"/>
        <w:rPr>
          <w:sz w:val="26"/>
          <w:szCs w:val="26"/>
          <w:lang w:val="bg-BG"/>
        </w:rPr>
      </w:pPr>
      <w:r>
        <w:rPr>
          <w:rStyle w:val="Resizabletext"/>
          <w:sz w:val="18"/>
          <w:szCs w:val="18"/>
        </w:rPr>
        <w:t xml:space="preserve"> </w:t>
      </w:r>
      <w:r>
        <w:rPr>
          <w:b/>
          <w:bCs/>
          <w:iCs/>
          <w:sz w:val="26"/>
          <w:szCs w:val="26"/>
          <w:lang w:val="bg-BG"/>
        </w:rPr>
        <w:t>Специфични цели на програмата: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lang w:val="bg-BG"/>
        </w:rPr>
        <w:t>Повишаване предлагането на труд и качеството на работната сила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величено инвестиране в човешкия капитал чрез по-добро и по-достъпно образование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вече социален капитал, партньорства и мрежи и развитие на социалната икономика. </w:t>
      </w:r>
    </w:p>
    <w:p>
      <w:pPr>
        <w:pStyle w:val="Normal"/>
        <w:spacing w:before="0" w:after="240"/>
        <w:rPr>
          <w:rStyle w:val="Resizabletext"/>
          <w:sz w:val="18"/>
          <w:szCs w:val="18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360"/>
        <w:rPr/>
      </w:pPr>
      <w:r>
        <w:rPr>
          <w:sz w:val="26"/>
          <w:szCs w:val="26"/>
          <w:lang w:val="bg-BG"/>
        </w:rPr>
        <w:t xml:space="preserve">За постигане на поставените цели се предвижда оперативната програма да бъде фокусирана върху реализирането на следните приоритетни оси: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1: Насърчаване на икономическата активност и развитие на     пазар на труда, насърчаващ включването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2: Повишаване на производителността и адаптивността на заетите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3: Подобряване качеството на образованието и обучението в съответствие с потребностите на пазара на труда за изграждане на икономика, основана на знанието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4: Подобряване на достъпа до образование и обучение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5: Социално включване и насърчаване на социалната икономика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6: Повишаване ефективността на институциите на пазара на труда, социалните и здравните услуги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7: Транснационално и междурегионално сътрудничество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оритетна ос 8: Техническа помощ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240" w:after="240"/>
        <w:ind w:left="360" w:hanging="360"/>
        <w:rPr>
          <w:rFonts w:ascii="Times New Roman" w:hAnsi="Times New Roman" w:cs="Times New Roman"/>
        </w:rPr>
      </w:pPr>
      <w:r>
        <w:rPr>
          <w:sz w:val="18"/>
          <w:szCs w:val="18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>2. ЦЕЛИ, ЗАДАЧИ И ОЧАКВАНИ РЕЗУЛТАТИ НА ПРОЕКТА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ект „Протегната ръка за по-достоен живот” се изпълнява в рамките на ОП „Развитие на човешките ресурси” 2007 – 2013 г. Регистрационен номер на договора за безвъзмездна финансова помощ № BG051PO001 – 5.1.04-0099-C0001</w:t>
      </w:r>
    </w:p>
    <w:p>
      <w:pPr>
        <w:pStyle w:val="Normal"/>
        <w:shd w:fill="FFFFFF" w:val="clear"/>
        <w:ind w:right="3379" w:hanging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FF" w:val="clear"/>
        <w:ind w:right="3379" w:firstLine="708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2.1. Цели на проекта: 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>Обща  цел на проекта</w:t>
      </w:r>
      <w:r>
        <w:rPr>
          <w:b/>
          <w:i/>
          <w:sz w:val="26"/>
          <w:szCs w:val="26"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bg-BG"/>
        </w:rPr>
        <w:t>Общата цел на проекта „Протегната ръка за по-достоен живот” е създаване на условия за подобряване качеството на живот на хора с трайни увреждания с ограничения или невъзможност за самообслужване и възрастни хора, чрез създаване на звено за услуги в домашна среда към Домашен социален патронаж, предлагащо почасови социални услуги в дома за лична помощ, социална подкрепа и за помощ комунално-битови дейности. Усъвършенстване и интегриране на предлаганите социални услуги: Личен асистент”; ”Социален асистент” и „Домашен помощник” като форми на социални услуги в общността за независимост и социално включване и намаляване риска от зависимост от институционален тип грижа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ind w:left="720" w:hanging="180"/>
        <w:jc w:val="both"/>
        <w:rPr/>
      </w:pPr>
      <w:r>
        <w:rPr>
          <w:b/>
          <w:i/>
          <w:sz w:val="26"/>
          <w:szCs w:val="26"/>
          <w:u w:val="single"/>
          <w:lang w:val="bg-BG"/>
        </w:rPr>
        <w:t xml:space="preserve"> </w:t>
      </w:r>
      <w:r>
        <w:rPr>
          <w:b/>
          <w:i/>
          <w:sz w:val="26"/>
          <w:szCs w:val="26"/>
          <w:u w:val="single"/>
          <w:lang w:val="bg-BG"/>
        </w:rPr>
        <w:t>Специфични цели на проекта</w:t>
      </w:r>
      <w:r>
        <w:rPr>
          <w:b/>
          <w:i/>
          <w:sz w:val="26"/>
          <w:szCs w:val="26"/>
          <w:u w:val="single"/>
        </w:rPr>
        <w:t>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съвършенстване и интегриране на социалните услуги: „Личен асистент”; „социален асистент” и „домашен помощник” за хора, нуждаещите се от постоянно обслужване в ежедневието си, чрез прилагане на механизъм за гъвкаво почасово предоставяне на социалните услуг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амаляване на риска от зависимост от институционален тип грижа на хора, нуждаещи се от помощ за обслужване и социално включване чрез превенция на риска и подкрепа за реинтеграция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ъздаване на реална възможност за реализиране на правото на хората с различни видове увреждания да бъдат активни и да вземат самостоятелни решения за организиране на ежедневието и живота с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на обхвата на социалните услуги – включване на повече потребители от населени места, в които се предоставя социална услуга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създаване на нови работни места в сектора на социалните услуги, за безработни лица, търсещи работа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овишаване на професионалните умения и мотивация на личните асистенти, социалните асистенти и домашните помощници чрез надграждащи обучения.</w:t>
      </w:r>
    </w:p>
    <w:p>
      <w:pPr>
        <w:pStyle w:val="Normal"/>
        <w:spacing w:before="280" w:after="0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2 Основни дейности по проект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рганизационно управленски дейности за ефективно управление на проекта; Изграждане на звено за услуги в домашна среда. Оценка и подбор на потребители на почасови социалните услуги: 52 лица, в т.ч. 5 деца Подбор на изпълнители на почасови социални услуги. 24 изпълнители – на почасови социални услуги на длъжност „домашен санитар”; Провеждане на обучения (въвеждащи и надграждащи) и супервизия на изпълнителите на почасови социални услуги и експертите; Разработване на индивидуални планове на потребителите на почасови социални услуги и графици на изпълнителите на почасови социални услуги; Предоставяне на почасови социални услуги в домашна среда. Индивидуална и групова работа на психолог с потребителите и членовете на семействата им. Популяризация на проекта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val="bg-BG"/>
        </w:rPr>
        <w:t>Дейност 1 „Организационно  управленски дейности за ефективно управление на проекта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2: Изграждане на звено за услуги в домашна среда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3: „Оценка и подбор на потребители на почасови социалните услуги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4: „Подбор на изпълнители на почасови социални услуги на длъжност „домашен санитар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5: „Провеждане на обучения ( въвеждащи  и  надграждащи) и супервизия на изпълнителите на почасови социални услуги и експертите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6: „Разработване на индивидуални планове на потребителите на почасови социални услуги и графици на изпълнителите на почасови социални услуги 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7: „Предоставяне на почасови социални услуги в домашна среда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8: „Индивидуална и групова работа на психолог с потребителите и членовете на семействата им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9: „Популяризация на проекта”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3. ЦЕЛ И </w:t>
      </w:r>
      <w:r>
        <w:rPr>
          <w:b/>
          <w:bCs/>
          <w:sz w:val="26"/>
          <w:szCs w:val="26"/>
          <w:lang w:val="bg-BG"/>
        </w:rPr>
        <w:t>ПРЕДМЕТ НА ПОРЪЧКА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1 Цел на възлагане чрез публична покана на обществена поръчка по ЗОП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Целта на провеждане чрез публична покана на обществена поръчка е избор на изпълнител за доставките на консумативи за нуждите на проект „Протегната ръка за по-достоен живот”, по Договор за безвъзмездна финансова помощ BG051PO001–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овеждането на процедурата ще осигури най-качествено и оптимално изпълнение на дейностите по доставката на консумативи в рамките на проек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2  Предмет на поръчката - обхват на работата на изпълнителя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Община Лясковец в ролята на Бенефициент по проекта следва да възложи изпълнението на дейностите по доставката на консумативи на външен изпълнител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3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Общи услов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Изпълнителят е длъжен да спази изискванията на възложителя, одобрената документация за участие в „публична покана” за възлагане на обществената поръчка, договора за изпълнение на поръчката, и действащите нормативни изисквания за този вид дейност, в т.ч. за качество и надеждност на доставените консуматив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4. Специфични</w:t>
      </w:r>
      <w:r>
        <w:rPr>
          <w:b/>
          <w:sz w:val="26"/>
          <w:szCs w:val="26"/>
          <w:lang w:val="bg-BG"/>
        </w:rPr>
        <w:t xml:space="preserve"> услов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ставяните консумативи трябва да са нови и опаковките на доставените стоки следва да са оригиналн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ецификация</w:t>
      </w:r>
      <w:r>
        <w:rPr>
          <w:b/>
          <w:sz w:val="26"/>
          <w:szCs w:val="26"/>
          <w:lang w:val="bg-BG"/>
        </w:rPr>
        <w:t xml:space="preserve"> за доставката: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76"/>
        <w:gridCol w:w="1146"/>
        <w:gridCol w:w="1651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№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пирна рециклирана хартия А4 (500 листа в пакет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Копирна хартия – бяла А4, не по-малко от 80 гр. / кв. м. белота (500 листа в пакет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Тонер касета на ксерокс /принтер</w:t>
            </w:r>
            <w:r>
              <w:rPr>
                <w:sz w:val="26"/>
                <w:szCs w:val="26"/>
                <w:lang w:val="en-US"/>
              </w:rPr>
              <w:t xml:space="preserve"> Canon MF 4010 </w:t>
            </w:r>
            <w:r>
              <w:rPr>
                <w:sz w:val="26"/>
                <w:szCs w:val="26"/>
                <w:lang w:val="bg-BG"/>
              </w:rPr>
              <w:t xml:space="preserve">– нови касет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 xml:space="preserve">Тонер касета на ксерокс /принтер </w:t>
            </w:r>
            <w:r>
              <w:rPr>
                <w:sz w:val="26"/>
                <w:szCs w:val="26"/>
                <w:lang w:val="en-US"/>
              </w:rPr>
              <w:t>Konica Minolta 1690 MF</w:t>
            </w:r>
            <w:r>
              <w:rPr>
                <w:sz w:val="26"/>
                <w:szCs w:val="26"/>
                <w:lang w:val="bg-BG"/>
              </w:rPr>
              <w:t xml:space="preserve"> – нови касет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</w:tabs>
        <w:spacing w:before="0" w:after="240"/>
        <w:ind w:left="1134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 ПЕРИОД НА ИЗПЪЛНЕНИЕ НА ПОРЪЧКА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1 Продължителност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Срокът на изпълнение на поръчката започва да тече от датата на подписване на договора за изпълнението й и приключва до 30.04.2014 г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ЛАЩАНИЯ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1 Схема на плащане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 xml:space="preserve">Изпълнителят следва да издаде първичен счетоводен документ (фактура) за извършване на доставките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 към сключения договор за достав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по транспортирането на стоката до мястото на предаването са за сметка на изпълн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6. ЗАДЪЛЖЕНИЯ НА ИЗПЪЛНИТЕЛЯ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Изпълнителят</w:t>
      </w:r>
      <w:r>
        <w:rPr>
          <w:bCs/>
          <w:sz w:val="26"/>
          <w:szCs w:val="26"/>
          <w:lang w:val="bg-BG"/>
        </w:rPr>
        <w:t xml:space="preserve"> е длъжен да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- Изпълнителят трябва да изпълни доставката с грижа на добър стопанин при спазване на изискванията за ефективност, прозрачност и стартиране, в съответствие с най-добрите практики в съответната област. За тази цел изпълнителят трябва да осигури всички човешки и материални ресурси, необходими за изпълнението на възложената доставк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 xml:space="preserve">- Изпълнителят поема цялата отговорност към трети лица, в това число и отговорност за вреди и наранявания от всякакъв характер, понесени от тези лица по време на изпълнение на доставката или като последица от него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-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, което предизвиква или може да предизвика подобен конфликт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Възложителят и изпълнителят се задължават да спазват поверителността на всички предоставени документи, информация или други материали, както и да спазват изискванията за защита на личните данни съобразно разпоредбите на чл. 37 от Регламент на Комисията № 1828 / 08.12.2006 г. и приложимото национално законодателство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- Изпълнителят се задължава да направи всичко необходимо за разгласяване на факта, че възложената доставка се осъществява с финансовата подкрепа на Оперативна програма „Развитие на човешките ресурси”,  съфинансирана от Европейския социален фонд на </w:t>
        <w:br/>
        <w:t>Европейския съюз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- Изпълнителят следва да упомене финансовият принос, предоставен от Европейския социален фонд чрез Оперативна програма „Развитие на човешките ресурси” във всички документи, свързани с изпълнението на обществената поръчка, както и информация за номера на договора, наименованието на проекта, наименование на схемат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- Всички счетоводни документи, свързани с изпълнението на доставката подлежат на ясно идентифициране и проверк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- Изпълнителят се задължава да допуска представители на договарящия орган, Управляващия орган, Сертифициращия орган, националните одитиращи органи, Европейската комисия, Европейската служба за борба с измами, Европейската служба за борба с измами, Европейската сметна палата и външните одитори, да извършват проверки и проучвания на наличната документация.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051PO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</w:rPr>
      <w:t xml:space="preserve"> BG051PO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4">
    <w:name w:val=" Знак Знак"/>
    <w:basedOn w:val="Style13"/>
    <w:qFormat/>
    <w:rPr>
      <w:sz w:val="24"/>
      <w:szCs w:val="24"/>
      <w:lang w:val="sr-CS"/>
    </w:rPr>
  </w:style>
  <w:style w:type="character" w:styleId="3">
    <w:name w:val=" Знак Знак3"/>
    <w:basedOn w:val="Style13"/>
    <w:qFormat/>
    <w:rPr>
      <w:lang w:val="en-GB" w:bidi="ar-SA"/>
    </w:rPr>
  </w:style>
  <w:style w:type="character" w:styleId="2">
    <w:name w:val=" Знак Знак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esizabletext">
    <w:name w:val="resizable_text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">
    <w:name w:val="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shtina@lyaskovet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28T08:46:00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