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bg-BG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00</wp:posOffset>
            </wp:positionH>
            <wp:positionV relativeFrom="paragraph">
              <wp:posOffset>327025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 xml:space="preserve">e-mail: </w:t>
      </w:r>
      <w:hyperlink r:id="rId5">
        <w:r>
          <w:rPr>
            <w:rStyle w:val="InternetLink"/>
            <w:lang w:val="bg-BG"/>
          </w:rPr>
          <w:t>obshtina@lyaskovets.net</w:t>
        </w:r>
      </w:hyperlink>
      <w:r>
        <w:rPr>
          <w:lang w:val="bg-BG"/>
        </w:rPr>
        <w:t>, www.lyaskovets.net</w:t>
      </w:r>
    </w:p>
    <w:p>
      <w:pPr>
        <w:pStyle w:val="TextBody"/>
        <w:ind w:left="1440" w:right="200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right="-76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№ ………</w:t>
      </w:r>
      <w:r>
        <w:rPr>
          <w:b/>
          <w:sz w:val="26"/>
          <w:szCs w:val="26"/>
          <w:lang w:val="bg-BG"/>
        </w:rPr>
        <w:t>/……… 2013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Да бъде проведена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Доставка на консумативи за нуждите на проект „Протегната ръка за по-достоен живот”</w:t>
      </w:r>
      <w:r>
        <w:rPr>
          <w:b w:val="false"/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>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1. Предмет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, 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2. Изисквания и обхват: </w:t>
      </w:r>
    </w:p>
    <w:p>
      <w:pPr>
        <w:pStyle w:val="Heading"/>
        <w:jc w:val="both"/>
        <w:rPr/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1. Изисквания: Доставката на консумативи, се извършва за нуждите на нуждите на проект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2. Обхват: Доставката на консумативи е съгласно техническата спецификация на възложителя – Приложение № 5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2.1. 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подписване на договора за изпълнението й и приключва до 30.04.2014 г. 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ледния обект на територията на Община Лясковец: Домашен социален патронаж, гр. Лясковец, ул. „Младост” № 2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„франко възложителя”, която включва всички транспортни разходи. Финансовият ресурс за заплащане на обществената поръчка е до 1 237 лв. без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/>
        </w:rPr>
        <w:t xml:space="preserve"> 30 (тридесет) календарни дни от крайния срок за подаване на оферти.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3 % (три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- под формата на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.</w:t>
      </w:r>
    </w:p>
    <w:p>
      <w:pPr>
        <w:pStyle w:val="32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7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10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2.2. В офертата си участникът е длъжен да посочи срока за доставка на консумативите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  <w:lang w:val="bg-BG"/>
        </w:rPr>
        <w:t>10.04.2013 г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9. Срок за получаване на офертите –</w:t>
      </w:r>
      <w:r>
        <w:rPr>
          <w:sz w:val="26"/>
          <w:szCs w:val="26"/>
          <w:lang w:val="bg-BG"/>
        </w:rPr>
        <w:t xml:space="preserve"> на 11.04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10. Разглеждане и оценяване на предложенията - </w:t>
      </w:r>
      <w:r>
        <w:rPr>
          <w:sz w:val="26"/>
          <w:szCs w:val="26"/>
          <w:lang w:val="bg-BG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идът на 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  <w:lang w:val="bg-BG"/>
        </w:rPr>
        <w:t xml:space="preserve"> „Доставка на консуматив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2124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консул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9:38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