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НАСТОЯТЕЛСТВО НА </w:t>
      </w:r>
      <w:r>
        <w:rPr>
          <w:b/>
          <w:caps/>
          <w:sz w:val="24"/>
          <w:szCs w:val="24"/>
          <w:lang w:val="bg-BG"/>
        </w:rPr>
        <w:t>Фонд за подкрепа на местни инициативи – ОБЩИНА Лясковец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Header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изпълнение на Решение № 367 от Протокол № 45 от заседание на Общински съвет Лясковец от 26.02.2018 г. и на основание чл. 10 от Правила за организацията, дейността и управлението на Фонд за подкрепа на местни инициативи - Лясковец, в Община Лясковец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ВЯ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ртиране на процедура за набиране на предлож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местни инициативи сесия 201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та следва да бъдат изготвени съгласно изискванията на </w:t>
      </w:r>
      <w:r>
        <w:rPr>
          <w:rFonts w:cs="Times New Roman" w:ascii="Times New Roman" w:hAnsi="Times New Roman"/>
          <w:color w:val="548DD4"/>
          <w:sz w:val="24"/>
          <w:szCs w:val="24"/>
          <w:u w:val="single"/>
        </w:rPr>
        <w:t>Правила</w:t>
      </w:r>
      <w:r>
        <w:rPr>
          <w:rFonts w:cs="Times New Roman" w:ascii="Times New Roman" w:hAnsi="Times New Roman"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организацията, дейността и управлението на Фонд за подкрепа на местни инициативи – Лясковец и насоки и критерии за сесия 2018 г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 стойност на финансовата подкрепа за една инициатива: 3 000 ле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 бюджет на Фонд за подкрепа на местни инициативи в община Лясковец за 2018 г. – 16 000 лев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ен срок за подаване на предложенията: до 17:00 часа на 06.07.2018  г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обна информация за кандидатите е включена в приложените </w:t>
      </w:r>
      <w:r>
        <w:rPr>
          <w:rFonts w:cs="Times New Roman" w:ascii="Times New Roman" w:hAnsi="Times New Roman"/>
          <w:color w:val="548DD4"/>
          <w:sz w:val="24"/>
          <w:szCs w:val="24"/>
          <w:u w:val="single"/>
        </w:rPr>
        <w:t>Насоки и критерии за местни инициативи и Формуляр за финансова подкреп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ни предложения за финансова подкрепа на местна инициатива (</w:t>
      </w:r>
      <w:r>
        <w:rPr>
          <w:rFonts w:cs="TimesNewRoman;Times New Roman" w:ascii="Times New Roman" w:hAnsi="Times New Roman"/>
          <w:sz w:val="24"/>
          <w:szCs w:val="24"/>
        </w:rPr>
        <w:t>в pdf и/или</w:t>
      </w:r>
      <w:r>
        <w:rPr>
          <w:rFonts w:cs="TimesNewRoman;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ord формат) се изпращат по електронна поща на адреси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proekti@lyaskovets.net</w:t>
        </w:r>
      </w:hyperlink>
      <w:r>
        <w:rPr>
          <w:rFonts w:cs="Times New Roman" w:ascii="Times New Roman" w:hAnsi="Times New Roman"/>
          <w:sz w:val="24"/>
          <w:szCs w:val="24"/>
        </w:rPr>
        <w:t>, както и на хартиен носител в сградата на Община Лясковец, стая 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я ще се приемат до </w:t>
      </w:r>
      <w:r>
        <w:rPr>
          <w:rFonts w:cs="Times New Roman" w:ascii="Times New Roman" w:hAnsi="Times New Roman"/>
          <w:b/>
          <w:sz w:val="24"/>
          <w:szCs w:val="24"/>
        </w:rPr>
        <w:t>17.00 часа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</w:rPr>
        <w:t>06.0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18 </w:t>
      </w:r>
      <w:r>
        <w:rPr>
          <w:rFonts w:cs="Times New Roman" w:ascii="Times New Roman" w:hAnsi="Times New Roman"/>
          <w:sz w:val="24"/>
          <w:szCs w:val="24"/>
        </w:rPr>
        <w:t>г. за проектни предложения, внесени на ръка. За проектни предложения, изпратени по поща, важи датата на пощенското клейм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ярите за кандидатстване, придружаващите документи, както и подробна информация, може да получите на интернет страницата на Община Лясковец -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www.lyaskovets.net или на интернет страницата на СНЦ „Местна инициативна група Лясковец – Стражица” - www.mig-zaedno.e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ъпроси, свързани с процедурата и реда за кандидатстване може да задавате на</w:t>
      </w:r>
      <w:r>
        <w:rPr>
          <w:rFonts w:cs="Times New Roman" w:ascii="Times New Roman" w:hAnsi="Times New Roman"/>
          <w:iCs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-жа Мария Петкова, Експерт на СНЦ „Местна инициативна група Лясковец – Стражица”, тел. 0894 / 621 167, е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ia2020@abv.bg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Йордан Николов, Главен специалист „Евроинтеграция“ в община Лясковец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oekti@lyaskovets.net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ондът е създаден в рамките на Проект „Активни общности: изграждане на капацитет за промяна“ на Платформа АГОРА в партньорство с община Лясковец. Финансирането на фонда за 2018 г. е осигурено от Платформа АГОРА и Община Лясковец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ekti@lyaskovets.net" TargetMode="External"/><Relationship Id="rId3" Type="http://schemas.openxmlformats.org/officeDocument/2006/relationships/hyperlink" Target="mailto:maria2020@abv.bg" TargetMode="External"/><Relationship Id="rId4" Type="http://schemas.openxmlformats.org/officeDocument/2006/relationships/hyperlink" Target="mailto:proekti@lyaskovets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5:37:00Z</dcterms:created>
  <dc:creator>dir318</dc:creator>
  <dc:description/>
  <cp:keywords/>
  <dc:language>en-US</dc:language>
  <cp:lastModifiedBy>Standart</cp:lastModifiedBy>
  <dcterms:modified xsi:type="dcterms:W3CDTF">2018-06-07T07:08:00Z</dcterms:modified>
  <cp:revision>19</cp:revision>
  <dc:subject/>
  <dc:title/>
</cp:coreProperties>
</file>