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lang w:val="bg-BG"/>
        </w:rPr>
      </w:pPr>
      <w:r>
        <w:rPr>
          <w:b/>
          <w:sz w:val="32"/>
          <w:u w:val="single"/>
          <w:lang w:val="bg-BG"/>
        </w:rPr>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70475</wp:posOffset>
            </wp:positionH>
            <wp:positionV relativeFrom="paragraph">
              <wp:posOffset>7747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10 (отдел 246 - и, отдел 265 - х) и </w:t>
      </w:r>
    </w:p>
    <w:p>
      <w:pPr>
        <w:pStyle w:val="Normal"/>
        <w:spacing w:lineRule="auto" w:line="360"/>
        <w:jc w:val="center"/>
        <w:rPr>
          <w:b/>
          <w:b/>
          <w:sz w:val="24"/>
          <w:szCs w:val="24"/>
          <w:lang w:val="bg-BG"/>
        </w:rPr>
      </w:pPr>
      <w:r>
        <w:rPr>
          <w:b/>
          <w:sz w:val="24"/>
          <w:szCs w:val="24"/>
          <w:lang w:val="bg-BG"/>
        </w:rPr>
        <w:t xml:space="preserve">обект № 11 (отдел 256 - у, отдел 257 – е1, отдел 271 - ю) на територията </w:t>
      </w:r>
    </w:p>
    <w:p>
      <w:pPr>
        <w:pStyle w:val="Normal"/>
        <w:spacing w:lineRule="auto" w:line="360"/>
        <w:jc w:val="center"/>
        <w:rPr>
          <w:b/>
          <w:b/>
          <w:sz w:val="24"/>
          <w:szCs w:val="24"/>
          <w:lang w:val="bg-BG"/>
        </w:rPr>
      </w:pPr>
      <w:r>
        <w:rPr>
          <w:b/>
          <w:sz w:val="24"/>
          <w:szCs w:val="24"/>
          <w:lang w:val="bg-BG"/>
        </w:rPr>
        <w:t>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w:t>
      </w:r>
      <w:r>
        <w:rPr>
          <w:b/>
          <w:sz w:val="28"/>
          <w:lang w:val="en-US"/>
        </w:rPr>
        <w:t>5</w:t>
      </w:r>
      <w:r>
        <w:rPr>
          <w:b/>
          <w:sz w:val="28"/>
          <w:lang w:val="bg-BG"/>
        </w:rPr>
        <w:t xml:space="preserve"> г.</w:t>
      </w:r>
    </w:p>
    <w:p>
      <w:pPr>
        <w:pStyle w:val="Normal"/>
        <w:spacing w:lineRule="auto" w:line="360"/>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2038</w:t>
      </w:r>
      <w:r>
        <w:rPr>
          <w:sz w:val="24"/>
          <w:szCs w:val="24"/>
          <w:lang w:val="bg-BG"/>
        </w:rPr>
        <w:t xml:space="preserve"> / </w:t>
      </w:r>
      <w:r>
        <w:rPr>
          <w:sz w:val="24"/>
          <w:szCs w:val="24"/>
          <w:lang w:val="en-US"/>
        </w:rPr>
        <w:t>10.12.</w:t>
      </w:r>
      <w:r>
        <w:rPr>
          <w:sz w:val="24"/>
          <w:szCs w:val="24"/>
          <w:lang w:val="bg-BG"/>
        </w:rPr>
        <w:t xml:space="preserve">2015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и № 10 и № 11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en-US"/>
        </w:rPr>
      </w:pPr>
      <w:r>
        <w:rPr>
          <w:sz w:val="24"/>
          <w:szCs w:val="24"/>
          <w:lang w:val="bg-BG"/>
        </w:rPr>
        <w:t>12. Проект на договор – Образец № 7.</w:t>
      </w:r>
    </w:p>
    <w:p>
      <w:pPr>
        <w:pStyle w:val="Normal"/>
        <w:spacing w:lineRule="auto" w:line="360"/>
        <w:ind w:firstLine="720"/>
        <w:jc w:val="both"/>
        <w:rPr>
          <w:sz w:val="24"/>
          <w:szCs w:val="24"/>
          <w:lang w:val="ru-RU"/>
        </w:rPr>
      </w:pPr>
      <w:r>
        <w:rPr>
          <w:sz w:val="24"/>
          <w:szCs w:val="24"/>
          <w:lang w:val="bg-BG"/>
        </w:rPr>
        <w:t>13. План – извлечение за промяна вида на сечта през 201</w:t>
      </w:r>
      <w:r>
        <w:rPr>
          <w:sz w:val="24"/>
          <w:szCs w:val="24"/>
          <w:lang w:val="ru-RU"/>
        </w:rPr>
        <w:t>6</w:t>
      </w:r>
      <w:r>
        <w:rPr>
          <w:sz w:val="24"/>
          <w:szCs w:val="24"/>
          <w:lang w:val="bg-BG"/>
        </w:rPr>
        <w:t xml:space="preserve"> г. в гори, собственост на Община Лясковец.</w:t>
      </w:r>
    </w:p>
    <w:p>
      <w:pPr>
        <w:pStyle w:val="Normal"/>
        <w:spacing w:lineRule="auto" w:line="360"/>
        <w:ind w:firstLine="720"/>
        <w:jc w:val="both"/>
        <w:rPr/>
      </w:pPr>
      <w:r>
        <w:rPr>
          <w:sz w:val="24"/>
          <w:szCs w:val="24"/>
          <w:lang w:val="bg-BG"/>
        </w:rPr>
        <w:t>1</w:t>
      </w:r>
      <w:r>
        <w:rPr>
          <w:sz w:val="24"/>
          <w:szCs w:val="24"/>
          <w:lang w:val="en-US"/>
        </w:rPr>
        <w:t>4</w:t>
      </w:r>
      <w:r>
        <w:rPr>
          <w:sz w:val="24"/>
          <w:szCs w:val="24"/>
          <w:lang w:val="bg-BG"/>
        </w:rPr>
        <w:t>.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w:t>
      </w:r>
      <w:r>
        <w:rPr>
          <w:sz w:val="24"/>
          <w:szCs w:val="24"/>
          <w:lang w:val="en-US"/>
        </w:rPr>
        <w:t>5</w:t>
      </w:r>
      <w:r>
        <w:rPr>
          <w:sz w:val="24"/>
          <w:szCs w:val="24"/>
          <w:lang w:val="bg-BG"/>
        </w:rPr>
        <w:t>.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w:t>
      </w:r>
      <w:r>
        <w:rPr>
          <w:sz w:val="24"/>
          <w:szCs w:val="24"/>
          <w:lang w:val="en-US"/>
        </w:rPr>
        <w:t>6</w:t>
      </w:r>
      <w:r>
        <w:rPr>
          <w:sz w:val="24"/>
          <w:szCs w:val="24"/>
          <w:lang w:val="bg-BG"/>
        </w:rPr>
        <w:t xml:space="preserve">.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w:t>
      </w:r>
      <w:r>
        <w:rPr>
          <w:sz w:val="24"/>
          <w:szCs w:val="24"/>
          <w:lang w:val="en-US"/>
        </w:rPr>
        <w:t>7</w:t>
      </w:r>
      <w:r>
        <w:rPr>
          <w:sz w:val="24"/>
          <w:szCs w:val="24"/>
          <w:lang w:val="bg-BG"/>
        </w:rPr>
        <w:t xml:space="preserve">. Образец на информационна табела 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sz w:val="24"/>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567"/>
        <w:jc w:val="both"/>
        <w:rPr>
          <w:sz w:val="24"/>
          <w:lang w:val="bg-BG"/>
        </w:rPr>
      </w:pPr>
      <w:r>
        <w:rPr>
          <w:sz w:val="24"/>
          <w:lang w:val="bg-BG"/>
        </w:rPr>
        <w:t>Кандидат, който  участва за няколко обекта в търга, представя на комисията един комплект документи по т. 3</w:t>
      </w:r>
      <w:r>
        <w:rPr>
          <w:sz w:val="24"/>
          <w:lang w:val="ru-RU"/>
        </w:rPr>
        <w:t xml:space="preserve"> – т. </w:t>
      </w:r>
      <w:r>
        <w:rPr>
          <w:sz w:val="24"/>
          <w:lang w:val="bg-BG"/>
        </w:rPr>
        <w:t>1</w:t>
      </w:r>
      <w:r>
        <w:rPr>
          <w:sz w:val="24"/>
          <w:lang w:val="ru-RU"/>
        </w:rPr>
        <w:t>0</w:t>
      </w:r>
      <w:r>
        <w:rPr>
          <w:sz w:val="24"/>
          <w:szCs w:val="24"/>
          <w:lang w:val="bg-BG"/>
        </w:rPr>
        <w:t xml:space="preserve"> </w:t>
      </w:r>
      <w:r>
        <w:rPr>
          <w:sz w:val="24"/>
          <w:lang w:val="bg-BG"/>
        </w:rPr>
        <w:t>от Списъка на документите, които следва да представят кандидатите при участие в търга. Документите по т. 1, т. 2 и т. 1</w:t>
      </w:r>
      <w:r>
        <w:rPr>
          <w:sz w:val="24"/>
          <w:lang w:val="ru-RU"/>
        </w:rPr>
        <w:t>1</w:t>
      </w:r>
      <w:r>
        <w:rPr>
          <w:sz w:val="24"/>
          <w:lang w:val="bg-BG"/>
        </w:rPr>
        <w:t xml:space="preserve"> от Списъка на документите, които следва да представят кандидатите при участие в търга, се представят за всеки един обект</w:t>
      </w:r>
      <w:r>
        <w:rPr>
          <w:sz w:val="24"/>
          <w:lang w:val="ru-RU"/>
        </w:rPr>
        <w:t xml:space="preserve"> </w:t>
      </w:r>
      <w:r>
        <w:rPr>
          <w:sz w:val="24"/>
          <w:lang w:val="bg-BG"/>
        </w:rPr>
        <w:t>по отделно.</w:t>
      </w:r>
      <w:r>
        <w:rPr>
          <w:sz w:val="24"/>
          <w:szCs w:val="24"/>
          <w:lang w:val="bg-BG"/>
        </w:rPr>
        <w:tab/>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sz w:val="24"/>
          <w:szCs w:val="24"/>
          <w:lang w:val="en-US"/>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color w:val="000000"/>
          <w:sz w:val="24"/>
          <w:szCs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100 % (сто процента) от достигнатата цена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6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1</w:t>
      </w:r>
      <w:r>
        <w:rPr>
          <w:sz w:val="24"/>
          <w:lang w:val="en-US"/>
        </w:rPr>
        <w:t>2</w:t>
      </w:r>
      <w:r>
        <w:rPr>
          <w:sz w:val="24"/>
          <w:lang w:val="bg-BG"/>
        </w:rPr>
        <w:t>.201</w:t>
      </w:r>
      <w:r>
        <w:rPr>
          <w:sz w:val="24"/>
          <w:lang w:val="en-US"/>
        </w:rPr>
        <w:t>5</w:t>
      </w:r>
      <w:r>
        <w:rPr>
          <w:sz w:val="24"/>
          <w:lang w:val="bg-BG"/>
        </w:rPr>
        <w:t xml:space="preserve">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Отдел „Местни приход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5</w:t>
      </w:r>
      <w:r>
        <w:rPr>
          <w:sz w:val="24"/>
          <w:lang w:val="bg-BG"/>
        </w:rPr>
        <w:t xml:space="preserve">%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 xml:space="preserve">12.6. документ за внесена сума - </w:t>
      </w:r>
      <w:r>
        <w:rPr>
          <w:sz w:val="24"/>
          <w:lang w:val="bg-BG"/>
        </w:rPr>
        <w:t xml:space="preserve">100 % (сто процента) </w:t>
      </w:r>
      <w:r>
        <w:rPr>
          <w:sz w:val="24"/>
          <w:szCs w:val="24"/>
          <w:lang w:val="bg-BG"/>
        </w:rPr>
        <w:t>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и № 10 и № 11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й,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2"/>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и/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и/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en-US"/>
        </w:rPr>
      </w:pPr>
      <w:r>
        <w:rPr>
          <w:rFonts w:cs="Times New Roman"/>
          <w:b/>
          <w:sz w:val="24"/>
          <w:szCs w:val="24"/>
          <w:lang w:val="en-US"/>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w:t>
      </w:r>
      <w:r>
        <w:rPr>
          <w:sz w:val="24"/>
          <w:lang w:val="ru-RU"/>
        </w:rPr>
        <w:t>…………………..</w:t>
      </w:r>
      <w:r>
        <w:rPr>
          <w:sz w:val="24"/>
          <w:lang w:val="bg-BG"/>
        </w:rPr>
        <w:t xml:space="preserve"> - отдел </w:t>
      </w:r>
      <w:r>
        <w:rPr>
          <w:sz w:val="24"/>
          <w:lang w:val="ru-RU"/>
        </w:rPr>
        <w:t>…………….</w:t>
      </w:r>
      <w:r>
        <w:rPr>
          <w:sz w:val="24"/>
          <w:lang w:val="bg-BG"/>
        </w:rPr>
        <w:t>, подотдел „</w:t>
      </w:r>
      <w:r>
        <w:rPr>
          <w:sz w:val="24"/>
          <w:lang w:val="ru-RU"/>
        </w:rPr>
        <w:t>……</w:t>
      </w:r>
      <w:r>
        <w:rPr>
          <w:sz w:val="24"/>
          <w:lang w:val="bg-BG"/>
        </w:rPr>
        <w:t>”</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tabs>
          <w:tab w:val="left" w:pos="720" w:leader="none"/>
        </w:tabs>
        <w:jc w:val="both"/>
        <w:rPr>
          <w:sz w:val="24"/>
          <w:lang w:val="bg-BG"/>
        </w:rPr>
      </w:pPr>
      <w:bookmarkStart w:id="0" w:name="_1510659215"/>
      <w:bookmarkStart w:id="1" w:name="_1500794814"/>
      <w:bookmarkStart w:id="2" w:name="_1500793691"/>
      <w:bookmarkStart w:id="3" w:name="_1500793364"/>
      <w:bookmarkStart w:id="4" w:name="_1500792507"/>
      <w:bookmarkStart w:id="5" w:name="_1486382200"/>
      <w:bookmarkStart w:id="6" w:name="_1482047063"/>
      <w:bookmarkStart w:id="7" w:name="_1452432535"/>
      <w:bookmarkStart w:id="8" w:name="_1452432395"/>
      <w:bookmarkStart w:id="9" w:name="_1452322943"/>
      <w:bookmarkStart w:id="10" w:name="_1452322733"/>
      <w:bookmarkStart w:id="11" w:name="_1452320666"/>
      <w:bookmarkStart w:id="12" w:name="_1452318977"/>
      <w:bookmarkStart w:id="13" w:name="_1452318859"/>
      <w:bookmarkStart w:id="14" w:name="_1452318646"/>
      <w:bookmarkStart w:id="15" w:name="_1452318628"/>
      <w:bookmarkStart w:id="16" w:name="_1452318621"/>
      <w:bookmarkStart w:id="17" w:name="_1452317942"/>
      <w:bookmarkStart w:id="18" w:name="_1451289370"/>
      <w:bookmarkStart w:id="19" w:name="_1451289323"/>
      <w:bookmarkStart w:id="20" w:name="_1431175893"/>
      <w:bookmarkStart w:id="21" w:name="_1431175538"/>
      <w:bookmarkStart w:id="22" w:name="_1431174623"/>
      <w:bookmarkStart w:id="23" w:name="_1431174448"/>
      <w:bookmarkStart w:id="24" w:name="_1431174229"/>
      <w:bookmarkStart w:id="25" w:name="_1431174193"/>
      <w:bookmarkStart w:id="26" w:name="_1428316817"/>
      <w:bookmarkStart w:id="27" w:name="_1428304006"/>
      <w:bookmarkStart w:id="28" w:name="_1428236570"/>
      <w:bookmarkStart w:id="29" w:name="_1428236545"/>
      <w:bookmarkStart w:id="30" w:name="_1428234741"/>
      <w:bookmarkStart w:id="31" w:name="_1428234726"/>
      <w:bookmarkStart w:id="32" w:name="_1428234371"/>
      <w:bookmarkStart w:id="33" w:name="_1428234014"/>
      <w:bookmarkStart w:id="34" w:name="_1420982244"/>
      <w:bookmarkStart w:id="35" w:name="_1420885487"/>
      <w:bookmarkStart w:id="36" w:name="_1420883840"/>
      <w:bookmarkStart w:id="37" w:name="_1420883822"/>
      <w:bookmarkStart w:id="38" w:name="_1420612987"/>
      <w:bookmarkStart w:id="39" w:name="_1420612496"/>
      <w:bookmarkStart w:id="40" w:name="_1420612326"/>
      <w:bookmarkStart w:id="41" w:name="_1420612305"/>
      <w:bookmarkStart w:id="42" w:name="_1420612291"/>
      <w:bookmarkStart w:id="43" w:name="_1420611925"/>
      <w:bookmarkStart w:id="44" w:name="_1420611228"/>
      <w:bookmarkStart w:id="45" w:name="_1420545836"/>
      <w:bookmarkStart w:id="46" w:name="_1420545792"/>
      <w:bookmarkStart w:id="47" w:name="_1410950170"/>
      <w:bookmarkStart w:id="48" w:name="_1410872407"/>
      <w:bookmarkStart w:id="49" w:name="_1410872273"/>
      <w:bookmarkStart w:id="50" w:name="_1410872225"/>
      <w:bookmarkStart w:id="51" w:name="_1410854291"/>
      <w:bookmarkStart w:id="52" w:name="_1410852337"/>
      <w:bookmarkStart w:id="53" w:name="_1410852329"/>
      <w:bookmarkStart w:id="54" w:name="_1410851920"/>
      <w:bookmarkStart w:id="55" w:name="_1410851890"/>
      <w:bookmarkStart w:id="56" w:name="_1410851847"/>
      <w:bookmarkStart w:id="57" w:name="_1410851808"/>
      <w:bookmarkStart w:id="58" w:name="_1410851771"/>
      <w:bookmarkStart w:id="59" w:name="_1410851745"/>
      <w:bookmarkStart w:id="60" w:name="_1410851668"/>
      <w:bookmarkStart w:id="61" w:name="_1410851641"/>
      <w:bookmarkStart w:id="62" w:name="_1410851287"/>
      <w:bookmarkStart w:id="63" w:name="_1410689388"/>
      <w:bookmarkStart w:id="64" w:name="_1410688907"/>
      <w:bookmarkStart w:id="65" w:name="_1410688874"/>
      <w:bookmarkStart w:id="66" w:name="_1410604426"/>
      <w:bookmarkStart w:id="67" w:name="_1410604022"/>
      <w:bookmarkStart w:id="68" w:name="_1410596432"/>
      <w:bookmarkStart w:id="69" w:name="_1410596386"/>
      <w:bookmarkStart w:id="70" w:name="_1410593772"/>
      <w:bookmarkStart w:id="71" w:name="_1410593625"/>
      <w:bookmarkStart w:id="72" w:name="_1410593611"/>
      <w:bookmarkStart w:id="73" w:name="_1410592924"/>
      <w:bookmarkStart w:id="74" w:name="_1410592908"/>
      <w:bookmarkStart w:id="75" w:name="_1410592874"/>
      <w:bookmarkStart w:id="76" w:name="_1410245155"/>
      <w:bookmarkStart w:id="77" w:name="_1410245045"/>
      <w:bookmarkStart w:id="78" w:name="_1410245025"/>
      <w:bookmarkStart w:id="79" w:name="_1410244871"/>
      <w:bookmarkStart w:id="80" w:name="_1410244276"/>
      <w:bookmarkStart w:id="81" w:name="_1410244174"/>
      <w:bookmarkStart w:id="82" w:name="_1410243935"/>
      <w:bookmarkStart w:id="83" w:name="_1410243863"/>
      <w:bookmarkStart w:id="84" w:name="_1410243856"/>
      <w:bookmarkStart w:id="85" w:name="_1410243675"/>
      <w:bookmarkStart w:id="86" w:name="_1410243503"/>
      <w:bookmarkStart w:id="87" w:name="_1410243217"/>
      <w:bookmarkStart w:id="88" w:name="_1410243181"/>
      <w:bookmarkStart w:id="89" w:name="_1410242977"/>
      <w:bookmarkStart w:id="90" w:name="_1410242939"/>
      <w:bookmarkStart w:id="91" w:name="_1410242875"/>
      <w:bookmarkStart w:id="92" w:name="_1410242723"/>
      <w:bookmarkStart w:id="93" w:name="_1410242307"/>
      <w:bookmarkStart w:id="94" w:name="_1410087868"/>
      <w:bookmarkStart w:id="95" w:name="_1410074087"/>
      <w:bookmarkStart w:id="96" w:name="_1410074077"/>
      <w:bookmarkStart w:id="97" w:name="_1410074064"/>
      <w:bookmarkStart w:id="98" w:name="_1410074057"/>
      <w:bookmarkStart w:id="99" w:name="_1410074049"/>
      <w:bookmarkStart w:id="100" w:name="_1410073997"/>
      <w:bookmarkStart w:id="101" w:name="_1410073985"/>
      <w:bookmarkStart w:id="102" w:name="_1410073976"/>
      <w:bookmarkStart w:id="103" w:name="_1410073895"/>
      <w:bookmarkStart w:id="104" w:name="_1410073113"/>
      <w:bookmarkStart w:id="105" w:name="_1410070663"/>
      <w:bookmarkStart w:id="106" w:name="_1410070639"/>
      <w:bookmarkStart w:id="107" w:name="_1410070632"/>
      <w:bookmarkStart w:id="108" w:name="_1410070593"/>
      <w:bookmarkStart w:id="109" w:name="_1410070539"/>
      <w:bookmarkStart w:id="110" w:name="_1410070517"/>
      <w:bookmarkStart w:id="111" w:name="_1410070401"/>
      <w:bookmarkStart w:id="112" w:name="_1410070138"/>
      <w:bookmarkStart w:id="113" w:name="_1410070101"/>
      <w:bookmarkStart w:id="114" w:name="_1410070090"/>
      <w:bookmarkStart w:id="115" w:name="_1410070067"/>
      <w:bookmarkStart w:id="116" w:name="_1410070048"/>
      <w:bookmarkStart w:id="117" w:name="_1410070037"/>
      <w:bookmarkStart w:id="118" w:name="_1410070022"/>
      <w:bookmarkStart w:id="119" w:name="_1410069990"/>
      <w:bookmarkStart w:id="120" w:name="_1410069965"/>
      <w:bookmarkStart w:id="121" w:name="_1410069925"/>
      <w:bookmarkStart w:id="122" w:name="_1410069914"/>
      <w:bookmarkStart w:id="123" w:name="_1410069905"/>
      <w:bookmarkStart w:id="124" w:name="_1410069802"/>
      <w:bookmarkStart w:id="125" w:name="_1409732564"/>
      <w:bookmarkStart w:id="126" w:name="_1409732531"/>
      <w:bookmarkStart w:id="127" w:name="_1409732501"/>
      <w:bookmarkStart w:id="128" w:name="_1409732480"/>
      <w:bookmarkStart w:id="129" w:name="_1409732398"/>
      <w:bookmarkStart w:id="130" w:name="_1409732344"/>
      <w:bookmarkStart w:id="131" w:name="_1409732058"/>
      <w:bookmarkStart w:id="132" w:name="_1409732033"/>
      <w:bookmarkStart w:id="133" w:name="_1408254314"/>
      <w:bookmarkStart w:id="134" w:name="_1408189053"/>
      <w:bookmarkStart w:id="135" w:name="_1408188864"/>
      <w:bookmarkStart w:id="136" w:name="_1408188838"/>
      <w:bookmarkStart w:id="137" w:name="_1408188719"/>
      <w:bookmarkStart w:id="138" w:name="_1408188646"/>
      <w:bookmarkStart w:id="139" w:name="_1408188009"/>
      <w:bookmarkStart w:id="140" w:name="_1408187775"/>
      <w:bookmarkStart w:id="141" w:name="_1408185638"/>
      <w:bookmarkStart w:id="142" w:name="_1408185592"/>
      <w:bookmarkStart w:id="143" w:name="_1408185565"/>
      <w:bookmarkStart w:id="144" w:name="_1408185164"/>
      <w:bookmarkStart w:id="145" w:name="_1408185146"/>
      <w:bookmarkStart w:id="146" w:name="_1408185061"/>
      <w:bookmarkStart w:id="147" w:name="_1408184874"/>
      <w:bookmarkStart w:id="148" w:name="_1408184756"/>
      <w:bookmarkStart w:id="149" w:name="_1408184567"/>
      <w:bookmarkStart w:id="150" w:name="_1408184320"/>
      <w:bookmarkStart w:id="151" w:name="_1408184075"/>
      <w:bookmarkStart w:id="152"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lang w:val="bg-BG"/>
        </w:rPr>
        <w:object w:dxaOrig="8778"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5pt;height:317.3pt" filled="f" o:ole="">
            <v:imagedata r:id="rId5" o:title=""/>
          </v:shape>
          <o:OLEObject Type="Embed" ProgID="Excel.Sheet.12" ShapeID="ole_rId4" DrawAspect="Content" ObjectID="_2090155968" r:id="rId4"/>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w:t>
      </w:r>
      <w:r>
        <w:rPr>
          <w:sz w:val="24"/>
          <w:lang w:val="ru-RU"/>
        </w:rPr>
        <w:t>03</w:t>
      </w:r>
      <w:r>
        <w:rPr>
          <w:sz w:val="24"/>
          <w:lang w:val="bg-BG"/>
        </w:rPr>
        <w:t>.201</w:t>
      </w:r>
      <w:r>
        <w:rPr>
          <w:sz w:val="24"/>
          <w:lang w:val="ru-RU"/>
        </w:rPr>
        <w:t>6</w:t>
      </w:r>
      <w:r>
        <w:rPr>
          <w:sz w:val="24"/>
          <w:lang w:val="bg-BG"/>
        </w:rPr>
        <w:t xml:space="preserve">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6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 xml:space="preserve">Чл. 3. (1). Цената, която КУПУВАЧЪТ е длъжен да заплати на ПРОДАВАЧА за прогнозните количества маркирана дървесина на корен от обект № </w:t>
      </w:r>
      <w:r>
        <w:rPr>
          <w:sz w:val="24"/>
          <w:lang w:val="ru-RU"/>
        </w:rPr>
        <w:t>………</w:t>
      </w:r>
      <w:r>
        <w:rPr>
          <w:sz w:val="24"/>
          <w:lang w:val="bg-BG"/>
        </w:rPr>
        <w:t xml:space="preserve"> - отдел </w:t>
      </w:r>
      <w:r>
        <w:rPr>
          <w:sz w:val="24"/>
          <w:lang w:val="ru-RU"/>
        </w:rPr>
        <w:t>…………….</w:t>
      </w:r>
      <w:r>
        <w:rPr>
          <w:sz w:val="24"/>
          <w:lang w:val="bg-BG"/>
        </w:rPr>
        <w:t>, подотдел „</w:t>
      </w:r>
      <w:r>
        <w:rPr>
          <w:sz w:val="24"/>
          <w:lang w:val="ru-RU"/>
        </w:rPr>
        <w:t>…</w:t>
      </w:r>
      <w:r>
        <w:rPr>
          <w:sz w:val="24"/>
          <w:lang w:val="bg-BG"/>
        </w:rPr>
        <w:t>”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 xml:space="preserve"> </w:t>
      </w: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w:t>
      </w:r>
      <w:r>
        <w:rPr>
          <w:sz w:val="24"/>
          <w:szCs w:val="24"/>
        </w:rPr>
        <w:t>STSA</w:t>
      </w:r>
      <w:r>
        <w:rPr>
          <w:sz w:val="24"/>
          <w:szCs w:val="24"/>
          <w:lang w:val="bg-BG"/>
        </w:rPr>
        <w:t xml:space="preserve">93003300180001, BIC: </w:t>
      </w:r>
      <w:r>
        <w:rPr>
          <w:sz w:val="24"/>
          <w:szCs w:val="24"/>
        </w:rPr>
        <w:t>STSABGSF</w:t>
      </w:r>
      <w:r>
        <w:rPr>
          <w:sz w:val="24"/>
          <w:szCs w:val="24"/>
          <w:lang w:val="bg-BG"/>
        </w:rPr>
        <w:t>, БАНКА ДСК ЕАД – Лясковец</w:t>
      </w:r>
      <w:r>
        <w:rPr>
          <w:sz w:val="24"/>
          <w:lang w:val="bg-BG"/>
        </w:rPr>
        <w:t>.</w:t>
      </w:r>
    </w:p>
    <w:p>
      <w:pPr>
        <w:pStyle w:val="Normal"/>
        <w:ind w:firstLine="720"/>
        <w:jc w:val="both"/>
        <w:rPr>
          <w:sz w:val="24"/>
          <w:lang w:val="bg-BG"/>
        </w:rPr>
      </w:pPr>
      <w:r>
        <w:rPr>
          <w:sz w:val="24"/>
          <w:lang w:val="bg-BG"/>
        </w:rPr>
        <w:t xml:space="preserve"> </w:t>
      </w: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en-US"/>
        </w:rPr>
        <w:t>702</w:t>
      </w:r>
      <w:r>
        <w:rPr>
          <w:sz w:val="24"/>
          <w:lang w:val="bg-BG"/>
        </w:rPr>
        <w:t>/</w:t>
      </w:r>
      <w:r>
        <w:rPr>
          <w:sz w:val="24"/>
          <w:lang w:val="en-US"/>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
        <w:spacing w:before="0" w:after="0"/>
        <w:ind w:firstLine="708"/>
        <w:jc w:val="both"/>
        <w:rPr>
          <w:sz w:val="24"/>
          <w:szCs w:val="24"/>
        </w:rPr>
      </w:pPr>
      <w:r>
        <w:rPr>
          <w:sz w:val="24"/>
          <w:szCs w:val="24"/>
        </w:rPr>
        <w:t xml:space="preserve">(4). КУПУВАЧЪТ е длъжен да спазва Заповед № </w:t>
      </w:r>
      <w:r>
        <w:rPr>
          <w:sz w:val="24"/>
          <w:szCs w:val="24"/>
          <w:lang w:val="en-US"/>
        </w:rPr>
        <w:t>702</w:t>
      </w:r>
      <w:r>
        <w:rPr>
          <w:sz w:val="24"/>
          <w:szCs w:val="24"/>
        </w:rPr>
        <w:t>/</w:t>
      </w:r>
      <w:r>
        <w:rPr>
          <w:sz w:val="24"/>
          <w:szCs w:val="24"/>
          <w:lang w:val="en-US"/>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3"/>
        <w:spacing w:before="0" w:after="0"/>
        <w:ind w:firstLine="708"/>
        <w:jc w:val="both"/>
        <w:rPr>
          <w:sz w:val="24"/>
          <w:szCs w:val="24"/>
        </w:rPr>
      </w:pPr>
      <w:r>
        <w:rPr>
          <w:sz w:val="24"/>
          <w:szCs w:val="24"/>
        </w:rPr>
      </w:r>
    </w:p>
    <w:p>
      <w:pPr>
        <w:pStyle w:val="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6">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2"/>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2"/>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2"/>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2"/>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en-US"/>
        </w:rPr>
      </w:pPr>
      <w:r>
        <w:rPr>
          <w:sz w:val="24"/>
          <w:szCs w:val="24"/>
          <w:lang w:val="bg-BG"/>
        </w:rPr>
        <w:tab/>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Style8">
    <w:name w:val=" Знак Знак"/>
    <w:qFormat/>
    <w:rPr>
      <w:lang w:val="en-US" w:bidi="ar-SA"/>
    </w:rPr>
  </w:style>
  <w:style w:type="character" w:styleId="1">
    <w:name w:val=" Знак Знак1"/>
    <w:qFormat/>
    <w:rPr>
      <w:lang w:val="en-AU" w:bidi="ar-SA"/>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лан на документа"/>
    <w:basedOn w:val="Normal"/>
    <w:qFormat/>
    <w:pPr>
      <w:shd w:fill="000080" w:val="clear"/>
    </w:pPr>
    <w:rPr>
      <w:rFonts w:ascii="Tahoma" w:hAnsi="Tahoma" w:cs="Tahoma"/>
    </w:rPr>
  </w:style>
  <w:style w:type="paragraph" w:styleId="Style10">
    <w:name w:val="Изнесен текст"/>
    <w:basedOn w:val="Normal"/>
    <w:qFormat/>
    <w:pPr/>
    <w:rPr>
      <w:rFonts w:ascii="Tahoma" w:hAnsi="Tahoma" w:cs="Tahoma"/>
      <w:sz w:val="16"/>
      <w:szCs w:val="16"/>
    </w:rPr>
  </w:style>
  <w:style w:type="paragraph" w:styleId="Style11">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2">
    <w:name w:val=" Char Char2 Знак Знак"/>
    <w:basedOn w:val="Normal"/>
    <w:qFormat/>
    <w:pPr>
      <w:tabs>
        <w:tab w:val="clear" w:pos="720"/>
        <w:tab w:val="left" w:pos="709" w:leader="none"/>
      </w:tabs>
    </w:pPr>
    <w:rPr>
      <w:rFonts w:ascii="Tahoma" w:hAnsi="Tahoma" w:cs="Tahoma"/>
      <w:sz w:val="24"/>
      <w:szCs w:val="24"/>
      <w:lang w:val="pl-PL"/>
    </w:rPr>
  </w:style>
  <w:style w:type="paragraph" w:styleId="Style12">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paragraph" w:styleId="CharCharCharCharCharChar1">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Char1CharChar">
    <w:name w:val=" Char Char1 Знак Знак Char Char"/>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mailto:obshtina@lyaskovets.netq"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5-12-14T08:23:00Z</cp:lastPrinted>
  <dcterms:modified xsi:type="dcterms:W3CDTF">2015-12-14T06:23:00Z</dcterms:modified>
  <cp:revision>470</cp:revision>
  <dc:subject/>
  <dc:title>„СЕВЕРНОЦЕНТРАЛНО ДЪРЖАВНО ПРЕДПРИЯТИЕ” ДП-гр</dc:title>
</cp:coreProperties>
</file>