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открита процедура по възлагане на обществена поръчка с предмет: “Проектиране и изграждане на локално парно (инженеринг) в сградата на кметство село Козаревец, общ.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2-12-19T09:28:00Z</dcterms:modified>
  <cp:revision>12</cp:revision>
  <dc:subject/>
  <dc:title/>
</cp:coreProperties>
</file>