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лица, ангажирани в изпълнението на поръчката с предмет:  </w:t>
      </w:r>
      <w:r>
        <w:rPr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Проектиране и изграждане на локално парно (инженеринг) в сградата на кметство село Козаревец, общ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 “Проектиране и изграждане на локално парно (инженеринг) в сградата на кметство село Козаревец, общ. Лясковец”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е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разполага с минимум 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  <w:lang w:val="bg-BG"/>
        </w:rPr>
        <w:t xml:space="preserve"> (един) ръководен служител за изпълнение на поръчката - технически ръководител, кой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а има 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: Прилагам документи,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8"/>
        </w:tabs>
        <w:ind w:left="1638" w:hanging="9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cp:lastPrinted>2012-12-20T09:36:00Z</cp:lastPrinted>
  <dcterms:modified xsi:type="dcterms:W3CDTF">2012-12-20T07:37:00Z</dcterms:modified>
  <cp:revision>40</cp:revision>
  <dc:subject/>
  <dc:title> </dc:title>
</cp:coreProperties>
</file>