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ОБРАЗЕЦ № 3.1.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в процедура за възлагане чрез публична покана на обществена поръчка с предмет: „Доставка на канцеларски материали, формуляри, хартия и офис консумативи за нуждите на Община Лясковец за периода 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01.01.2012 г. - 31.12.2012 г.”, по обособени позиции: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Позиция І „Канцеларски материали и формуляри”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Позиция ІІ „Копирна, принтерна хартия и офис консумативи”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т………….………………………………………………………..……….……………., </w:t>
      </w:r>
    </w:p>
    <w:p>
      <w:pPr>
        <w:pStyle w:val="Normal"/>
        <w:jc w:val="both"/>
        <w:rPr/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Позиция І „Канцеларски материали и формуляри”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1. Канцеларски материали</w:t>
      </w:r>
    </w:p>
    <w:p>
      <w:pPr>
        <w:pStyle w:val="Normal"/>
        <w:jc w:val="center"/>
        <w:rPr>
          <w:b/>
          <w:b/>
          <w:spacing w:val="0"/>
          <w:position w:val="0"/>
          <w:sz w:val="28"/>
          <w:sz w:val="28"/>
          <w:szCs w:val="28"/>
          <w:vertAlign w:val="baseline"/>
          <w:lang w:val="bg-BG"/>
        </w:rPr>
      </w:pPr>
      <w:r>
        <w:rPr>
          <w:b/>
          <w:spacing w:val="0"/>
          <w:position w:val="0"/>
          <w:sz w:val="28"/>
          <w:sz w:val="28"/>
          <w:szCs w:val="28"/>
          <w:vertAlign w:val="baseline"/>
          <w:lang w:val="bg-BG"/>
        </w:rPr>
      </w:r>
    </w:p>
    <w:tbl>
      <w:tblPr>
        <w:tblW w:w="11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31"/>
        <w:gridCol w:w="831"/>
        <w:gridCol w:w="914"/>
        <w:gridCol w:w="1260"/>
        <w:gridCol w:w="1800"/>
        <w:gridCol w:w="169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Артику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Мяр-к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оли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Ед. Цена с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Обща сума с ДД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жен № на артикула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дка 80л. тв. к.,м.ф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клипборд с капа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PVC с перфорация и машин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ена папка с маш. А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ове с перфорация (100бр. в пакет) изработени от РР(полипропилен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- препис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А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Дело -Лук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джоб –матиран-оп. 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джо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обикновена картонена бял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с копче/с ци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пка с ласти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сьор (7см.)с корици от РР(полипропилен), здрав метален механизъм, защитен метален кант, прозрачен джоб с възможност за смяна на етикет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.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сьор (5 см.) с корици от РР(полипропилен), здрав метален механизъм, защитен метален кант, прозрачен джоб с възможност за смяна на етикет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 макетен – проф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0</w:t>
            </w: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ж макетен - голя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 макетен - малъ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12/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(50/66) хемус проз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19/10 двойнозалепящ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двойнозалепящо 36/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двойнозалепящо 50/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18/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48/66 проз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ксо хартиено 25/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у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на ацетонова осно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у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на водна осно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- л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ектор писал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пило- сухо </w:t>
            </w:r>
            <w:r>
              <w:rPr>
                <w:lang w:val="bg-BG"/>
              </w:rPr>
              <w:t>40гр./</w:t>
            </w:r>
            <w:r>
              <w:rPr/>
              <w:t>8.2 г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Хел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С 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пило тампонн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ут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мери голе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мери малки/30мм/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кал- син, червен, чер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микал шнайдер/трат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лнител- обикновен (син, червен, черен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лнител- дебе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ниграфити В 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форатор- метално тяло и пластмасов ограничител, перфорира до 15-20 л., разстояние м/у перфорацията 80м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форатор 30/35 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ирана хартия (250 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ети емте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С6 (162х114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уб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С5 (162х229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С4 (324х229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В4 (250х353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Е4 280/400 с дън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ик 410/3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икновен молив- висококачествени графити, подходящи за чертане и рисуване, лесен за подостряне без гумаH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Острилка</w:t>
            </w:r>
            <w:r>
              <w:rPr>
                <w:lang w:val="bg-BG"/>
              </w:rPr>
              <w:t xml:space="preserve"> за моли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омолив 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ънкописец- различни цвето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ънкописец перм.- с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залепващи листчета 75/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мозалепващи индекси 5 ц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убч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че бели листчeта 9/9/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ило- тампонн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кулато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/>
            </w:pPr>
            <w:r>
              <w:rPr/>
              <w:t>Текст маркер различни цвето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</w:t>
            </w: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бъ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опак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ка за телбод 24/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чета за телбод 24/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чета за телбод №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 А4 80 микр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 А4 100 микр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но фолио А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но фолио 60/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минатно фолио А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о 0.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б офсет 250 л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за СD, PVC с перфорац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жоб за CD, хартиена опак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на кутия 150 м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за CD/DVD- чер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текс 4 цв. комплек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кер с тънък връ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ило за номератор черно 2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.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D- R  700MB 52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оп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/>
            </w:pPr>
            <w:r>
              <w:rPr/>
              <w:t>CD-R 4.7GB-шпиндел 8 в опак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мпактен диск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ус  А4- (250 л.в паке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лер златен/ сребър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лер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атичен печ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ше за печ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 - с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пон за печа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крилни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ен каш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вна харт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" w:hanging="0"/>
              <w:rPr/>
            </w:pPr>
            <w:r>
              <w:rPr/>
              <w:t>Автоматичен химикал с прозрачно тяло, страничен клик, механизъм с бут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ризонтална поста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тикална поста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вка за химикал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едител за коректо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ило за тамп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ейнер за архивна кут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манентен марк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м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VD- 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у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/>
            </w:pPr>
            <w:r>
              <w:rPr/>
              <w:t>DVD-R- шпиндел 25 в опаков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удио касе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- А4 различни цветове (250 бр. В паке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0" w:right="-89" w:hanging="0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/</w:t>
            </w:r>
          </w:p>
          <w:p>
            <w:pPr>
              <w:pStyle w:val="Normal"/>
              <w:ind w:left="-120" w:right="-89" w:hanging="0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ен карто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ен картон бя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астрон 100/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дастрон- различни цвето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жиц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фит 0.5 2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Гум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к - малъ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к - голя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20 с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ея 30с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ния 50 с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ш памет 4 G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ш памет 8 G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фте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ерия -алкал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0" w:hanging="0"/>
              <w:rPr/>
            </w:pPr>
            <w:r>
              <w:rPr/>
              <w:t>Батерия 1,5 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ума за триене на моли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00" w:hanging="0"/>
              <w:rPr/>
            </w:pPr>
            <w:r>
              <w:rPr/>
              <w:t>Острилка за молив за всички стандарти размери моливи, единична, метал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вързван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он– А3 различни цветове (250 бр. в паке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стици с диаметър 38.45 или 64 мм, цветн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ти за флипчарт – бели 70х100см., 20л в пак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Тетрадка 80л. тв. к.,г.ф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</w:rPr>
              <w:t>Тетрадки А5, 40 л. м.к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</w:rPr>
              <w:t>Тетрадка А5, 60 л. м.к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</w:rPr>
              <w:t>Тетрадка А4, 60 л. м. к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</w:rPr>
              <w:t xml:space="preserve">Тетрадка А4, 80 л.м.к.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lang w:val="bg-BG"/>
              </w:rPr>
            </w:pPr>
            <w:r>
              <w:rPr>
                <w:rFonts w:cs="Arial"/>
              </w:rPr>
              <w:t>Тетрадка 80л., тв.к., г..ф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амосъхнеща глина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стели, 8б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мперни бо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одни бо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локче за рисуване/вестникарска харт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тка за рисуване № 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5" w:hanging="0"/>
              <w:rPr>
                <w:lang w:val="bg-BG"/>
              </w:rPr>
            </w:pPr>
            <w:r>
              <w:rPr>
                <w:lang w:val="bg-BG"/>
              </w:rPr>
              <w:t>Комплекти за апликация</w:t>
            </w:r>
          </w:p>
          <w:p>
            <w:pPr>
              <w:pStyle w:val="Normal"/>
              <w:ind w:right="-95" w:hanging="0"/>
              <w:rPr/>
            </w:pPr>
            <w:r>
              <w:rPr/>
              <w:t>(</w:t>
            </w:r>
            <w:r>
              <w:rPr>
                <w:lang w:val="bg-BG"/>
              </w:rPr>
              <w:t>за лепене</w:t>
            </w:r>
            <w:r>
              <w:rPr/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зел, с по-големи елемен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жче за пластел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ветен пясък – червен, зелен, жълт, с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Хартия „Тишу” или с разтегателен цвят – червен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орми за пластел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ерен моли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ветни моливи, 12 цвя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ериопор, кв. м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в. м/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ланцови блокче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ветни салфетки-бял, син зелен, черве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лумастери 12 цвя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рти „Черен петър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гра „Шах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гра „Не се сърди човече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бща стойност на ценовото предложение за доставка на канцеларски материали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……………………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. лв. без данък върху добавена стойност (ДДС) или</w:t>
      </w:r>
    </w:p>
    <w:p>
      <w:pPr>
        <w:pStyle w:val="Normal"/>
        <w:numPr>
          <w:ilvl w:val="0"/>
          <w:numId w:val="1"/>
        </w:numPr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……………………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. лв. с включен данък върху добавена стойност (ДДС).    </w:t>
        <w:tab/>
        <w:tab/>
        <w:tab/>
      </w:r>
    </w:p>
    <w:p>
      <w:pPr>
        <w:pStyle w:val="Normal"/>
        <w:ind w:left="360" w:hanging="0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2. Формуляр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154"/>
        <w:gridCol w:w="1029"/>
        <w:gridCol w:w="1563"/>
        <w:gridCol w:w="1454"/>
        <w:gridCol w:w="1458"/>
        <w:gridCol w:w="1458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№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Артику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Мяр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Количест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Ед. Цена с ДД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Обща сума с ДД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жен № на артикул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Cs/>
                <w:spacing w:val="0"/>
                <w:position w:val="0"/>
                <w:sz w:val="24"/>
                <w:vertAlign w:val="baseline"/>
                <w:lang w:val="bg-BG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ен касов орд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ходен касов орде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ова книга- химизирана- твърда подвързия А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нтална книг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водно нареждане(вн. бел. за плащане от/ към бюджета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тен лист за лек и товарен автомоби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ътен лист А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мориален ордер А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ба за отпус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борна ведомос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работка клиш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работка фактури А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3</w:t>
            </w:r>
          </w:p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ура А5, 10реда - химизира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периодичен инструктаж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ови разписки  А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кане за отпуснати материали  А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ка кухн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имуществата 20 коло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имуществата 10 коло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ига за имуществата 6 коло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дневни требвателни ли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и зачис. хра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ведна книг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о платежно нарежд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ладова разпис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евник- хигиенно състоя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на квитанция 2 екз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на квитанция 3 екз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Заповед за</w:t>
            </w:r>
            <w:r>
              <w:rPr>
                <w:lang w:val="bg-BG"/>
              </w:rPr>
              <w:t xml:space="preserve"> </w:t>
            </w:r>
            <w:r>
              <w:rPr/>
              <w:t>командиров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 за установяване на адм.наруш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Декларация по чл. 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Декларация по образе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Книга за регистриране на труд. з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Авансов отчет 100л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УП 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 xml:space="preserve">УП </w:t>
            </w:r>
            <w:r>
              <w:rPr>
                <w:lang w:val="bg-BG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Протоко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Разпис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Фиш хим. А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Отчетна книга за образ. и/или третирани отпадъц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Отчети за изразходвани хранителни продук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Приходно-разходна книг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Дневник за входящия контрол на приетите хран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Дневник за отчитане температурата на хл. систе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бр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/>
              <w:t>Мини ФК 0.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оч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бща стойност на ценовото предложение за доставка на формуляри: </w:t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  <w:t>Обща стойност на ценовото предложения за позиция І „Канцеларски материали и формуляри”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;</w:t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    </w:t>
        <w:tab/>
        <w:tab/>
        <w:tab/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2012 г. </w:t>
        <w:tab/>
        <w:tab/>
        <w:tab/>
        <w:t>Подпис и печат: ....................................</w:t>
      </w:r>
    </w:p>
    <w:p>
      <w:pPr>
        <w:pStyle w:val="Normal"/>
        <w:ind w:left="283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283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</w:rPr>
      </w:r>
    </w:p>
    <w:p>
      <w:pPr>
        <w:pStyle w:val="Normal"/>
        <w:ind w:left="7080" w:hanging="0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ОБРАЗЕЦ № 3.2.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в процедура за възлагане чрез публична покана на обществена поръчка с предмет: „Доставка на канцеларски материали, формуляри, хартия и офис консумативи за нуждите на Община Лясковец за периода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 </w:t>
      </w: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01.01.2012 г. - 31.12.2012 г.”, по обособени позиции: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Позиция І „Канцеларски материали и формуляри”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Позиция ІІ „Копирна, принтерна хартия и офис консумативи”</w:t>
      </w:r>
    </w:p>
    <w:p>
      <w:pPr>
        <w:pStyle w:val="Normal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т………….………………………………………………………..……….……………., </w:t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Позиция ІІ „Копирна, принтерна хартия и офис консумативи”</w:t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1. Копирна и принтерна хартия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pacing w:val="0"/>
          <w:position w:val="0"/>
          <w:sz w:val="28"/>
          <w:sz w:val="28"/>
          <w:szCs w:val="28"/>
          <w:vertAlign w:val="baseline"/>
          <w:lang w:val="bg-BG"/>
        </w:rPr>
      </w:pPr>
      <w:r>
        <w:rPr>
          <w:b/>
          <w:spacing w:val="0"/>
          <w:position w:val="0"/>
          <w:sz w:val="28"/>
          <w:sz w:val="28"/>
          <w:szCs w:val="28"/>
          <w:vertAlign w:val="baseline"/>
          <w:lang w:val="bg-BG"/>
        </w:rPr>
      </w:r>
    </w:p>
    <w:tbl>
      <w:tblPr>
        <w:tblW w:w="1031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3998"/>
        <w:gridCol w:w="900"/>
        <w:gridCol w:w="1319"/>
        <w:gridCol w:w="1100"/>
        <w:gridCol w:w="1080"/>
        <w:gridCol w:w="1420"/>
      </w:tblGrid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Артик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Мяр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оличе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Ед. Цена с ДД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Обща сума с ДД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жен № на артикула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bCs/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на хартия – бяла А4, не по-малко от 80 гр./кв.м., белота (500 л. в пак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на хартия-цветна А4, не по-малко от 80 гр./кв.м. – (250 л. в пак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екъсната – безконечна хартия 240/11/1 мк – (500 л. в каш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екъсната- безконечна хартия 240/11/2- (500 л. в каш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екъсната – безконечна хартия  240/11/3 мк- (500 л. в каш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ирна хартия – бяла А3, не по-малко от 80 гр./кв.м., белота (500 л. в паке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с хартия 210х30х12.5 ро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рол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екъсната- безконечна хартия 240/11/2- (500 л. в кашон)- цве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екъсната – безконечна хартия  240/11/3 мк- (500 л. в кашон)- цве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тия 380/11/1 МК- (500л. в кашо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кашо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1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Индиго – черно </w:t>
            </w:r>
            <w:r>
              <w:rPr/>
              <w:t>(</w:t>
            </w:r>
            <w:r>
              <w:rPr>
                <w:lang w:val="bg-BG"/>
              </w:rPr>
              <w:t>50 л.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  <w:t>пак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spacing w:val="0"/>
                <w:position w:val="0"/>
                <w:sz w:val="24"/>
                <w:vertAlign w:val="baseline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ab/>
        <w:tab/>
        <w:tab/>
        <w:tab/>
      </w:r>
      <w:r>
        <w:rPr>
          <w:b/>
          <w:lang w:val="bg-BG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ab/>
        <w:t xml:space="preserve">Обща стойност на ценовото предложение за доставка на копирна и принтерна хартия: </w:t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2. Офис консумативи</w:t>
      </w:r>
    </w:p>
    <w:p>
      <w:pPr>
        <w:pStyle w:val="Normal"/>
        <w:ind w:firstLine="708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2.1. Презареждане на офис консумативи</w:t>
      </w:r>
    </w:p>
    <w:p>
      <w:pPr>
        <w:pStyle w:val="Normal"/>
        <w:ind w:firstLine="708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91"/>
        <w:gridCol w:w="972"/>
        <w:gridCol w:w="1546"/>
        <w:gridCol w:w="1552"/>
        <w:gridCol w:w="1692"/>
        <w:gridCol w:w="18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Презареж-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Ед. цена на презареж-дане с ДД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 сума на презареждане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  <w:lang w:val="bg-BG"/>
              </w:rPr>
              <w:t>с ДДС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же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 xml:space="preserve"> </w:t>
            </w: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на артикул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on MF 4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P LaserJet 1010 Q2612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120 MF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005 MF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319 MF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CB540A, CRT 716 Bk G&amp;G, чер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CB541,2,3A, CRT 716 Cyan G&amp;G цвет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00 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50 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80 W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icolor4695 MF чер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c 4695 MF цветн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rox Work Centre PE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rox Work Centre PE2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 4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 4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ML 16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ML 3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on LBP 2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Color LaserJet CM 2320 fxi- цвет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1522 MF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erox Phaser 3100 MFP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-3205(черна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ab/>
        <w:t xml:space="preserve">Обща стойност на ценовото предложение за презареждане: </w:t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2.2. Доставка на нови офис консумативи</w:t>
      </w:r>
    </w:p>
    <w:p>
      <w:pPr>
        <w:pStyle w:val="Normal"/>
        <w:ind w:firstLine="708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pacing w:val="0"/>
          <w:position w:val="0"/>
          <w:sz w:val="28"/>
          <w:sz w:val="28"/>
          <w:szCs w:val="28"/>
          <w:vertAlign w:val="baseline"/>
          <w:lang w:val="bg-BG"/>
        </w:rPr>
      </w:pPr>
      <w:r>
        <w:rPr>
          <w:b/>
          <w:spacing w:val="0"/>
          <w:position w:val="0"/>
          <w:sz w:val="28"/>
          <w:sz w:val="28"/>
          <w:szCs w:val="28"/>
          <w:vertAlign w:val="baseline"/>
          <w:lang w:val="bg-BG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93"/>
        <w:gridCol w:w="1073"/>
        <w:gridCol w:w="1709"/>
        <w:gridCol w:w="1732"/>
        <w:gridCol w:w="1867"/>
        <w:gridCol w:w="186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Артику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ярк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в консумати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д. цена на нов консуматив с ДДС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Общо сума на нови консумативи  с ДДС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Каталожен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pacing w:val="0"/>
                <w:position w:val="0"/>
                <w:sz w:val="24"/>
                <w:vertAlign w:val="baseline"/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 xml:space="preserve"> №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lang w:val="bg-BG"/>
              </w:rPr>
            </w:pP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 xml:space="preserve"> </w:t>
            </w:r>
            <w:r>
              <w:rPr>
                <w:b/>
                <w:spacing w:val="0"/>
                <w:position w:val="0"/>
                <w:sz w:val="24"/>
                <w:vertAlign w:val="baseline"/>
                <w:lang w:val="bg-BG"/>
              </w:rPr>
              <w:t>на артикул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on MF 4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DeskJet 1280 черно, 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DeskJet 1280 цветно,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10 Q26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1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120 MFP CB 4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005 MF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M 1319 MF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CB540A, CRT 716 Bk G&amp;G чер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CB541,2,3A, CRT 716 Cyan G&amp;G цвет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2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200 W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00 W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50 W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 PagePro 1380 W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icolor4695 MF чер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onica Minolt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c 4695 MF цвет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rox WorkCentre PE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rox WorkCentre PE2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 4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SCX 43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ML 16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msung ML 32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Star LC 15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Star NX 1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Star LC 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Panasonic KX-P11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а Epson FX/LX300,8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non LBP 29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P LaserJet P10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P Color LaserJet CM 2320 fxi- черно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HP Color LaserJet CM 2320 fxi- цветн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HP LaserJet M1522 MFP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 xml:space="preserve">Xerox Phaser 3100 MFP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</w:rPr>
              <w:t>Samsung SCX-3205(черна) 10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 xml:space="preserve">Мастило касета </w:t>
            </w:r>
            <w:r>
              <w:rPr>
                <w:sz w:val="26"/>
                <w:szCs w:val="26"/>
              </w:rPr>
              <w:t>HP 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g-BG"/>
              </w:rPr>
              <w:t xml:space="preserve">Мастило касета </w:t>
            </w:r>
            <w:r>
              <w:rPr>
                <w:sz w:val="26"/>
                <w:szCs w:val="26"/>
              </w:rPr>
              <w:t>HP 7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Обща стойност на ценовото предложение за доставка на нови консумативи: </w:t>
      </w:r>
    </w:p>
    <w:p>
      <w:pPr>
        <w:pStyle w:val="Normal"/>
        <w:ind w:firstLine="708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 или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.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  <w:t xml:space="preserve">Обща стойност на ценовото предложения за позиция ІІ „Копирна, принтерна хартия и офис консумативи”: 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u w:val="single"/>
          <w:vertAlign w:val="baselin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>- ……………………. лв. без данък върху добавена стойност (ДДС);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 xml:space="preserve">- ……………………. лв. с включен данък върху добавена стойност (ДДС)    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2012 г. </w:t>
        <w:tab/>
        <w:tab/>
        <w:tab/>
        <w:t>Подпис и печат: ....................................</w:t>
      </w:r>
    </w:p>
    <w:p>
      <w:pPr>
        <w:pStyle w:val="Normal"/>
        <w:ind w:left="2832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2832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ind w:firstLine="708"/>
        <w:jc w:val="both"/>
        <w:rPr>
          <w:b/>
          <w:b/>
          <w:spacing w:val="0"/>
          <w:position w:val="0"/>
          <w:sz w:val="26"/>
          <w:sz w:val="26"/>
          <w:szCs w:val="26"/>
          <w:vertAlign w:val="baseline"/>
          <w:lang w:val="bg-BG"/>
        </w:rPr>
      </w:pPr>
      <w:r>
        <w:rPr>
          <w:b/>
          <w:spacing w:val="0"/>
          <w:position w:val="0"/>
          <w:sz w:val="26"/>
          <w:sz w:val="26"/>
          <w:szCs w:val="26"/>
          <w:vertAlign w:val="baseline"/>
          <w:lang w:val="bg-BG"/>
        </w:rPr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4"/>
      <w:szCs w:val="24"/>
      <w:vertAlign w:val="superscrip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pacing w:val="0"/>
      <w:position w:val="0"/>
      <w:sz w:val="24"/>
      <w:vertAlign w:val="baseline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pacing w:val="0"/>
      <w:position w:val="0"/>
      <w:sz w:val="24"/>
      <w:vertAlign w:val="baseline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4:00Z</dcterms:created>
  <dc:creator>Obshtina</dc:creator>
  <dc:description/>
  <cp:keywords/>
  <dc:language>en-US</dc:language>
  <cp:lastModifiedBy>Obshtina</cp:lastModifiedBy>
  <cp:lastPrinted>2012-11-26T09:58:00Z</cp:lastPrinted>
  <dcterms:modified xsi:type="dcterms:W3CDTF">2012-11-26T07:58:00Z</dcterms:modified>
  <cp:revision>227</cp:revision>
  <dc:subject/>
  <dc:title>                                                                                        ОБРАЗЕЦ №3</dc:title>
</cp:coreProperties>
</file>