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jpeg" ContentType="image/jpeg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hadow/>
          <w:spacing w:val="30"/>
          <w:sz w:val="32"/>
          <w:szCs w:val="48"/>
          <w:u w:val="single"/>
          <w:lang w:val="bg-BG"/>
        </w:rPr>
      </w:pPr>
      <w:r>
        <w:rPr>
          <w:b/>
          <w:shadow/>
          <w:spacing w:val="30"/>
          <w:sz w:val="32"/>
          <w:szCs w:val="48"/>
          <w:u w:val="single"/>
          <w:lang w:val="bg-BG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094605</wp:posOffset>
            </wp:positionH>
            <wp:positionV relativeFrom="paragraph">
              <wp:posOffset>82550</wp:posOffset>
            </wp:positionV>
            <wp:extent cx="899795" cy="4743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pBdr>
          <w:bottom w:val="single" w:sz="12" w:space="5" w:color="000000"/>
        </w:pBdr>
        <w:tabs>
          <w:tab w:val="clear" w:pos="720"/>
          <w:tab w:val="left" w:pos="-4320" w:leader="none"/>
        </w:tabs>
        <w:spacing w:before="0" w:after="120"/>
        <w:ind w:left="1260" w:right="1897" w:hanging="0"/>
        <w:jc w:val="center"/>
        <w:rPr>
          <w:rFonts w:ascii="Times New Roman" w:hAnsi="Times New Roman" w:cs="Times New Roman"/>
          <w:b/>
          <w:b/>
          <w:shadow/>
          <w:spacing w:val="30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1275</wp:posOffset>
            </wp:positionH>
            <wp:positionV relativeFrom="paragraph">
              <wp:posOffset>-14605</wp:posOffset>
            </wp:positionV>
            <wp:extent cx="622935" cy="914400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9" t="-33" r="-4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094605</wp:posOffset>
            </wp:positionH>
            <wp:positionV relativeFrom="paragraph">
              <wp:posOffset>306070</wp:posOffset>
            </wp:positionV>
            <wp:extent cx="899795" cy="47434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hadow/>
          <w:spacing w:val="30"/>
          <w:sz w:val="48"/>
          <w:szCs w:val="48"/>
        </w:rPr>
        <w:t>ОБЩИНА ЛЯСКОВЕЦ</w:t>
      </w:r>
    </w:p>
    <w:p>
      <w:pPr>
        <w:pStyle w:val="TextBody"/>
        <w:tabs>
          <w:tab w:val="clear" w:pos="720"/>
          <w:tab w:val="left" w:pos="-4320" w:leader="none"/>
          <w:tab w:val="left" w:pos="0" w:leader="none"/>
        </w:tabs>
        <w:ind w:left="1260" w:right="1416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р. Лясковец, пл. “Възраждане” № 1, тел. 0619/2 20 55, факс 0619/2 20 45</w:t>
      </w:r>
    </w:p>
    <w:p>
      <w:pPr>
        <w:pStyle w:val="TextBody"/>
        <w:tabs>
          <w:tab w:val="clear" w:pos="720"/>
          <w:tab w:val="left" w:pos="-4680" w:leader="none"/>
          <w:tab w:val="left" w:pos="-4320" w:leader="none"/>
          <w:tab w:val="left" w:pos="0" w:leader="none"/>
        </w:tabs>
        <w:ind w:left="1260" w:right="1897" w:hanging="0"/>
        <w:jc w:val="center"/>
        <w:rPr/>
      </w:pPr>
      <w:r>
        <w:rPr>
          <w:rFonts w:cs="Times New Roman" w:ascii="Times New Roman" w:hAnsi="Times New Roman"/>
          <w:sz w:val="20"/>
        </w:rPr>
        <w:t>e-mail: obshtina@lyaskovets.net, www.lyaskovets.net</w:t>
      </w:r>
    </w:p>
    <w:p>
      <w:pPr>
        <w:pStyle w:val="TextBody"/>
        <w:ind w:left="1440" w:right="200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ЗАПОВЕД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bg-BG"/>
        </w:rPr>
        <w:t xml:space="preserve">№ </w:t>
      </w:r>
      <w:r>
        <w:rPr>
          <w:b/>
          <w:sz w:val="24"/>
          <w:szCs w:val="24"/>
          <w:lang w:val="ru-RU"/>
        </w:rPr>
        <w:t>2115</w:t>
      </w:r>
      <w:r>
        <w:rPr>
          <w:b/>
          <w:sz w:val="24"/>
          <w:szCs w:val="24"/>
          <w:lang w:val="bg-BG"/>
        </w:rPr>
        <w:t xml:space="preserve"> / </w:t>
      </w:r>
      <w:r>
        <w:rPr>
          <w:b/>
          <w:sz w:val="24"/>
          <w:szCs w:val="24"/>
          <w:lang w:val="ru-RU"/>
        </w:rPr>
        <w:t>18</w:t>
      </w:r>
      <w:r>
        <w:rPr>
          <w:b/>
          <w:sz w:val="24"/>
          <w:szCs w:val="24"/>
          <w:lang w:val="en-US"/>
        </w:rPr>
        <w:t>.10</w:t>
      </w:r>
      <w:r>
        <w:rPr>
          <w:b/>
          <w:sz w:val="24"/>
          <w:szCs w:val="24"/>
          <w:lang w:val="bg-BG"/>
        </w:rPr>
        <w:t xml:space="preserve">.2012 г., 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гр. Лясковец  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1155"/>
        <w:jc w:val="both"/>
        <w:textAlignment w:val="center"/>
        <w:rPr/>
      </w:pPr>
      <w:r>
        <w:rPr>
          <w:sz w:val="24"/>
          <w:szCs w:val="24"/>
          <w:lang w:val="bg-BG"/>
        </w:rPr>
        <w:t xml:space="preserve">На основание чл. 44, ал. 2 от Закона за местното самоуправление и местната администрация (ЗМСМА), чл. 49, ал. 1, т. 1 и чл. 55, ал. 2 и ал. 3 от Наредбата за условията и реда за възлагане изпълнението на дейностите в горски територии - държавна и общинска собственост, и за ползването на дървесина и недървесни горски продукти, приета с ПМС № 316 от 24.11.2011 г., в изпълнение на Решение № 164 / 26.07.2012 г. и Решение № 195 / 11.09.2012 г. на Общински съвет Лясковец, в съответствие с утвърдения със Заповед № 1990 / 01.10.2012 г. график за провеждане на процедурите за ползване на дървесина от горските територии – общинска собственост, </w:t>
      </w:r>
    </w:p>
    <w:p>
      <w:pPr>
        <w:pStyle w:val="Normal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НАРЕЖДАМ:</w:t>
      </w:r>
    </w:p>
    <w:p>
      <w:pPr>
        <w:pStyle w:val="Normal"/>
        <w:jc w:val="center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 Да се проведе търг с явно наддаване за продажба на стояща дървесина на корен на територията на с. Джулюница, общ. Лясковец, по категории и сортименти, с начални цени без включен данък върху добавената стойност (ДДС), с размер на гаранцията за участие и стъпка за наддаване, както следва:</w:t>
      </w:r>
    </w:p>
    <w:p>
      <w:pPr>
        <w:pStyle w:val="Normal"/>
        <w:ind w:firstLine="720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jc w:val="both"/>
        <w:rPr>
          <w:sz w:val="16"/>
          <w:szCs w:val="16"/>
          <w:lang w:val="bg-BG"/>
        </w:rPr>
      </w:pPr>
      <w:bookmarkStart w:id="0" w:name="_1410950170"/>
      <w:bookmarkStart w:id="1" w:name="_1410872407"/>
      <w:bookmarkStart w:id="2" w:name="_1410872273"/>
      <w:bookmarkStart w:id="3" w:name="_1410872225"/>
      <w:bookmarkStart w:id="4" w:name="_1410854291"/>
      <w:bookmarkStart w:id="5" w:name="_1410852337"/>
      <w:bookmarkStart w:id="6" w:name="_1410852329"/>
      <w:bookmarkStart w:id="7" w:name="_1410851920"/>
      <w:bookmarkStart w:id="8" w:name="_1410851890"/>
      <w:bookmarkStart w:id="9" w:name="_1410851847"/>
      <w:bookmarkStart w:id="10" w:name="_1410851808"/>
      <w:bookmarkStart w:id="11" w:name="_1410851771"/>
      <w:bookmarkStart w:id="12" w:name="_1410851745"/>
      <w:bookmarkStart w:id="13" w:name="_1410851668"/>
      <w:bookmarkStart w:id="14" w:name="_1410851641"/>
      <w:bookmarkStart w:id="15" w:name="_1410851287"/>
      <w:bookmarkStart w:id="16" w:name="_1410689388"/>
      <w:bookmarkStart w:id="17" w:name="_1410688907"/>
      <w:bookmarkStart w:id="18" w:name="_1410688874"/>
      <w:bookmarkStart w:id="19" w:name="_1410604426"/>
      <w:bookmarkStart w:id="20" w:name="_1410604022"/>
      <w:bookmarkStart w:id="21" w:name="_1410596432"/>
      <w:bookmarkStart w:id="22" w:name="_1410596386"/>
      <w:bookmarkStart w:id="23" w:name="_1410593772"/>
      <w:bookmarkStart w:id="24" w:name="_1410593625"/>
      <w:bookmarkStart w:id="25" w:name="_1410593611"/>
      <w:bookmarkStart w:id="26" w:name="_1410592924"/>
      <w:bookmarkStart w:id="27" w:name="_1410592908"/>
      <w:bookmarkStart w:id="28" w:name="_1410592874"/>
      <w:bookmarkStart w:id="29" w:name="_1410245155"/>
      <w:bookmarkStart w:id="30" w:name="_1410245045"/>
      <w:bookmarkStart w:id="31" w:name="_1410245025"/>
      <w:bookmarkStart w:id="32" w:name="_1410244871"/>
      <w:bookmarkStart w:id="33" w:name="_1410244276"/>
      <w:bookmarkStart w:id="34" w:name="_1410244174"/>
      <w:bookmarkStart w:id="35" w:name="_1410243935"/>
      <w:bookmarkStart w:id="36" w:name="_1410243863"/>
      <w:bookmarkStart w:id="37" w:name="_1410243856"/>
      <w:bookmarkStart w:id="38" w:name="_1410243675"/>
      <w:bookmarkStart w:id="39" w:name="_1410243503"/>
      <w:bookmarkStart w:id="40" w:name="_1410243217"/>
      <w:bookmarkStart w:id="41" w:name="_1410243181"/>
      <w:bookmarkStart w:id="42" w:name="_1410242977"/>
      <w:bookmarkStart w:id="43" w:name="_1410242939"/>
      <w:bookmarkStart w:id="44" w:name="_1410242875"/>
      <w:bookmarkStart w:id="45" w:name="_1410242723"/>
      <w:bookmarkStart w:id="46" w:name="_1410242307"/>
      <w:bookmarkStart w:id="47" w:name="_1410087868"/>
      <w:bookmarkStart w:id="48" w:name="_1410074087"/>
      <w:bookmarkStart w:id="49" w:name="_1410074077"/>
      <w:bookmarkStart w:id="50" w:name="_1410074064"/>
      <w:bookmarkStart w:id="51" w:name="_1410074057"/>
      <w:bookmarkStart w:id="52" w:name="_1410074049"/>
      <w:bookmarkStart w:id="53" w:name="_1410073997"/>
      <w:bookmarkStart w:id="54" w:name="_1410073985"/>
      <w:bookmarkStart w:id="55" w:name="_1410073976"/>
      <w:bookmarkStart w:id="56" w:name="_1410073895"/>
      <w:bookmarkStart w:id="57" w:name="_1410073113"/>
      <w:bookmarkStart w:id="58" w:name="_1410070663"/>
      <w:bookmarkStart w:id="59" w:name="_1410070639"/>
      <w:bookmarkStart w:id="60" w:name="_1410070632"/>
      <w:bookmarkStart w:id="61" w:name="_1410070593"/>
      <w:bookmarkStart w:id="62" w:name="_1410070539"/>
      <w:bookmarkStart w:id="63" w:name="_1410070517"/>
      <w:bookmarkStart w:id="64" w:name="_1410070401"/>
      <w:bookmarkStart w:id="65" w:name="_1410070138"/>
      <w:bookmarkStart w:id="66" w:name="_1410070101"/>
      <w:bookmarkStart w:id="67" w:name="_1410070090"/>
      <w:bookmarkStart w:id="68" w:name="_1410070067"/>
      <w:bookmarkStart w:id="69" w:name="_1410070048"/>
      <w:bookmarkStart w:id="70" w:name="_1410070037"/>
      <w:bookmarkStart w:id="71" w:name="_1410070022"/>
      <w:bookmarkStart w:id="72" w:name="_1410069990"/>
      <w:bookmarkStart w:id="73" w:name="_1410069965"/>
      <w:bookmarkStart w:id="74" w:name="_1410069925"/>
      <w:bookmarkStart w:id="75" w:name="_1410069914"/>
      <w:bookmarkStart w:id="76" w:name="_1410069905"/>
      <w:bookmarkStart w:id="77" w:name="_1410069802"/>
      <w:bookmarkStart w:id="78" w:name="_1409732564"/>
      <w:bookmarkStart w:id="79" w:name="_1409732531"/>
      <w:bookmarkStart w:id="80" w:name="_1409732501"/>
      <w:bookmarkStart w:id="81" w:name="_1409732480"/>
      <w:bookmarkStart w:id="82" w:name="_1409732398"/>
      <w:bookmarkStart w:id="83" w:name="_1409732344"/>
      <w:bookmarkStart w:id="84" w:name="_1409732058"/>
      <w:bookmarkStart w:id="85" w:name="_1409732033"/>
      <w:bookmarkStart w:id="86" w:name="_1408254314"/>
      <w:bookmarkStart w:id="87" w:name="_1408189053"/>
      <w:bookmarkStart w:id="88" w:name="_1408188864"/>
      <w:bookmarkStart w:id="89" w:name="_1408188838"/>
      <w:bookmarkStart w:id="90" w:name="_1408188719"/>
      <w:bookmarkStart w:id="91" w:name="_1408188646"/>
      <w:bookmarkStart w:id="92" w:name="_1408188009"/>
      <w:bookmarkStart w:id="93" w:name="_1408187775"/>
      <w:bookmarkStart w:id="94" w:name="_1408185638"/>
      <w:bookmarkStart w:id="95" w:name="_1408185592"/>
      <w:bookmarkStart w:id="96" w:name="_1408185565"/>
      <w:bookmarkStart w:id="97" w:name="_1408185164"/>
      <w:bookmarkStart w:id="98" w:name="_1408185146"/>
      <w:bookmarkStart w:id="99" w:name="_1408185061"/>
      <w:bookmarkStart w:id="100" w:name="_1408184874"/>
      <w:bookmarkStart w:id="101" w:name="_1408184756"/>
      <w:bookmarkStart w:id="102" w:name="_1408184567"/>
      <w:bookmarkStart w:id="103" w:name="_1408184320"/>
      <w:bookmarkStart w:id="104" w:name="_1408184075"/>
      <w:bookmarkStart w:id="105" w:name="_1408183702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bookmarkEnd w:id="104"/>
      <w:bookmarkEnd w:id="105"/>
      <w:r>
        <w:rPr>
          <w:lang w:val="bg-BG"/>
        </w:rPr>
        <w:object w:dxaOrig="8316" w:dyaOrig="328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8.8pt;height:182.45pt" filled="f" o:ole="">
            <v:imagedata r:id="rId6" o:title=""/>
          </v:shape>
          <o:OLEObject Type="Embed" ProgID="Excel.Sheet.12" ShapeID="ole_rId5" DrawAspect="Content" ObjectID="_596387750" r:id="rId5"/>
        </w:object>
      </w:r>
      <w:r>
        <w:rPr>
          <w:sz w:val="24"/>
          <w:szCs w:val="24"/>
          <w:lang w:val="bg-BG"/>
        </w:rPr>
        <w:tab/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идът и количеството на сортиментите, дървесният вид и началната цена без включен ДДС са определени съгласно Решение № 164 / 26.07.2012 г. и Решение № 195 / 11.09.2012 г. на Общински съвет Лясковец и Методика за образуване на начални цени за продажба на дървесина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*Забележка:</w:t>
      </w:r>
      <w:r>
        <w:rPr>
          <w:sz w:val="24"/>
          <w:szCs w:val="24"/>
          <w:lang w:val="bg-BG"/>
        </w:rPr>
        <w:t xml:space="preserve"> Посочените количества дървесина за обекта са прогнозни. При разлики между действително добитата дървесина от съответното насаждение и посочената в настоящата документация, заплащането ще се извършва по достигнатите единични цени по категории и сортименти. 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ъобразно достигнатата при наддаването цена, пропорционално ще се изчисляват достигнатите единични цени на категориите и сортиментите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**Забележка: </w:t>
      </w:r>
      <w:r>
        <w:rPr>
          <w:sz w:val="24"/>
          <w:szCs w:val="24"/>
          <w:lang w:val="bg-BG"/>
        </w:rPr>
        <w:t xml:space="preserve">Посочената цена е крайна и данък върху добавената стойност няма да бъде начисляван, т.к. Община Лясковец не е регистрирана по Закона за данък върху добавената стойност.  </w:t>
      </w:r>
    </w:p>
    <w:p>
      <w:pPr>
        <w:pStyle w:val="Normal"/>
        <w:ind w:firstLine="708"/>
        <w:jc w:val="both"/>
        <w:rPr>
          <w:sz w:val="24"/>
          <w:lang w:val="bg-BG"/>
        </w:rPr>
      </w:pPr>
      <w:r>
        <w:rPr>
          <w:sz w:val="24"/>
          <w:szCs w:val="24"/>
          <w:lang w:val="bg-BG"/>
        </w:rPr>
        <w:t>2. Определената гаранция за участие за обекта, предмет на търга, в размер на 1000.00 лв., се внася под формата на парична сума по банкова сметка на Община Лясковец:</w:t>
      </w:r>
      <w:r>
        <w:rPr>
          <w:sz w:val="24"/>
          <w:lang w:val="bg-BG"/>
        </w:rPr>
        <w:t xml:space="preserve"> IBAN BG11IORT80433300180001, BIC: IORTBGSF, ТБ “Инвестбанк” АД – клон Велико Търново, в срок до 17.00 ч. на 01.11.2012 г.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bg-BG"/>
        </w:rPr>
      </w:pPr>
      <w:r>
        <w:rPr>
          <w:sz w:val="24"/>
          <w:lang w:val="bg-BG"/>
        </w:rPr>
        <w:t xml:space="preserve">3. </w:t>
      </w:r>
      <w:r>
        <w:rPr>
          <w:color w:val="000000"/>
          <w:sz w:val="24"/>
          <w:szCs w:val="24"/>
          <w:lang w:val="bg-BG"/>
        </w:rPr>
        <w:t>Спечелилият търга участник при сключване на договора представя по свой избор гаранция за изпълнение в размер на 10 % (десет процента) от достигнатата при търга цена без ДДС, за обекта, в парична сума или учредена банкова гаранция.</w:t>
      </w:r>
    </w:p>
    <w:p>
      <w:pPr>
        <w:pStyle w:val="Normal"/>
        <w:ind w:firstLine="708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3.1. </w:t>
      </w:r>
      <w:r>
        <w:rPr>
          <w:color w:val="000000"/>
          <w:sz w:val="24"/>
          <w:szCs w:val="24"/>
          <w:lang w:val="bg-BG"/>
        </w:rPr>
        <w:t>Гаранцията за изпълнение, под формата на парична сума</w:t>
      </w:r>
      <w:r>
        <w:rPr>
          <w:sz w:val="24"/>
          <w:lang w:val="bg-BG"/>
        </w:rPr>
        <w:t xml:space="preserve"> </w:t>
      </w:r>
      <w:r>
        <w:rPr>
          <w:sz w:val="24"/>
          <w:szCs w:val="24"/>
          <w:lang w:val="bg-BG"/>
        </w:rPr>
        <w:t>се внася по сметка  на Община Лясковец:</w:t>
      </w:r>
      <w:r>
        <w:rPr>
          <w:sz w:val="24"/>
          <w:lang w:val="bg-BG"/>
        </w:rPr>
        <w:t xml:space="preserve"> IBAN BG11IORT80433300180001, BIC: IORTBGSF, ТБ “Инвестбанк” АД – клон Велико Търново</w:t>
      </w:r>
      <w:r>
        <w:rPr>
          <w:sz w:val="24"/>
          <w:szCs w:val="24"/>
          <w:lang w:val="bg-BG"/>
        </w:rPr>
        <w:t xml:space="preserve">. 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 xml:space="preserve">3.2. Банковата гаранция, учредена в полза на </w:t>
      </w:r>
      <w:r>
        <w:rPr>
          <w:sz w:val="24"/>
          <w:szCs w:val="24"/>
          <w:lang w:val="bg-BG"/>
        </w:rPr>
        <w:t>Община Лясковец,</w:t>
      </w:r>
      <w:r>
        <w:rPr>
          <w:color w:val="000000"/>
          <w:sz w:val="24"/>
          <w:szCs w:val="24"/>
          <w:lang w:val="bg-BG"/>
        </w:rPr>
        <w:t xml:space="preserve"> следва да бъде безусловна и неотменима, и се представя в оригинал при сключване на договора за продажба. Срокът на валидност на банковата гаранция следва да бъде с 30 дни по-дълъг от срока за изпълнение на договора за продажба на стояща дървесина на корен, сключен въз основа на резултатите от търга с явно наддаване. 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>3.3. Условията на задържане и освобождаване на гаранциите са определени в документацията за провеждане на търга.</w:t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</w:t>
      </w:r>
      <w:r>
        <w:rPr>
          <w:sz w:val="24"/>
          <w:szCs w:val="24"/>
          <w:lang w:val="bg-BG"/>
        </w:rPr>
        <w:t>4. Срок за изпълнение на договора –  тридесет календарни дни след изтичане на срока по последното издадено позволително за сеч и извоз на купувача.</w:t>
      </w:r>
      <w:r>
        <w:rPr>
          <w:sz w:val="24"/>
          <w:lang w:val="bg-BG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val="bg-BG"/>
        </w:rPr>
        <w:t>5. Изисквания към кандидатите.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 xml:space="preserve">В настоящия търг, съгласно разпоредбата на чл. 111, ал. 2  от Закона за горите и чл. 52, ал. 1 от НУРВИДГТДОСПДНГП, могат да участват кандидати, вписани в публичния регистър към Изпълнителната агенция по горите, които: </w:t>
      </w:r>
    </w:p>
    <w:p>
      <w:pPr>
        <w:pStyle w:val="Normal"/>
        <w:ind w:firstLine="720"/>
        <w:jc w:val="both"/>
        <w:textAlignment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а). не са осъждани с влязла в сила присъда, освен ако са реабилитирани, за престъпление по чл. 194 - 217, 219 - 260, 301 - 307, 321 и 321а от Наказателния кодекс;</w:t>
      </w:r>
    </w:p>
    <w:p>
      <w:pPr>
        <w:pStyle w:val="Normal"/>
        <w:ind w:firstLine="720"/>
        <w:jc w:val="both"/>
        <w:textAlignment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б). не са обявени в несъстоятелност и не са в производство по несъстоятелност;</w:t>
      </w:r>
    </w:p>
    <w:p>
      <w:pPr>
        <w:pStyle w:val="Normal"/>
        <w:ind w:firstLine="720"/>
        <w:jc w:val="both"/>
        <w:textAlignment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). не са в производство по ликвидация;</w:t>
      </w:r>
    </w:p>
    <w:p>
      <w:pPr>
        <w:pStyle w:val="Normal"/>
        <w:ind w:firstLine="720"/>
        <w:jc w:val="both"/>
        <w:textAlignment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г). не са свързани лица по смисъла на § 1, т. 1 от Допълнителната разпоредба на Закона за предотвратяване и установяване на конфликт на интереси (ЗПУКИ);</w:t>
      </w:r>
    </w:p>
    <w:p>
      <w:pPr>
        <w:pStyle w:val="Normal"/>
        <w:ind w:firstLine="720"/>
        <w:jc w:val="both"/>
        <w:textAlignment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). не са сключили договор с лице по чл. 21 ЗПУКИ;</w:t>
      </w:r>
    </w:p>
    <w:p>
      <w:pPr>
        <w:pStyle w:val="Normal"/>
        <w:ind w:firstLine="720"/>
        <w:jc w:val="both"/>
        <w:textAlignment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е). не са лишени от право да упражняват търговска дейност;</w:t>
      </w:r>
    </w:p>
    <w:p>
      <w:pPr>
        <w:pStyle w:val="Normal"/>
        <w:ind w:firstLine="720"/>
        <w:jc w:val="both"/>
        <w:textAlignment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ж). нямат парични задължения към държавата и към Община Лясковец, установени с влязъл в сила акт на компетентен държавен орган;</w:t>
      </w:r>
    </w:p>
    <w:p>
      <w:pPr>
        <w:pStyle w:val="Normal"/>
        <w:ind w:firstLine="720"/>
        <w:jc w:val="both"/>
        <w:textAlignment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). са регистрирани в публичния регистър по чл. 241 от Закона за горите за съответната дейност или от Наредба № 1 / 22.12.2008 г. за реда и критериите за регистрация за упражняване на частна лесовъдска практика и за извършване на дейности в горите, а когато кандидатът е физическо лице - има сключен договор с лице, вписано в публичния регистър по чл. 241 от Закона за горите за съответната дейност или от Наредба №1 / 22.12.2008 г. за реда и критериите за регистрация за упражняване на частна лесовъдска практика и за извършване на дейности в горите;</w:t>
      </w:r>
    </w:p>
    <w:p>
      <w:pPr>
        <w:pStyle w:val="Normal"/>
        <w:ind w:firstLine="720"/>
        <w:jc w:val="both"/>
        <w:textAlignment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). имат минималния брой собствена техника, осигуряваща извършване на ползването на дървесина от конкретния обект, съгласно изискванията посочени в „Други тръжни условия” от документацията. Техниката следва да е регистрирана, в зависимост от вида ú, съгласно действащото законодателство и да е технически изправна;</w:t>
      </w:r>
    </w:p>
    <w:p>
      <w:pPr>
        <w:pStyle w:val="Normal"/>
        <w:ind w:firstLine="720"/>
        <w:jc w:val="both"/>
        <w:textAlignment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й). представи всички изискуеми документи съгласно документацията.</w:t>
      </w:r>
    </w:p>
    <w:p>
      <w:pPr>
        <w:pStyle w:val="Normal"/>
        <w:ind w:firstLine="720"/>
        <w:jc w:val="both"/>
        <w:textAlignment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зискванията по т. 5 от буква „а” до буква „ж” включително, се отнасят за управителите и членовете на управителните органи на кандидата.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 xml:space="preserve">6. Оглед на обекта може да се извършва всеки работен ден от 08.30 ч. до 16.00, за времето от 18.10.2012 г. до 01.11.2012 г. включително, в присъствието на служител на Община Лясковец, след представяне на документ за закупена тръжна документация за обекта. </w:t>
      </w:r>
    </w:p>
    <w:p>
      <w:pPr>
        <w:pStyle w:val="Normal"/>
        <w:ind w:firstLine="720"/>
        <w:jc w:val="both"/>
        <w:rPr>
          <w:sz w:val="24"/>
          <w:lang w:val="bg-BG"/>
        </w:rPr>
      </w:pPr>
      <w:r>
        <w:rPr>
          <w:sz w:val="24"/>
          <w:szCs w:val="24"/>
          <w:lang w:val="bg-BG"/>
        </w:rPr>
        <w:t xml:space="preserve">7. </w:t>
      </w:r>
      <w:r>
        <w:rPr>
          <w:color w:val="000000"/>
          <w:sz w:val="24"/>
          <w:szCs w:val="24"/>
          <w:lang w:val="bg-BG"/>
        </w:rPr>
        <w:t xml:space="preserve">Спечелилият търга участник при сключване на договора заплаща 100 % (сто процента) от достигнатата при търга стойност за обекта </w:t>
      </w:r>
      <w:r>
        <w:rPr>
          <w:sz w:val="24"/>
          <w:szCs w:val="24"/>
          <w:lang w:val="bg-BG"/>
        </w:rPr>
        <w:t xml:space="preserve">по банкова сметка на Община Лясковец: </w:t>
      </w:r>
      <w:r>
        <w:rPr>
          <w:sz w:val="24"/>
          <w:lang w:val="bg-BG"/>
        </w:rPr>
        <w:t xml:space="preserve">IBAN BG02IORT80438400190000, BIC: IORTBGSF, ТБ “Инвестбанк” АД – клон Велико Търново, код за вид плащане: 444000. </w:t>
      </w:r>
    </w:p>
    <w:p>
      <w:pPr>
        <w:pStyle w:val="Normal"/>
        <w:ind w:firstLine="720"/>
        <w:jc w:val="both"/>
        <w:rPr>
          <w:color w:val="000000"/>
          <w:sz w:val="24"/>
          <w:lang w:val="bg-BG"/>
        </w:rPr>
      </w:pPr>
      <w:r>
        <w:rPr>
          <w:sz w:val="24"/>
          <w:lang w:val="bg-BG"/>
        </w:rPr>
        <w:t xml:space="preserve">8. Цената на документацията за участие в търга е 100 лв. (сто лева). Същата се закупува в Информационния център в Община Лясковец всеки работен ден </w:t>
      </w:r>
      <w:r>
        <w:rPr>
          <w:color w:val="000000"/>
          <w:sz w:val="24"/>
          <w:lang w:val="bg-BG"/>
        </w:rPr>
        <w:t xml:space="preserve">от </w:t>
      </w:r>
      <w:r>
        <w:rPr>
          <w:color w:val="000000"/>
          <w:sz w:val="24"/>
          <w:szCs w:val="24"/>
          <w:lang w:val="bg-BG"/>
        </w:rPr>
        <w:t>18.10.2012 г. до</w:t>
      </w:r>
      <w:r>
        <w:rPr>
          <w:color w:val="000000"/>
          <w:sz w:val="24"/>
          <w:lang w:val="bg-BG"/>
        </w:rPr>
        <w:t xml:space="preserve"> </w:t>
      </w:r>
      <w:r>
        <w:rPr>
          <w:sz w:val="24"/>
          <w:szCs w:val="24"/>
          <w:lang w:val="bg-BG"/>
        </w:rPr>
        <w:t>01.11.2012 г.</w:t>
      </w:r>
      <w:r>
        <w:rPr>
          <w:color w:val="000000"/>
          <w:sz w:val="24"/>
          <w:lang w:val="bg-BG"/>
        </w:rPr>
        <w:t xml:space="preserve"> включително.</w:t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9. Крайният срок за приемане на заявления за участие в търга, </w:t>
      </w:r>
      <w:r>
        <w:rPr>
          <w:color w:val="000000"/>
          <w:sz w:val="24"/>
          <w:lang w:val="bg-BG"/>
        </w:rPr>
        <w:t xml:space="preserve">оформени съгласно изискванията, посочени в документацията </w:t>
      </w:r>
      <w:r>
        <w:rPr>
          <w:sz w:val="24"/>
          <w:szCs w:val="24"/>
          <w:lang w:val="bg-BG"/>
        </w:rPr>
        <w:t xml:space="preserve">е до 17.00 часа на 01.11.2012 г., </w:t>
      </w:r>
      <w:r>
        <w:rPr>
          <w:sz w:val="24"/>
          <w:lang w:val="bg-BG"/>
        </w:rPr>
        <w:t>в Информационния център в Община Лясковец</w:t>
      </w:r>
      <w:r>
        <w:rPr>
          <w:sz w:val="24"/>
          <w:szCs w:val="24"/>
          <w:lang w:val="bg-BG"/>
        </w:rPr>
        <w:t>.</w:t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0. Търгът с явно наддаване за продажба на обекта по т. 1 да се проведе в Залата на общинския съветник, в сградата на Община Лясковец, ет. 2, на 02.11.2012 г., с начален час 9.00 ч.</w:t>
        <w:tab/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1. Определям дата за повторен търг с явно наддаване - 09.11.2012 г. в същия час, на същото място, при същите условия. Срок за закупуване на тръжна документация за участие в повторен търг, подаване на заявления и внасяне на гаранция за участие - до 17.00 часа на 08.11.2012 г.</w:t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2. Допълнителните изисквания към кандидатите са определени в „Изисквания към кандидатите”, представляващи неразделна част от документацията за участие в търга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13. Утвърждавам документацията за участие в търга с явно наддаване  за обект № 230.  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4. Лице за контакти - инж. Радослав Славов – лице, осъществяващо управлението на горските територии - общинска собственост на Община Лясковец, тел. 0889 229428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val="bg-BG"/>
        </w:rPr>
        <w:t>15. Документацията за участие в търга с явно наддаване да се публикува в интернет страницата на Община Лясковец, най-малко десет дни преди крайния срок за подаване на заявления, както и да се постави на видно място в Информационния център на Община Лясковец.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709"/>
        <w:jc w:val="both"/>
        <w:rPr>
          <w:i/>
          <w:i/>
          <w:sz w:val="24"/>
          <w:szCs w:val="24"/>
          <w:u w:val="single"/>
          <w:lang w:val="bg-BG"/>
        </w:rPr>
      </w:pPr>
      <w:r>
        <w:rPr>
          <w:sz w:val="24"/>
          <w:szCs w:val="24"/>
          <w:lang w:val="bg-BG"/>
        </w:rPr>
        <w:t xml:space="preserve">Копие от заповедта да се връчи на Дирекция “Териториално устройство, общинска собственост и европейска интеграция” и на главния счетоводител - за сведение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 xml:space="preserve">Копие от заповедта да се публикува в местен вестник и да се постави на информационното табло в Информационния център на Община Лясковец, както и да се публикува в официалната интернет страница на общината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-Р ИВЕЛИНА ГЕЦОВА -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КМЕТ НА ОБЩИНА ЛЯСКОВЕЦ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ъгласувал юрисконсулт: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</w:t>
      </w:r>
      <w:r>
        <w:rPr>
          <w:sz w:val="24"/>
          <w:szCs w:val="24"/>
          <w:lang w:val="bg-BG"/>
        </w:rPr>
        <w:tab/>
        <w:tab/>
        <w:tab/>
        <w:tab/>
        <w:t>/Г. Кирилова/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i/>
          <w:lang w:val="bg-BG"/>
        </w:rPr>
        <w:t>Изготвил: Пепа Йорданова –  експерт ОС в дирекция ТУОСЕИ</w:t>
      </w:r>
    </w:p>
    <w:sectPr>
      <w:type w:val="nextPage"/>
      <w:pgSz w:w="11906" w:h="16838"/>
      <w:pgMar w:left="1418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barU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00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HebarU" w:hAnsi="HebarU" w:cs="HebarU"/>
      <w:b/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barU" w:hAnsi="HebarU" w:cs="HebarU"/>
      <w:b/>
      <w:sz w:val="32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HebarU" w:hAnsi="HebarU" w:cs="HebarU"/>
      <w:b/>
      <w:sz w:val="40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barU" w:hAnsi="HebarU" w:cs="HebarU"/>
      <w:sz w:val="28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GB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Bookman Old Style" w:hAnsi="Bookman Old Style" w:cs="Bookman Old Style"/>
      <w:b/>
      <w:i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7">
    <w:name w:val="Шрифт на абзаца по подразбиране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Newdocreference1">
    <w:name w:val="newdocreference1"/>
    <w:basedOn w:val="Style7"/>
    <w:qFormat/>
    <w:rPr>
      <w:i w:val="false"/>
      <w:iCs w:val="false"/>
      <w:color w:val="0000FF"/>
      <w:u w:val="single"/>
    </w:rPr>
  </w:style>
  <w:style w:type="character" w:styleId="Samedocreference1">
    <w:name w:val="samedocreference1"/>
    <w:basedOn w:val="Style7"/>
    <w:qFormat/>
    <w:rPr>
      <w:i w:val="false"/>
      <w:iCs w:val="false"/>
      <w:color w:val="8B0000"/>
      <w:u w:val="single"/>
    </w:rPr>
  </w:style>
  <w:style w:type="character" w:styleId="4">
    <w:name w:val=" Знак Знак4"/>
    <w:basedOn w:val="Style7"/>
    <w:qFormat/>
    <w:rPr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barU" w:hAnsi="HebarU" w:cs="HebarU"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План н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Знак"/>
    <w:basedOn w:val="Normal"/>
    <w:qFormat/>
    <w:pPr>
      <w:spacing w:before="0" w:after="120"/>
    </w:pPr>
    <w:rPr>
      <w:rFonts w:ascii="Futura Bk;Century Gothic" w:hAnsi="Futura Bk;Century Gothic" w:cs="Futura Bk;Century Gothic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ен текст 2"/>
    <w:basedOn w:val="Normal"/>
    <w:qFormat/>
    <w:pPr>
      <w:spacing w:lineRule="auto" w:line="480" w:before="0" w:after="120"/>
    </w:pPr>
    <w:rPr/>
  </w:style>
  <w:style w:type="paragraph" w:styleId="CharCharCharCharCharChar">
    <w:name w:val="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1">
    <w:name w:val="Обикновен текст"/>
    <w:basedOn w:val="Normal"/>
    <w:qFormat/>
    <w:pPr/>
    <w:rPr>
      <w:rFonts w:ascii="Courier New" w:hAnsi="Courier New" w:cs="Courier New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3">
    <w:name w:val="Основен текст 3"/>
    <w:basedOn w:val="Normal"/>
    <w:qFormat/>
    <w:pPr>
      <w:spacing w:before="0" w:after="120"/>
    </w:pPr>
    <w:rPr>
      <w:sz w:val="16"/>
      <w:szCs w:val="16"/>
      <w:lang w:val="bg-BG"/>
    </w:rPr>
  </w:style>
  <w:style w:type="paragraph" w:styleId="21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05:11:00Z</dcterms:created>
  <dc:creator>Maria</dc:creator>
  <dc:description/>
  <cp:keywords/>
  <dc:language>en-US</dc:language>
  <cp:lastModifiedBy>Obshtina</cp:lastModifiedBy>
  <cp:lastPrinted>2012-10-02T08:50:00Z</cp:lastPrinted>
  <dcterms:modified xsi:type="dcterms:W3CDTF">2012-10-18T12:07:00Z</dcterms:modified>
  <cp:revision>29</cp:revision>
  <dc:subject/>
  <dc:title>„СЕВЕРНОЦЕНТРАЛНО ДЪРЖАВНО ПРЕДПРИЯТИЕ” ДП-гр</dc:title>
</cp:coreProperties>
</file>