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  <w:t>Образец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bg-BG"/>
        </w:rPr>
        <w:t>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 xml:space="preserve">Аварийно-възстановителни работи на камбанарията на Църковен храм „Свети Димитър” в с. Мерданя, общ. Лясковец” </w:t>
      </w:r>
    </w:p>
    <w:p>
      <w:pPr>
        <w:pStyle w:val="Normal"/>
        <w:ind w:firstLine="708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като се запознахме с документацията за участие в откритата процедура, заявяваме че сме съгласни да изпълним обществената поръчка с предмет </w:t>
      </w:r>
      <w:r>
        <w:rPr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шето финансово предложение за изпълнение на предмета на настоящата обществена поръчка е както следва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Цена за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зпълнение на строително- ремонтните работи в размер на   - ………………………………… лв. (…………………………………… лева) без включен ДДС (съгласно Количествено-стойностна сметка (КСС) или ................................... лв. (…………………………………. лева) с включен ДДС, която включва всички разходи по изпълнение на предмета на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 формирането на конкретните единични анализни цени се включват всички операции, необходими за  извършване на съответния вид работ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-720" w:firstLine="720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ЦЕНОВИ ПОКАЗАТЕЛИ ПРИ ФОРМИРАНЕ НА ЕДИНИЧНИТЕ ЦЕНИ ЗА НЕПРЕДВИДЕНО ВЪЗНИКНАЛИТЕ РАБОТИ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Единичните цени в количествено-стойностната сметка са формирани при следните елементи на ценообразуване: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Часова ставка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лв./ч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ставно-складови разход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Допълнителни разходи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труд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върху механизация;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- .................. % </w:t>
            </w:r>
          </w:p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ечалба*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- .................. %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before="0" w:after="120"/>
              <w:ind w:left="-720" w:firstLine="72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 текущи пазарни цени</w:t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</w:t>
      </w:r>
      <w:r>
        <w:rPr>
          <w:b/>
          <w:i/>
          <w:sz w:val="26"/>
          <w:szCs w:val="26"/>
          <w:lang w:val="bg-BG"/>
        </w:rPr>
        <w:t xml:space="preserve">При ценообразуване на единичните цени по видове СРР, участникът следва да използва като метод за калкулиране на печалба начисляването на печалбата като процент върху себестойността на СРР. 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left="36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оличествено-стойностна сметка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10-17T08:59:00Z</dcterms:modified>
  <cp:revision>40</cp:revision>
  <dc:subject/>
  <dc:title/>
</cp:coreProperties>
</file>