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  <w:lang w:val="bg-BG"/>
        </w:rPr>
        <w:tab/>
        <w:t xml:space="preserve">с настоящата декларация като член на обединението/консорциума - участник в настоящата открита процедура по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йно-възстановителни работи на камбанарията на Църковен храм „Свети Димитър” в с. Мерданя, общ. Лясковец”</w:t>
      </w:r>
      <w:r>
        <w:rPr>
          <w:sz w:val="28"/>
          <w:szCs w:val="28"/>
          <w:lang w:val="bg-BG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Водещият член на обединението/консорциума - ………………….…………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  <w:tab/>
      </w:r>
      <w:r>
        <w:rPr>
          <w:i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 2012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Декларацията се попълва и представя от представляващия участника - член на обединение/консорциум.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2-10-17T09:03:00Z</dcterms:modified>
  <cp:revision>10</cp:revision>
  <dc:subject/>
  <dc:title/>
</cp:coreProperties>
</file>