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Образец № 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ткрита процеду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“</w:t>
      </w:r>
      <w:r>
        <w:rPr>
          <w:b/>
          <w:bCs/>
          <w:sz w:val="26"/>
          <w:szCs w:val="26"/>
        </w:rPr>
        <w:t>Специализиран превоз на ученици до 16-годишна възраст за учебната 2012/2013 година по маршрут с. Мерданя - с. Драгижево - гр. Лясковец и обратно</w:t>
      </w:r>
      <w:r>
        <w:rPr>
          <w:b/>
          <w:sz w:val="26"/>
          <w:szCs w:val="26"/>
        </w:rPr>
        <w:t>, маршрут с. Козаревец – кв. Честово -  гр. Лясковец и обратно и маршрут с. Добри дял – гр. Лясковец и обратно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ие, долуподписаните, с настоящето представяме предложението си за изпълнение на обществена поръчка с предмет: “Специализиран превоз на ученици до 16-годишна възраст за учебната 2012/2013 година по маршрут с. Мерданя - с. Драгижево - гр. Лясковец и обратно, маршрут с. Козаревец – кв. Честово -  гр. Лясковец и обратно и маршрут с. Добри дял – гр. Лясковец и обратно”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лагаме да изпълним без резерви и ограничения, в съответствие с условията на документацията за участие, настоящата обществен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й, че бъдем определени за изпълнител на обществената поръчка, ще представим гаранция за изпълнение в размер на 1 на сто от стойността на поръчката без включен ДД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ратко описание на техническото предложени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</w:t>
      </w: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ествената поръчката за специализиран превоз ще изпълним със следнит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Превозни средств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168"/>
        <w:gridCol w:w="2484"/>
        <w:gridCol w:w="1775"/>
      </w:tblGrid>
      <w:tr>
        <w:trPr>
          <w:trHeight w:val="52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рка на превозното средств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 на превозното сред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ина на производ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ътнико- места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Забележка:</w:t>
      </w:r>
      <w:r>
        <w:rPr>
          <w:sz w:val="26"/>
          <w:szCs w:val="26"/>
        </w:rPr>
        <w:t xml:space="preserve"> Документите за всяко от превозните средства са приложени в Плик № 1 от нашата офер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Водачи на превозни средств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1882"/>
        <w:gridCol w:w="2399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е, презиме и фамил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ионален опи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като водач на автобус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Забележка: </w:t>
      </w:r>
      <w:r>
        <w:rPr>
          <w:sz w:val="26"/>
          <w:szCs w:val="26"/>
        </w:rPr>
        <w:t xml:space="preserve">Документите за всеки от водачите на превозните средства са приложени в Плик № 1 от нашата офер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дължаваме се при изпълнение на поръчката да спазваме съответните разписания съгласно Приложение № 1.1.,  Приложение № 1.2., Приложение № 1.3., Приложение № 2.1., Приложение № 2.2 и Приложение № 2.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 .........2012 г.</w:t>
        <w:tab/>
        <w:tab/>
        <w:tab/>
        <w:tab/>
        <w:tab/>
        <w:tab/>
        <w:t>Подпис и печат: 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Длъжност: 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6:00Z</dcterms:created>
  <dc:creator>Obshtina</dc:creator>
  <dc:description/>
  <cp:keywords/>
  <dc:language>en-US</dc:language>
  <cp:lastModifiedBy>Obshtina</cp:lastModifiedBy>
  <dcterms:modified xsi:type="dcterms:W3CDTF">2012-07-18T14:05:00Z</dcterms:modified>
  <cp:revision>14</cp:revision>
  <dc:subject/>
  <dc:title>Образец № 5</dc:title>
</cp:coreProperties>
</file>