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олуподписания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………………………………………..…………………….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ind w:left="2124" w:hanging="0"/>
        <w:jc w:val="both"/>
        <w:rPr/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.……………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процедура за възлагане на обществена поръчка с предмет“</w:t>
      </w:r>
      <w:r>
        <w:rPr>
          <w:bCs/>
          <w:sz w:val="26"/>
          <w:szCs w:val="26"/>
          <w:lang w:val="bg-BG"/>
        </w:rPr>
        <w:t>Специализиран превоз на ученици до 16-годишна възраст за учебната 2012/2013 година по маршрут с. Мерданя - с. Драгижево - гр. Лясковец и обратно</w:t>
      </w:r>
      <w:r>
        <w:rPr>
          <w:sz w:val="26"/>
          <w:szCs w:val="26"/>
          <w:lang w:val="bg-BG"/>
        </w:rPr>
        <w:t>, маршрут с. Козаревец – кв. Честово -  гр. Лясковец и обратно и маршрут с. Добри дял – гр. Лясковец и обратно”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1 от Допълнителната разпоредба на Закона за предотвратяване 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 г. </w:t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1) при събирателно дружество - за лицата по чл. 84, ал.1 и чл. 89, ал. 1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2)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чл. 235, ал. 2 от Търговския закон, а при липса на овластяване - за лицата по чл. 235, ал. 1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чл. 244, ал. 4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5, 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/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4:00Z</dcterms:created>
  <dc:creator>user-dic</dc:creator>
  <dc:description/>
  <cp:keywords/>
  <dc:language>en-US</dc:language>
  <cp:lastModifiedBy>Obshtina</cp:lastModifiedBy>
  <dcterms:modified xsi:type="dcterms:W3CDTF">2012-07-18T14:10:00Z</dcterms:modified>
  <cp:revision>27</cp:revision>
  <dc:subject/>
  <dc:title/>
</cp:coreProperties>
</file>