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4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ткритa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за учебната 2012/2013 година по маршрут с. Мерданя - с. Драгижево - гр. Лясковец и обратно</w:t>
      </w:r>
      <w:r>
        <w:rPr>
          <w:b/>
          <w:sz w:val="26"/>
          <w:szCs w:val="26"/>
          <w:lang w:val="bg-BG"/>
        </w:rPr>
        <w:t>, маршрут с. Козаревец – кв. Честово -  гр. Лясковец и обратно и маршрут с. Добри дял – гр. Лясковец и обратно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обявената открита процедура за възлагане на обществена поръчка, Ви представяме нашето ценово предложение, което е твърдо фиксирана цена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  <w:t xml:space="preserve"> </w:t>
      </w:r>
      <w:r>
        <w:rPr>
          <w:b/>
          <w:i/>
          <w:iCs/>
          <w:sz w:val="26"/>
          <w:szCs w:val="26"/>
          <w:u w:val="single"/>
          <w:lang w:val="bg-BG"/>
        </w:rPr>
        <w:t>Предлагана цена: ……........…..</w:t>
      </w:r>
      <w:r>
        <w:rPr>
          <w:sz w:val="26"/>
          <w:szCs w:val="26"/>
          <w:lang w:val="bg-BG"/>
        </w:rPr>
        <w:t xml:space="preserve"> лв. без включен данък върху добавената стойност (ДДС) или ……......….. лв. с включен ДДС, която е образувана като сбор от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……... лв. на километър общ пробег с включен данък добавена стойност (ДДС) и ……….. лв. без включен ДДС, за автомобили до 22 места и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…..…. лв. на километър общ пробег с включен данък добавена стойност (ДДС) и …….…… лв. без включен ДДС, за автомобили над 22 мес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Предлаганата от нас цена в размер на …................., представлява сбор  от цената на км. общ пробег  за автомобили до 22 места и цената на км. общ пробег за автомобили над 22 места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  <w:u w:val="single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  <w:sz w:val="26"/>
          <w:szCs w:val="26"/>
          <w:u w:val="single"/>
          <w:lang w:val="bg-BG"/>
        </w:rPr>
        <w:t>Забележка:</w:t>
      </w:r>
      <w:r>
        <w:rPr>
          <w:i/>
          <w:iCs/>
          <w:sz w:val="26"/>
          <w:szCs w:val="26"/>
          <w:lang w:val="bg-BG"/>
        </w:rPr>
        <w:t xml:space="preserve"> Съгласно чл. 32, ал. 1 от Наредба № 2 от 31 март 2006 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 превозите се финансират със средства от централния бюджет за специализиран превоз в размер до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с автомобили до 22 места – до 1.00 лв./км общ пробег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с автомобили над 22 места – до 1.50 лв./км общ пробег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та: .........2012 г.</w:t>
        <w:tab/>
        <w:tab/>
        <w:tab/>
        <w:tab/>
        <w:tab/>
        <w:tab/>
        <w:t>Подпис и печат: 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418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37:00Z</dcterms:created>
  <dc:creator>Obshtina</dc:creator>
  <dc:description/>
  <cp:keywords/>
  <dc:language>en-US</dc:language>
  <cp:lastModifiedBy>Obshtina</cp:lastModifiedBy>
  <cp:lastPrinted>2011-07-14T10:21:00Z</cp:lastPrinted>
  <dcterms:modified xsi:type="dcterms:W3CDTF">2012-07-18T13:37:00Z</dcterms:modified>
  <cp:revision>23</cp:revision>
  <dc:subject/>
  <dc:title>ОБРАЗЕЦ № 2</dc:title>
</cp:coreProperties>
</file>