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7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</w:rPr>
        <w:t xml:space="preserve">1420 </w:t>
      </w:r>
      <w:r>
        <w:rPr>
          <w:b/>
          <w:sz w:val="26"/>
          <w:szCs w:val="26"/>
          <w:lang w:val="bg-BG"/>
        </w:rPr>
        <w:t>/</w:t>
      </w:r>
      <w:r>
        <w:rPr>
          <w:b/>
          <w:sz w:val="26"/>
          <w:szCs w:val="26"/>
        </w:rPr>
        <w:t xml:space="preserve"> 19.07</w:t>
      </w:r>
      <w:r>
        <w:rPr>
          <w:b/>
          <w:sz w:val="26"/>
          <w:szCs w:val="26"/>
          <w:lang w:val="bg-BG"/>
        </w:rPr>
        <w:t xml:space="preserve">.2012 г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а основание чл. 16, ал. 8 във връзка с чл. 14, ал. 3, т. 2 от Закона за обществените поръчки (ЗОП) и чл. 44, ал. 2 от Закона за местното самоуправление и местната администрация (ЗМСМА), в качеството си на Кмет на Община Лясковец и възложител по смисъла на чл. 7, т. 1 от ЗОП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ОТКРИВАМ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b/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  <w:r>
        <w:rPr>
          <w:sz w:val="26"/>
          <w:szCs w:val="26"/>
          <w:lang w:val="bg-BG"/>
        </w:rPr>
        <w:t xml:space="preserve"> при следните условия:</w:t>
      </w:r>
    </w:p>
    <w:p>
      <w:pPr>
        <w:pStyle w:val="Normal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Обект на поръчката: </w:t>
      </w:r>
      <w:r>
        <w:rPr>
          <w:sz w:val="26"/>
          <w:szCs w:val="26"/>
          <w:lang w:val="bg-BG"/>
        </w:rPr>
        <w:t xml:space="preserve">Специализираният превоз обхваща превозването на ученици до 16-годишна възраст и учители придружители </w:t>
      </w:r>
      <w:r>
        <w:rPr>
          <w:bCs/>
          <w:sz w:val="26"/>
          <w:szCs w:val="26"/>
          <w:lang w:val="bg-BG"/>
        </w:rPr>
        <w:t>по маршрут с. Мерданя - с. Драгижево - гр. Лясковец и обратно</w:t>
      </w:r>
      <w:r>
        <w:rPr>
          <w:sz w:val="26"/>
          <w:szCs w:val="26"/>
          <w:lang w:val="bg-BG"/>
        </w:rPr>
        <w:t xml:space="preserve">, маршрут с. Козаревец – кв. Честово - гр. Лясковец и обратно и маршрут с. Добри дял – гр. Лясковец и обратно, </w:t>
      </w:r>
      <w:r>
        <w:rPr>
          <w:bCs/>
          <w:sz w:val="26"/>
          <w:szCs w:val="26"/>
          <w:lang w:val="bg-BG"/>
        </w:rPr>
        <w:t>съгласно маршрутни разписания (</w:t>
      </w:r>
      <w:r>
        <w:rPr>
          <w:sz w:val="26"/>
          <w:szCs w:val="26"/>
          <w:lang w:val="bg-BG"/>
        </w:rPr>
        <w:t>Приложение № 1.1., Приложение № 1.2., Приложение № 1.3., Приложение № 2.1., Приложение № 2.2. и Приложение № 2.3.)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Код съгласно Общия терминологичен речник  (CPV)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0130000 (Специализирани услуги за пътен превоз на пътници).</w:t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Вид на процедурата за възлагане на обществена поръчка:</w:t>
      </w:r>
      <w:r>
        <w:rPr>
          <w:sz w:val="26"/>
          <w:szCs w:val="26"/>
          <w:lang w:val="bg-BG"/>
        </w:rPr>
        <w:t xml:space="preserve"> Открита процедура с прилагане на опростени правила съгласно чл. 14, ал. 3, т. 2 и чл. 16, ал. 4 и ал. 8 от ЗОП.</w:t>
      </w:r>
    </w:p>
    <w:p>
      <w:pPr>
        <w:pStyle w:val="Normal"/>
        <w:ind w:firstLine="709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4. Срок за изпълнение на услугата: </w:t>
      </w:r>
      <w:r>
        <w:rPr>
          <w:sz w:val="26"/>
          <w:szCs w:val="26"/>
          <w:lang w:val="bg-BG"/>
        </w:rPr>
        <w:t xml:space="preserve"> от 15.09.2012 г. до 30.06.2013 г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Специфични изисквания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1. Специализираните превози на ученици трябва да се извършват от водачи, които притежават най-малко две години професионален опит като водачи на автобус и са на възраст не по-малка от 25 годи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5.2. Автобусните линии </w:t>
      </w:r>
      <w:r>
        <w:rPr>
          <w:bCs/>
          <w:sz w:val="26"/>
          <w:szCs w:val="26"/>
          <w:lang w:val="bg-BG"/>
        </w:rPr>
        <w:t>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гр. Лясковец и  обратно и маршрут с. Добри дял – гр. Лясковец и обратно, трябва да се изпълняват с не по-малко от 9 (девет) броя автобуси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о 22 места – 3 бр. автобус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д 22 – 4 бр. автобус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езервни автобуси - 2 бр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6. Начин на образуване на предлаганата цена и плащане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определяне на цената, участниците могат да предлагат превозни цени в лева за километър общ пробег, но не повече от: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автомобили до 22 места – до 1 лв./км общ пробег;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автомобили над 22 места – до 1.50 лв./км общ пробег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но чл. 32, ал. 1, т. 1, буква "а" и буква "б" от Наредба № 2 от 31.03.2006 год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те актове за определени категории пътници. </w:t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7. Срок на валидност на офертата:</w:t>
      </w:r>
      <w:r>
        <w:rPr>
          <w:sz w:val="26"/>
          <w:szCs w:val="26"/>
          <w:lang w:val="bg-BG"/>
        </w:rPr>
        <w:t xml:space="preserve"> Срокът за валидност на офертите е 90 (деветдесет) календарни дни от крайния срок за получаване на офертит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8. Вид и размер на гаранциит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1.</w:t>
      </w:r>
      <w:r>
        <w:rPr>
          <w:sz w:val="26"/>
          <w:szCs w:val="26"/>
          <w:lang w:val="bg-BG"/>
        </w:rPr>
        <w:t xml:space="preserve"> Гаранция за участие: гаранцията за участие в процедурата е в размер на 200 лв. (двеста лева)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цията за участие се представя в една от следните форми съгласно чл. 60, ал. 1 от ЗОП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ригинал на безусловна и неотменяема банкова гаранция, издадена от българска или чуждестранна банка, в полза на Община Лясковец, със срок на валидност 90 (девет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арична сума, преведена по банкова сметка на Община Лясковец: BIC: IORTBGSF, IBAN: BG 11IORT80433300180001, Търговска банка „Инвестбанк” АД - гр. Велико Търнов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Гаранцията за участие се задържа и освобождава по реда на чл. 61 и чл. 62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8.2.</w:t>
      </w:r>
      <w:r>
        <w:rPr>
          <w:sz w:val="26"/>
          <w:szCs w:val="26"/>
          <w:lang w:val="bg-BG"/>
        </w:rPr>
        <w:t xml:space="preserve"> Гаранция за изпълнение: Гаранцията за изпълнение е в размер на  1 % (един) от стойността на договора за възлагане на обществена поръчка без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Гаранцията се представя в една от следните форми: парична сума или банкова гаранция. 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9. Критерий за оценка на офертите:</w:t>
      </w:r>
      <w:r>
        <w:rPr>
          <w:sz w:val="26"/>
          <w:szCs w:val="26"/>
          <w:lang w:val="bg-BG"/>
        </w:rPr>
        <w:t xml:space="preserve"> Най-ниска цен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оценка на участниците и подадените от тях оферти въз основа на критерия „най-ниска цена”, се взема предвид цената, предложена от съответния участника, представляваща сбор от цената на километър общ пробег за автомобили до 22 места (която следва да бъде до 1 лв./км общ пробег) и цената на километър общ пробег над 22 места (която следва да бъда до 1.50 лв./км общ пробег). Въз основа на направената оценка на офертите по този начин, се изготвя и класирането на участниците в процедур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10. Място и срок за получаване, цена и начин на плащане на документацията за участие в процедурат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окументацията за участие в процедурата за възлагане на обществена поръчка се получава до 13.08.2012 г. от 08.00 до 12.00 часа и от 13.00 до 17.00 часа в Община Лясковец – Информационен център, срещу представен платежен документ за внесена такса от 4.00 л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2. Срок и място за подаване на офертит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фертите се приемат до 17.00 часа на 20.08.2012 г. в Информационния център на Община Лясковец.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3. Място и дата за отвар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фертите, представени в определения срок, се отварят на 21.08.2012 г. от 10.00 часа в Залата на общинския съветник в сградата на Община Лясковец на адрес: гр. Лясковец, пл. “Възраждане” № 1.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явлението и документацията за участие в настоящ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На основание чл. 64, ал. 3 от ЗОП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ІІІ. ПРЕДОСТАВЯМ: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– </w:t>
      </w:r>
      <w:hyperlink r:id="rId6">
        <w:r>
          <w:rPr>
            <w:rStyle w:val="InternetLink"/>
            <w:color w:val="000000"/>
            <w:sz w:val="26"/>
            <w:szCs w:val="26"/>
            <w:lang w:val="bg-BG"/>
          </w:rPr>
          <w:t>www.lyaskovets.net</w:t>
        </w:r>
      </w:hyperlink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На основание чл. 25, ал. 1 от ЗОП решението за откриване на процедурата и обявлението да бъдат изпратени до Агенцията по обществените поръчки за вписване в Регистъра на обществените поръчки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ъгласувано с юрисконсулт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 xml:space="preserve">Гергана Кирилова </w:t>
      </w:r>
    </w:p>
    <w:p>
      <w:pPr>
        <w:pStyle w:val="Normal"/>
        <w:rPr>
          <w:b/>
          <w:b/>
          <w:i/>
          <w:i/>
          <w:color w:val="FF0000"/>
          <w:sz w:val="26"/>
          <w:szCs w:val="26"/>
          <w:lang w:val="bg-BG"/>
        </w:rPr>
      </w:pPr>
      <w:r>
        <w:rPr>
          <w:b/>
          <w:i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6"/>
          <w:szCs w:val="26"/>
          <w:lang w:val="bg-BG"/>
        </w:rPr>
      </w:pPr>
      <w:r>
        <w:rPr>
          <w:b/>
          <w:i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6:00Z</dcterms:created>
  <dc:creator>Obshtina</dc:creator>
  <dc:description/>
  <cp:keywords/>
  <dc:language>en-US</dc:language>
  <cp:lastModifiedBy>Me</cp:lastModifiedBy>
  <cp:lastPrinted>2011-07-14T09:38:00Z</cp:lastPrinted>
  <dcterms:modified xsi:type="dcterms:W3CDTF">2012-07-19T08:08:00Z</dcterms:modified>
  <cp:revision>28</cp:revision>
  <dc:subject/>
  <dc:title> </dc:title>
</cp:coreProperties>
</file>