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rFonts w:eastAsia="Times New Roman"/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>Приложение № 8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val="bg-BG"/>
        </w:rPr>
      </w:pPr>
      <w:r>
        <w:rPr>
          <w:rFonts w:eastAsia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ПИСЪК – ДЕКЛАРАЦИЯ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лица, ангажирани в изпълнението на поръчката с предмет:  „Строително – ремонтни работи (СРР) на сгради - общинска собственост, на територията на Община Лясковец”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.…., с адрес: гр./с. 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.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„Строително – ремонтни работи (СРР) на сгради - Общинска собственост, на територията на Община Лясковец” с подобекти: основен ремонт на външни настилки – ЦДГ „Пчелица” гр.Лясковец, основен ремонт на покрив – ЦДГ </w:t>
      </w:r>
      <w:r>
        <w:rPr>
          <w:sz w:val="26"/>
          <w:szCs w:val="26"/>
        </w:rPr>
        <w:t>„Щастливо детство”</w:t>
      </w:r>
      <w:r>
        <w:rPr>
          <w:sz w:val="26"/>
          <w:szCs w:val="26"/>
          <w:lang w:val="bg-BG"/>
        </w:rPr>
        <w:t xml:space="preserve"> с.Добри дял, основен ремонт на покрив – ДСП гр.Лясковец, ремонт на фоайе и кабинет на кметство с.Добри дял, разширение на клуб на пенсионера № 2 гр.Лясковец, основен ремонт на дограма и боядисване – клуб на пенсионера с.Добри дял, разширение на клуб на пенсионера с.Мерданя – І етап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та поръчка ще бъдат ангажиране следните лица, за които са приложени документи, доказващи образователно – квалификационна им степен и професионален опит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трябва да разполага с минимум 2 (двама) души ръководен персонал за изпълнение на поръчката, както следва: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). 1 (един) ръководител на обект с висше образование „строителен инженер” и професионален опит минимум 2 години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б). 1 (един) технически ръководител, който да отговаря на условията по чл. 163а от ЗУТ (назначен по трудов договор техническо правоспособно лице, което е получило диплома от акредитирано висше училище с квалификация "строителен инженер", "инженер" или "архитект", както и лице със средно образование с четиригодишен курс на обучение и придобита професионална квалификация в областите "Архитектура и строителство" и "Техника"), както и да има  професионален опит минимум 2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Забележка: Прилагам документи,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6-07T15:08:00Z</dcterms:modified>
  <cp:revision>30</cp:revision>
  <dc:subject/>
  <dc:title> </dc:title>
</cp:coreProperties>
</file>