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  <w:gridCol w:w="120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8" w:leader="none"/>
              </w:tabs>
              <w:snapToGrid w:val="false"/>
              <w:ind w:left="-108" w:right="-10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72185" cy="6572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right="37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ind w:left="-108" w:hanging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-869950</wp:posOffset>
                  </wp:positionV>
                  <wp:extent cx="833120" cy="86550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  <w:lang w:bidi="my-MM"/>
        </w:rPr>
      </w:pPr>
      <w:r>
        <w:rPr>
          <w:sz w:val="8"/>
          <w:szCs w:val="8"/>
          <w:lang w:bidi="my-MM"/>
        </w:rPr>
      </w:r>
    </w:p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/>
      </w:pPr>
      <w:r>
        <w:rPr>
          <w:sz w:val="20"/>
        </w:rPr>
        <w:t xml:space="preserve">e-mail: </w:t>
      </w:r>
      <w:hyperlink r:id="rId7">
        <w:r>
          <w:rPr>
            <w:rStyle w:val="InternetLink"/>
            <w:color w:val="000000"/>
            <w:sz w:val="20"/>
          </w:rPr>
          <w:t>obshtina@lyaskovets.net</w:t>
        </w:r>
      </w:hyperlink>
      <w:r>
        <w:rPr>
          <w:sz w:val="20"/>
        </w:rPr>
        <w:t>, www.lyaskovets.net</w:t>
      </w:r>
    </w:p>
    <w:p>
      <w:pPr>
        <w:pStyle w:val="Heading1"/>
        <w:ind w:right="49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ind w:right="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49" w:hanging="0"/>
        <w:rPr>
          <w:sz w:val="26"/>
          <w:szCs w:val="26"/>
        </w:rPr>
      </w:pPr>
      <w:r>
        <w:rPr>
          <w:sz w:val="26"/>
          <w:szCs w:val="26"/>
        </w:rPr>
        <w:t>ЗАПОВЕД</w:t>
      </w:r>
    </w:p>
    <w:p>
      <w:pPr>
        <w:pStyle w:val="Normal"/>
        <w:ind w:right="-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9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902 / 03.05.2012 г.</w:t>
      </w:r>
    </w:p>
    <w:p>
      <w:pPr>
        <w:pStyle w:val="Normal"/>
        <w:ind w:right="49" w:hanging="0"/>
        <w:jc w:val="center"/>
        <w:rPr/>
      </w:pPr>
      <w:r>
        <w:rPr>
          <w:b/>
          <w:bCs/>
          <w:sz w:val="26"/>
          <w:szCs w:val="26"/>
        </w:rPr>
        <w:t>гр. Лясковец</w:t>
      </w:r>
      <w:r>
        <w:rPr>
          <w:bCs/>
          <w:sz w:val="26"/>
          <w:szCs w:val="26"/>
        </w:rPr>
        <w:t xml:space="preserve">               </w:t>
      </w:r>
    </w:p>
    <w:p>
      <w:pPr>
        <w:pStyle w:val="Normal"/>
        <w:ind w:right="-10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 основание чл. 14, ал. 1, т. 2, чл. 16, ал. 8, чл. 25, ал. 1 и във връзка с чл. 7, т. 1 от Закона за обществените поръчки и чл. 44, ал. 2 от Закона за местното самоуправление и местната администраци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. ОТКРИВ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открита процедура за възлагане на обществена поръчка при следните условия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1. Предмет, изисквания и обхват: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>1.1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едмет на обществената поръчка:</w:t>
      </w:r>
      <w:r>
        <w:rPr>
          <w:sz w:val="26"/>
          <w:szCs w:val="26"/>
        </w:rPr>
        <w:t xml:space="preserve"> „Организиране на иновативно културно събитие”, с обособени позиции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особена позиция 1 „Подготовка, техническо обезпечаване, логистика и провеждане иновативно културно събитие „Карвинг фестивал” и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особена позиция 2 „Изработка, дизайн и монтаж на сценични и арт декори, макети и входна арка за провеждане на „Карвинг фестивал”, по проект: „Карвинг фестивал „Лясковец – пъстра столица на зеленчуците и гурбетчийското градинарство”, по договор за безвъзмездна финансова помощ № BG161PO001/1.1-10/2010/018.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исквания и обхват:</w:t>
      </w:r>
      <w:r>
        <w:rPr>
          <w:sz w:val="26"/>
          <w:szCs w:val="26"/>
        </w:rPr>
        <w:t xml:space="preserve"> Провеждането на откритата процедура за избор на изпълнител на обществената поръчка ще осигури най-качествено и оптимално изпълнение на дейностите по организиране на иновативното културно събитие в рамките на проекта. Предметът на настоящата обществена поръчка:  „Организиране на иновативно културно събитие”, с обособена позиция 1 „Подготовка, техническо обезпечаване, логистика и провеждане иновативно културно събитие „Карвинг фестивал” и обособена позиция 2 „Изработка, дизайн и монтаж на сценични и арт декори, макети и входна арка за провеждане на „Карвинг фестивал” включва композиция - творческа симбиоза от 30 микросъбития, разположени в рамките на 10 фестивални дни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обена позиция 1 „Подготовка, техническо обезпечаване, логистика и провеждане иновативно културно събитие „Карвинг фестивал”, включващи изпълнението на следните задач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а 1. Микросъбитие „Карвинг - фиеста от зеленчуци”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а 2. Микросъбитие „Карнавално шествие”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а 3. Микросъбитие Форум „Автентични видове лясковски зеленчуци”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а 4. Микросъбитие мултимедийна постановка „Градинарските пътища до наши дни”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а 5. Вечерно младежко парти „Крал и кралица”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а 6. Микросъбитие „През иглени уши”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а 7. Микросъбитие „Изложба на зеленчукови пана и мотиви”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а 8. Микросъбитие „Детски празник”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дача 9. Микросъбитие „Щанд - зеленчукова лечебница”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а 10. Микросъбитие Форум „Зеленчуците на 21 век-сила от земята на България”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а 11. Микросъбитие „Новинарски щанд - всичко интересно за зеленчуците”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а 12. Микросъбитие Форум „Билки и подправки в кухнята на древните българи”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а 13. Микросъбитие „Приготвяне на домашна лютеница”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а 14. Микросъбитие „Фото-галерия на открито”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а 15. Микросъбитие „Фестивални отпечатъци”.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Задача 16. Микросъбитие „Афтър-парти” за закриване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ча 17. Логистика на иновативното културно събитие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ча 18. Логистика участниц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Изискванията по отношение на всяко от отделните задачи, включени в предмета на обществената поръчка са следните: 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1.2.1. Микросъбитие „Карвинг - фиеста от зеленчуци”: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За успешното реализиране на микросъбитие „Карвинг-фиеста от зеленчуци” са предвидени няколко поддейности, които да осигурят нужният материален ресурс. Поддейностите са свързани с осигуряване на материали /продукти/, които ще са необходими за карвинг демонстрациите в изданията на иновативното културно събитие. Втората поддейност е свързана с всички нужни материали за изработката на карвинг продуктите, за тяхното аранжиране и експониране по подходящо атрактивен начин, който е цел на иновативното културно събитие. Третата поддейност по микросъбитие „Карвинг-фиеста от зеленчуци” е свързана с осигуряването на празнично откриване на събитието, като за целта е предвидено да се закупят и осигурят фойерверки и ефекти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1.2.2. Микросъбитие „Карнавално шествие”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икросъбитие „Карнавално шествие” включва две поддейности, които са свързани с осигуряване празничността на събитията. За целта на микросъбитието е необходимо да бъдат осигурени празнични балони - надути с хелий. Друга важна част от създаването на празничната атмосфера са звуковите ефекти се закупят и осигурят фанфари, които да бъдат раздадени на участниците и публиката на иновативното културно събитие.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 xml:space="preserve">1.2.3. </w:t>
      </w:r>
      <w:r>
        <w:rPr>
          <w:b/>
          <w:sz w:val="26"/>
          <w:szCs w:val="26"/>
        </w:rPr>
        <w:t>Микросъбитие Форум „Автентични видове лясковски зеленчуци”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рганизацията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икросъбитие Форум „Автентични видове лясковски зеленчуци” включва осигуряване на подходяща конферентна зала, която да има капацитет мин. 100 души. За целите на микросъбитието е необходимо да бъде осигурена и презентационна техника, включваща екран/и, лаптоп/и микрофони и озвучителна техника, флипчарт и нужните за ползването му консумативи (листи за флипчарт, маркери). За периода на провеждане на Форум „Автентични видове лясковски зеленчуци” са предвидени кафе-паузи и обеди които да се провеждат в специализирана зала (кафене или ресторант) (включват кафе, чай, минерална вода, дребни сладки и соленки). За участниците във форум „Автентични видове” е необходимо да се осигури провеждане на обед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.2.4. Микросъбитие мултимедийна постановка „Градинарските пътища до наши дни”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Микросъбитието мултимедийна постановка „Градинарските пътища до наши дни” ще се проведе в с. Козаревец. То включва три поддейности, като първото е изложба в с. Козаревец, като за провеждането на събитието е необходимо да се осигури зала, където да се подготви експозицията на самата изложба. Изложбата ще се провежда и в двете издания на „Карвинг-фестивал пъстра столица”. По време на самото събитие ще бъдат направени снимки, и видеозаписи, които трябва да бъдат обработени. За да бъде изложен снимковия материал изложбена експозиция е необходимо да бъдат закупени дървени рамки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5. Вечерно младежко парти „Крал и кралица”: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Едно от микросъбитията на иновативното културно събитие е вечерното младежко парти „Крал и кралица на зеленчуците”. Самото име подсказва, че в микросъбитието ще има конкурсна част с жури, което ще избере крал и кралица на фестивала. За участниците в микросъбитието, е необходимо да бъдат изработени костюми и да се осигури логистиката. Организаторите на вечерното младежко парти трябва да осигурят декори, дизайн, регламент на конкурса и кетъринг с храна и напитки за участващите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1.2.6. </w:t>
      </w:r>
      <w:r>
        <w:rPr>
          <w:b/>
          <w:sz w:val="26"/>
          <w:szCs w:val="26"/>
        </w:rPr>
        <w:t>Микросъбитие „През иглени уши”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икросъбитието „През иглени уши” представлява седянка-надпревара по надприказване, разказване на митове, легенди, автентични истории, народен хумор. Предвидено е да се провежда два фестивални дни. Организаторите трябва да осигурят сценарий за микросъбитието, дизайн, костюми за участващите (народни носии), логистика на участниците, и ефекти по време на надпреварата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 xml:space="preserve">1.2.7. </w:t>
      </w:r>
      <w:r>
        <w:rPr>
          <w:b/>
          <w:sz w:val="26"/>
          <w:szCs w:val="26"/>
        </w:rPr>
        <w:t>Микросъбитие „Изложба на зеленчукови пана и мотиви”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икросъбитието „Изложба на зеленчукови пана и мотиви” включва три поддейности. Първата поддейност е свързана с осигуряване на необходимите материали за изработка на творбите. Втората поддейност е свързана със закупуване и осигуряване на стилажи и стативи за изложбата. Третата е свързана със осигуряване на професионално видео заснемане за документиране на микросъбитието в двете издания на иновативното културно събитие.</w:t>
      </w:r>
    </w:p>
    <w:p>
      <w:pPr>
        <w:pStyle w:val="Normal"/>
        <w:ind w:left="708" w:hanging="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.2.8. Микросъбитие</w:t>
      </w:r>
      <w:r>
        <w:rPr>
          <w:b/>
          <w:sz w:val="26"/>
          <w:szCs w:val="26"/>
        </w:rPr>
        <w:t xml:space="preserve"> „Детски празник”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икросъбитие - детски празник „Мистър и мисис Пънч” - Организиране и провеждане на весело детско шоу с кукли, макети и живи артисти с възможност за импровизация и участие на различни хора в спектакъл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.2.9. Микросъбитие</w:t>
      </w:r>
      <w:r>
        <w:rPr>
          <w:b/>
          <w:sz w:val="26"/>
          <w:szCs w:val="26"/>
        </w:rPr>
        <w:t xml:space="preserve"> „Щанд - зеленчукова лечебница”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икросъбитието „Щанд - зеленчукова лечебница” има за цел да разкрие на гостите и участниците в иновативното културно събитие, територия на здравето, което се поддържа с консумация на пресни зеленчуци. Тук се включват две поддейности свързани със закупуването на материали за провеждане на микросъбитието и с осигуряване на украса, която да спомага за привлекателността щанд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.2.10. Микросъбитие</w:t>
      </w:r>
      <w:r>
        <w:rPr>
          <w:b/>
          <w:sz w:val="26"/>
          <w:szCs w:val="26"/>
        </w:rPr>
        <w:t xml:space="preserve"> Форум „Зеленчуците на 21 век - сила от земята на България”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провеждането на Фору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„Зеленчуците на 21 век-сила от земята на България” е необходимо първо да се осигури конферентна зала, която да събира минимум 40 души. Необходимо е да бъде осигурена и презентационна техника, включваща мултимедийно устройство, екран, лаптоп, най-малко три микрофона, също така и флипчарт - заедно със нужните консумативи за използването му (листи и маркери). Втората поддейност в това микросъбитие е подготовката и осигуряването на информационни материали за всеки един участник. Един комплект материали трябва да включва информационни материали-отпечатана презентация поставена в папка и химикал. Отделно ще бъде необходимо отпечатване на списъци и химикали за регистрация на участниците. За времето на провеждане на форума е необходимо да бъде осигурена кафе пауза за участниците, която да включва кафе/чай, минерална вода, безалкохолно, дребни сладки и соленки. Предвиден е и обяд за участниците във форум „Зеленчуците на 21 век-сила от земята на България”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11. Микросъбитие „новинарски щанд - всичко интересно за зеленчуците”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сяко едно събитие има нужда от излъчване на акценти свързани с него, именно за това е заложено и микросъбитието ”Новинарски щанд - всичко интересно за зеленчуците”, където всички гости на фестивала ще имат възможността да се информират за текущите и предстоящи събития в програмата на иновативното културно събитие. За успешното реализиране на микросъбитието трябва да се осигури инсталиране и сглобяване на съоръжението и информационни и рекламни материали за карвинг-фестивал „Лясковец - пъстра столица на зеленчуците и гурбетчийското градинарство”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12. Микросъбитие Форум „Билки и подправки в кухнята на древните българи”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провеждането на Фору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„Билки и подправки в кухнята на древните българи” е необходимо първо да се осигури конферентна зала, която да събира минимум 40 души. Необходимо е да бъде осигурена и презентационна техника, включваща мултимедийно устройство, екран, лаптоп, най-малко три микрофона, също така и флипчарт - заедно със нужните консумативи за използването му (листи и маркери). Втората поддейност в това микросъбитие е подготовката и осигуряването на информационни материали за всеки един участник. Един комплект материали трябва да включва информационни материали-отпечатана презентация поставена в папка и химикал. Отделно ще бъде необходимо отпечатване на списъци и химикали за регистрация на участниците. За времето на провеждане на форума е необходимо да бъде осигурена кафе пауза за участниците, която да включва кафе/чай, минерална вода, безалкохолно, дребни сладки и соленки. Предвиден е и обяд за участниците във форум „Билки и подправки в кухнята на древните българи”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13. Микросъбитие „Приготвяне на домашна лютеница”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 това микросъбитие е предвидено  да  се  извърши  демонстрация на  приготвяне на най-оригиналната домашна лютеница сред конкуренция от традиционни рецепти в реален буркан-павилион. За успешното провеждане на събитието трябва да се сглобят и монтират съоръженията и да се осигурят продукти (зеленчуци) за демонстрацията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1.2.14. Микросъбитие „Фото - галерия на открито”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ки участник който ще посети улица ”Кралство на зеленчуците и градинарството” ще може още на входа да се снима за спомен, да остави свой автограф и др. весели атракции, свързани със събитието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2.5. Микросъбитие „Фестивални отпечатъци”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Микросъбитието „Фестивални отпечатъци” включва обособена зона, където всеки един гост или участник на иновативното културно събитие ще има възможността да остави свой отпечатък на длан или стъпало, заедно с послание. За да бъде успешно реализирано това микросъбитие трябва да бъдат осигурени материали - бои, плат и рамки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16. Микросъбитие „Афтър-парти” за закриван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ефектно и запомнящо се закриване на Карвинг - фестивал ”Лясковец-пъстра столица на зеленчуците и гурбетчийското градинарство” е планувано и микросъбитието „Афтър-парти”. Необходимо е да се осигурят фойерверки и ефекти, за празничността на събитието. За доброто настроение на всички гости и участници в иновативното културно събитие трябва да бъдат осигурен кетъринг, включващ напитки и храни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17.  Логистика на иновативното културно събити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Логистичните услуги за иновативното културно събитие са  важна и необходима част. Те включват транспорта на сценичната техника, декорите, сцени и съоръженията. Друга важна част след транспорта на сценичната техника, декорите, сцени и съоръженията е техният монтаж и демонтаж. За да бъдат съхранени сценичната техника, декорите, сцената и съоръженията и да се осигури обществен ред е предвидено да има охрана в рамките на десетдневното иновативно културно събитие, както и при монтажа и демонтажа на съоръженията. За периода в който ще се проведе карвинг - фестивала трябва да има осигурени химически тоалетни. За да бъде чиста и приветлива зоната на провеждане на иновативното културно събитие трябва да има осигурен екип, който да почиства ежедневно зоната в рамките на 10 дни за издание. Необходимо е да бъде осигурен и специализиран екип, за медицинско обслужване, който да присъства всеки ден от провеждането на иновативното културно събитие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sz w:val="26"/>
          <w:szCs w:val="26"/>
        </w:rPr>
        <w:t>1.2.18. Логистика участниц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За да имат мобилност участниците по време на иновативното културно събитие, е предвидена логистична услуга, която е свързана с осигуряване на транспорт между микросъбитията в рамките на иновативното културно събитие. За периода на провеждане на карвинг - фестивал „Лясковец пъстра столица на зеленчуците и гурбетчийското градинарство” трябва да бъде осигурено настаняване и пълен храноден за участниците в иновативното културно събитие (за целия десет дневен период на карвинг - фестивала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обена позиция 2 „Изработка, дизайн и монтаж на сценични и арт декори, макети и входна арка за провеждане на „Карвинг фестивал”, включващи изпълнението на следните задач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а 1. Изработка, дизайн и монтаж на сценични и арт декори - винил ”Улица на фестивала - Кралство на зеленчуците”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а 2. Изработка, дизайн и монтаж на сценични и арт макети за провеждане на фестивал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а 3. Изработка, дизайн и монтаж на винилова входна арка на събитието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1.2.19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зработка, дизайн и монтаж на сценични и арт декори - винил ”Улица на фестивала - Кралство на зеленчуците”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ветният дизайн и „обличането” на фестивалната улица е основна дейност имаща за задача да придаде иновативност, празничност, стил и уникалност на културното събитие в Лясковец. От това как ще бъде изпълнен и как ще бъде ”облечена” улицата на фестивала зависи до голяма степен неговият успех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лицата трябва да има нова визия, изключителна привлекателност, да носи в себе си послания за зеленчуците и градинарството, настроение и почерк на събитието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1.2.20. Изработка, дизайн и монтаж на сценични и арт макети за провеждане на фестивал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ценичните и арт-макети довършват цялостната визия на фестивала. Те ще бъдат разположени на различни места около зоните на провеждане на събитието, ще носят допълнителни послания за участници и гости, ще осигурят идейна завършеност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1.2.21. Изработка, дизайн и монтаж на винилова входна арка на събитиет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ходната арка е първия символ на фестивала който ще е видим, по него ще се ориентират всички участници и гости. Входната арка ще обособи улицата на събитието, ще има уникален дизайн и ще оформи визията на фестивалното пространст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. Код съгласно номенклатурата на класификатора на обществените  поръчки:</w:t>
      </w:r>
      <w:r>
        <w:rPr>
          <w:sz w:val="26"/>
          <w:szCs w:val="26"/>
        </w:rPr>
        <w:t xml:space="preserve"> 79952100 (Услуги по организиране на културни събития), 79953000 (Услуги по организиране на фестивал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3. Вид на процедурата за възлагане на обществена поръчка:</w:t>
      </w:r>
      <w:r>
        <w:rPr>
          <w:sz w:val="26"/>
          <w:szCs w:val="26"/>
        </w:rPr>
        <w:t xml:space="preserve"> открита процедура съгласно чл. 16, ал. 4 и ал. 8 от Закона за обществените поръч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4. Срок за изпълнение на обществената поръчка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>Срокът на изпълнение на поръчката започва да тече от датата на подписване на договора за изпълнението й и приключва с края на проект: Карвинг фестивал ”Лясковец - пъстра столица на зеленчуците и гурбетчийското градинарство” през месец април 2013 г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5. Финансов ресурс за изпълнение на поръчката и начин на плащан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Условия на финансиране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ствата се осигуряват от Оперативна програма „Регионално развитие” 2007-2013г” съфинансирана от Европейския съюз чрез Европейския фонд за регионално развитие, схема за предоставяне на безвъзмездна финансова помощ BG161PO001/1.1-10/2010 „Подкрепа за създаване и промотиране на иновативни културни събития”, Приоритетна ос 1: Устойчиво и интегрирано градско развитие, Операция 1.1: Социална инфраструкту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Размер на финансовия ресурс: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Финансовия ресурс за обособените позиции е както следва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Позиция I. „</w:t>
      </w:r>
      <w:r>
        <w:rPr>
          <w:sz w:val="26"/>
          <w:szCs w:val="26"/>
        </w:rPr>
        <w:t>Подготовка, техническо обезпечаване, логистика и провеждане иновативно културно събитие „Карвинг фестивал”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ата стойност на услугата по Позиция I е </w:t>
      </w:r>
      <w:r>
        <w:rPr>
          <w:bCs/>
          <w:sz w:val="26"/>
          <w:szCs w:val="26"/>
        </w:rPr>
        <w:t>до 117 970 лв. (сто и седемнадесет хиляди и деветстотин и седемдесет лева) без включен данък върху добавената стойност (ДДС) или 141 564 лв. (сто четиридесет и една хиляди и петстотин шестдесет и четири лева) с включен ДДС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Позиция II.</w:t>
      </w:r>
      <w:r>
        <w:rPr>
          <w:b/>
          <w:bCs/>
          <w:sz w:val="26"/>
          <w:szCs w:val="26"/>
        </w:rPr>
        <w:t xml:space="preserve"> „</w:t>
      </w:r>
      <w:r>
        <w:rPr>
          <w:sz w:val="26"/>
          <w:szCs w:val="26"/>
        </w:rPr>
        <w:t>Изработка, дизайн и монтаж на сценични и арт декори, макети и входна арка за провеждане на „Карвинг фестивал”</w:t>
      </w:r>
      <w:r>
        <w:rPr>
          <w:bCs/>
          <w:sz w:val="26"/>
          <w:szCs w:val="26"/>
        </w:rPr>
        <w:t xml:space="preserve"> 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щата стойност на услугата по Позиция</w:t>
      </w:r>
      <w:r>
        <w:rPr>
          <w:bCs/>
          <w:sz w:val="26"/>
          <w:szCs w:val="26"/>
        </w:rPr>
        <w:t xml:space="preserve"> II.</w:t>
      </w:r>
      <w:r>
        <w:rPr>
          <w:sz w:val="26"/>
          <w:szCs w:val="26"/>
        </w:rPr>
        <w:t xml:space="preserve"> е </w:t>
      </w:r>
      <w:r>
        <w:rPr>
          <w:bCs/>
          <w:sz w:val="26"/>
          <w:szCs w:val="26"/>
        </w:rPr>
        <w:t>до 41 000 лв. (четиридесет и една хиляди) и без включен данък върху добавената стойност (ДДС) или 49 200 лв. (четиридесет и девет хиляди и двеста лева) с включен ДДС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Начин на плащане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3.1. За обособена позиция I „Подготовка, техническо обезпечаване, логистика и провеждане иновативно културно събитие „Карвинг фестивал”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ащанията по договора се извършват по банков път, в български лева, при спазване на реда и условията на договора за изпълнение и се предвиждат следните плащания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Авансово плащане – 20 % от договорената сума по настоящият договор, се заплаща на изпълнителя в 30 дневен срок от сключване на договора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2. Междинни плащания – 40 % след приключване на първото издание на фестивала, платими в срок до 30 (тридесет) календарни дни след предоставяне на фактура оригинал и подписване на приемно-предавателен протокол за изпълнението, одобрен от Възложителя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3. Окончателно плащане – 40 % окончателно ще бъде това плащане, което ще се извърши за хронологически последната изработена задача за второто издание от фестивала, съгласно хода на изпълнението на проекта и изискванията на Възложителя;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3.2. За обособена позиция II „Изработка, дизайн и монтаж на сценични и арт декори, макети и входна арка за провеждане на „Карвинг фестивал”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ащанията по договора се извършват по банков път, в български лева, при спазване на реда и условията на договора за изпълнение и се предвиждат следните плащания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Авансово плащане – 20 % от договорената сума по настоящият договор, се заплаща на изпълнителя в 30 дневен срок от сключване на договора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2. Междинни плащания – 40 % след приключване на първото издание на фестивала, платими в срок до 30 (тридесет) календарни дни след предоставяне на фактура оригинал и подписване на приемно-предавателен протокол за изпълнението, одобрен от Възложителя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3. Окончателно плащане – 40 % окончателно ще бъде това плащане, което ще се извърши за хронологически последната изработена задача за второто издание от фестивала, съгласно хода на изпълнението на проекта и изискванията на Възложител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4. Начин на образуване на предлаганата цена</w:t>
      </w:r>
      <w:r>
        <w:rPr>
          <w:bCs/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ложената цена от изпълнителя се определя на база техническото задание за обособените позиции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6. Срок на валидност на офертата</w:t>
      </w:r>
      <w:r>
        <w:rPr>
          <w:sz w:val="26"/>
          <w:szCs w:val="26"/>
        </w:rPr>
        <w:t xml:space="preserve"> – 120 календарни дни от крайния срок за получаване на офертит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7. Вид и размер на гаранциит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1. Гаранция за участие: гаранцията за участие е в общ размер на 1450 лв., разпределена за съответните позиции, както следв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За обособена позиция I. </w:t>
      </w:r>
      <w:r>
        <w:rPr>
          <w:b/>
          <w:sz w:val="26"/>
          <w:szCs w:val="26"/>
        </w:rPr>
        <w:t>„</w:t>
      </w:r>
      <w:r>
        <w:rPr>
          <w:bCs/>
          <w:sz w:val="26"/>
          <w:szCs w:val="26"/>
        </w:rPr>
        <w:t xml:space="preserve">Подготовка, техническо обезпечаване, логистика и провеждане иновативно културно събитие „Карвинг фестивал” е </w:t>
      </w:r>
      <w:r>
        <w:rPr>
          <w:b/>
          <w:sz w:val="26"/>
          <w:szCs w:val="26"/>
        </w:rPr>
        <w:t>1100 лв.</w:t>
      </w:r>
      <w:r>
        <w:rPr>
          <w:bCs/>
          <w:sz w:val="26"/>
          <w:szCs w:val="26"/>
        </w:rPr>
        <w:t xml:space="preserve"> (хиляда и сто лева)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За обособена позиция II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„Изработка, дизайн и монтаж на сценични и арт декори, макети и входна арка за провеждане на „Карвинг фестивал” е </w:t>
      </w:r>
      <w:r>
        <w:rPr>
          <w:b/>
          <w:sz w:val="26"/>
          <w:szCs w:val="26"/>
        </w:rPr>
        <w:t>350 лв</w:t>
      </w:r>
      <w:r>
        <w:rPr>
          <w:bCs/>
          <w:sz w:val="26"/>
          <w:szCs w:val="26"/>
        </w:rPr>
        <w:t>. (триста и петдесет лева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Гаранцията за участие се представя в една от следните форми: банкова гаранция или парична сума, внесена в касата на Община Лясковец или по сметка на общината: BIC: IORTBGSF, IBAN: BG 11IORT80433300180001, Търговска банка „Инвестбанк” АД - гр. Велико Търново. В случай, че се представи банкова гаранция за участие, същата следва да е срок, не по-кратък от срока за валидност на оферта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аранцията за участие се задържа и освобождава по реда на чл. 61 и чл. 62 от Закон за обществени поръч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 xml:space="preserve">7.2. Гаранция за изпълнение: Гаранцията за изпълнение е в размер на  2 % (два процента) от стойността на договора за възлагане на обществена поръчка. Гаранцията се представя в една от следните форми: парична сума или банкова гаранция. Условията и сроковете за задържане и освобождаването й се уреждат в договора за възлагане на обществената поръчк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8. Критерий за оценка на предложенията: </w:t>
      </w:r>
      <w:r>
        <w:rPr>
          <w:sz w:val="26"/>
          <w:szCs w:val="26"/>
        </w:rPr>
        <w:t>Класирането на офертите на участниците в процедурата за възлагане на обществена поръчка се извършва въз основа на критерия „най-ниска цена”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9. Място и срок за получаване, цена и начин на плащане на документацията за участие в процедура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кументацията за участие в процедурата за възлагане на обществена поръчка се получава до 16.00 часа на 05.06.2012 г. в Община Лясковец – Информационен център, срещу представен платежен документ за внесена такса от 10 (десет) л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10. Срок и място за подаване на офертите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фертите се приемат до 16.00 часа на 15.06.2012 г. в Информационен център на Община Ляскове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11. Място и дата за отваряне на офертит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фертите, представени в определения срок, се отварят на 18.06.2012 г. от 09.00 часа в Залата на общинския съветник в сградата на Община Лясковец на адрес: гр. Лясковец, пл. “Възраждане ”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. ОДОБРЯВА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явлението и документацията за участие в настоящата процеду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основание чл. 64, ал. 3 от Закона за обществените поръчк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ПРЕДОСТАВЯ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пълен достъп по електронен път до документацията за участие в процедурата, като в обявлението е посочен Интернет адрес, на който може тя да бъде намерена – </w:t>
      </w:r>
      <w:hyperlink r:id="rId8">
        <w:r>
          <w:rPr>
            <w:rStyle w:val="InternetLink"/>
            <w:sz w:val="26"/>
            <w:szCs w:val="26"/>
          </w:rPr>
          <w:t>www.lyaskovets.net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основание чл. 64, ал. 1 от Закона за обществени поръчки обявлението да бъде изпратено до Агенцията по обществени поръчки за вписване в Регистъра на обществените  поръч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-Р ИВЕЛИНА ГЕЦОВА -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КМЕТ НА ОБЩИНА ЛЯСКОВЕЦ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Съгласувал юрисконсул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Гергана Кир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2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cent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Този документ е създаден в рамките на проект “Карвинг фестивал „Лясковец – пъстра столица на зеленчуците и гурбетчийското градинарство”, който се осъществява с финансовата подкрепа на Оперативна програма „Регионално развитие” 2007 – 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Лясковец,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xcpv">
    <w:name w:val="txcp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Web1">
    <w:name w:val="Нормален (Web)1"/>
    <w:basedOn w:val="Normal"/>
    <w:qFormat/>
    <w:pPr>
      <w:widowControl/>
      <w:autoSpaceDE w:val="true"/>
    </w:pPr>
    <w:rPr>
      <w:sz w:val="24"/>
      <w:szCs w:val="24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">
    <w:name w:val="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Char1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mailto:obshtina@lyaskovets.com" TargetMode="External"/><Relationship Id="rId8" Type="http://schemas.openxmlformats.org/officeDocument/2006/relationships/hyperlink" Target="http://www.lyaskovets.net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8:18:00Z</dcterms:created>
  <dc:creator>Obshtina</dc:creator>
  <dc:description/>
  <cp:keywords/>
  <dc:language>en-US</dc:language>
  <cp:lastModifiedBy>Obshtina</cp:lastModifiedBy>
  <cp:lastPrinted>2010-12-06T14:03:00Z</cp:lastPrinted>
  <dcterms:modified xsi:type="dcterms:W3CDTF">2012-05-03T12:38:00Z</dcterms:modified>
  <cp:revision>81</cp:revision>
  <dc:subject/>
  <dc:title>ВЪТРЕШНИ ПРАВИЛА ЗА УПРАВЛЕНИЕ НА ПРОЕКТА</dc:title>
</cp:coreProperties>
</file>