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lang w:val="bg-BG"/>
        </w:rPr>
      </w:pPr>
      <w:r>
        <w:rPr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lang w:val="bg-BG"/>
        </w:rPr>
      </w:pPr>
      <w:r>
        <w:rPr>
          <w:lang w:val="fr-FR"/>
        </w:rPr>
        <w:t xml:space="preserve">e-mail: </w:t>
      </w:r>
      <w:hyperlink r:id="rId8">
        <w:r>
          <w:rPr>
            <w:rStyle w:val="InternetLink"/>
            <w:color w:val="000000"/>
            <w:lang w:val="fr-FR"/>
          </w:rPr>
          <w:t>obshtina@lyaskovets.net</w:t>
        </w:r>
      </w:hyperlink>
      <w:r>
        <w:rPr>
          <w:lang w:val="bg-BG"/>
        </w:rPr>
        <w:t xml:space="preserve">, </w:t>
      </w:r>
      <w:r>
        <w:rPr>
          <w:lang w:val="fr-FR"/>
        </w:rPr>
        <w:t>www.lyaskovets.net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Tahoma" w:ascii="Arial Narrow" w:hAnsi="Arial Narrow"/>
                <w:b/>
                <w:bCs/>
                <w:lang w:val="ru-RU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ЪЛНО ОПИСАНИЕ НА ПРЕДМ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НА МАЛКАТА ОБЩЕСТВЕНА ПОРЪЧКА: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  <w:t>“</w:t>
      </w:r>
      <w:r>
        <w:rPr>
          <w:b/>
          <w:bCs/>
          <w:caps/>
          <w:sz w:val="28"/>
          <w:szCs w:val="28"/>
          <w:lang w:val="bg-BG"/>
        </w:rPr>
        <w:t>Доставка и монтаж на техническо оборудване за провеждане на Карвинг Фестивал”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bg-BG"/>
        </w:rPr>
        <w:t>Кратно описание на проект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u w:val="single"/>
          <w:shd w:fill="FFFF99" w:val="clear"/>
          <w:lang w:val="bg-BG"/>
        </w:rPr>
        <w:t>1.1. Обща цел на проекта</w:t>
      </w:r>
      <w:r>
        <w:rPr>
          <w:b/>
          <w:bCs/>
          <w:sz w:val="28"/>
          <w:szCs w:val="28"/>
          <w:u w:val="single"/>
          <w:lang w:val="bg-BG"/>
        </w:rPr>
        <w:t>:</w:t>
      </w:r>
      <w:r>
        <w:rPr>
          <w:sz w:val="28"/>
          <w:szCs w:val="28"/>
          <w:lang w:val="bg-BG"/>
        </w:rPr>
        <w:t xml:space="preserve"> Качествено обновление на гр. Лясковец чрез засилване ролята на културата като фактор за развитие на ареал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рез провеждането и промотирането на иновативното културно събитие се цели обогатяване на културния живот на ареала, привличане на нови участници и публики, подпомагане на местното развитие чрез про-активна ангажираност на населени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битието ще спомогне за качествено обновяване на Лясковец като градска територия. В проекта ясно се акцентира върху тясната връзка между култура, развитие и създаването на динамичен културен сектор, което според Лисабонската стратегия ще улесни достъпа на местното население до култур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Така формулирана, основната цел на проекта напълно кореспондира с целта на Операция 1.1 „Социална инфраструктура” –  „Да се осигури подходяща и рентабилна образователна, социална, здравна и културна инфраструктура, съвместима с бъдещите изисквания на населението в градските центрове и техните прилежащи територии” и целта на схемата за предоставяне на безвъзмездна финансова помощ – „Да се засили ролята на културата като двигател в процеса на обновление и развитие на градските ареали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С постигането на главната цел, проекта допринася за устойчивото и интегрирано развитие на градския ареал и благополучие на местното население, които са сред Стратегическите цели на Европейската общност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shd w:fill="FFFF99" w:val="clear"/>
          <w:lang w:val="bg-BG"/>
        </w:rPr>
        <w:t>1.2. Специфични цели на проекта</w:t>
      </w:r>
      <w:r>
        <w:rPr>
          <w:b/>
          <w:sz w:val="28"/>
          <w:szCs w:val="28"/>
          <w:u w:val="single"/>
          <w:lang w:val="bg-BG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асърчаване развитието на културна марка за градски ареал Лясковец, съобразена с местните потребности, запазваща местният дух и популяризираща Лясковец като територия на зеленчукопроизводството и гурбетчийското градинарст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  <w:lang w:val="bg-BG"/>
        </w:rPr>
        <w:t>Изграждане на неповторимост и идентичност на градския ареал под формата на ниво, неконвенционално културно събитие, основаващо се на иновативната идея за карвинг - изкуството, зеленчуците и гурбетчийското градинарство в наши дни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вишаване разбирането сред местната общност за иновативното културно събитие кат генератор на икономическото, културно и социално развитие на градската територия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Създаване на условия на равен достъп до културата на граждани от различни социални и етнически групи, гарантиращо тяхното включване в културните процеси на градски ареал Лясковец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shd w:fill="FFFF99" w:val="clear"/>
          <w:lang w:val="bg-BG"/>
        </w:rPr>
      </w:pPr>
      <w:r>
        <w:rPr>
          <w:b/>
          <w:sz w:val="28"/>
          <w:szCs w:val="28"/>
          <w:u w:val="single"/>
          <w:shd w:fill="FFFF99" w:val="clear"/>
          <w:lang w:val="bg-BG"/>
        </w:rPr>
        <w:t>1.3. Целеви груп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  <w:lang w:val="bg-BG"/>
        </w:rPr>
        <w:t>Местното население с потенциална креативна нагласа, активна позиция и ангажираност:</w:t>
      </w:r>
    </w:p>
    <w:p>
      <w:pPr>
        <w:pStyle w:val="Normal"/>
        <w:ind w:firstLine="36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- 9 555 души, жители на гр. Лясковец – деца, младежи, хора в трудоспособна възраст и пенсионери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Самодейни колективи, аматьори и творци с иновативно мислене и идеи, местни читалища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риблизително 1 500 души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bCs/>
          <w:sz w:val="28"/>
          <w:szCs w:val="28"/>
          <w:lang w:val="bg-BG"/>
        </w:rPr>
        <w:t>Деца, юноши и младежи, детски градини и училища, младежки клубове:</w:t>
      </w:r>
    </w:p>
    <w:p>
      <w:pPr>
        <w:pStyle w:val="NoSpacing"/>
        <w:ind w:firstLine="360"/>
        <w:jc w:val="both"/>
        <w:rPr>
          <w:bCs/>
          <w:sz w:val="28"/>
          <w:szCs w:val="28"/>
          <w:lang w:val="bg-BG" w:eastAsia="bg-BG"/>
        </w:rPr>
      </w:pPr>
      <w:r>
        <w:rPr>
          <w:rFonts w:cs="Arial" w:ascii="Arial" w:hAnsi="Arial"/>
          <w:sz w:val="28"/>
          <w:szCs w:val="28"/>
          <w:lang w:val="bg-BG"/>
        </w:rPr>
        <w:t xml:space="preserve">- </w:t>
      </w:r>
      <w:r>
        <w:rPr>
          <w:bCs/>
          <w:sz w:val="28"/>
          <w:szCs w:val="28"/>
          <w:lang w:val="bg-BG" w:eastAsia="bg-BG"/>
        </w:rPr>
        <w:t>1 400 деца и ученици от СОУ „Максим Райкович”, НУ „Цани Гинчев”, НУ „Никола Козлев”, Детска ясла „Мир”, ЦДГ „Пчелица”, ЦДГ „Радост” и ЦДГ „Славейче”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ци в театрални, балетни, музикални и танцови студия:</w:t>
      </w:r>
    </w:p>
    <w:p>
      <w:pPr>
        <w:pStyle w:val="Normal"/>
        <w:ind w:firstLine="360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риблизителен брой: 150 професионали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shd w:fill="FFFF99" w:val="clear"/>
          <w:lang w:val="bg-BG"/>
        </w:rPr>
      </w:pPr>
      <w:r>
        <w:rPr>
          <w:rFonts w:cs="Arial"/>
          <w:sz w:val="28"/>
          <w:szCs w:val="28"/>
          <w:lang w:val="bg-BG"/>
        </w:rPr>
        <w:t>Групи в неравностойно положение: хора с физически увреждания на територията на общината; социално уязвими: етническите малцинства: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 xml:space="preserve">- ромска малцинствена общност, децата и семействата в риск, социално слабите и хората със специални нужди, стари хора, трайно безработни - </w:t>
      </w:r>
      <w:r>
        <w:rPr>
          <w:sz w:val="28"/>
          <w:szCs w:val="28"/>
          <w:lang w:val="bg-BG"/>
        </w:rPr>
        <w:t>приблизително 1 140 душ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80" w:hanging="0"/>
        <w:jc w:val="both"/>
        <w:rPr/>
      </w:pPr>
      <w:r>
        <w:rPr>
          <w:b/>
          <w:sz w:val="28"/>
          <w:szCs w:val="28"/>
          <w:u w:val="single"/>
          <w:shd w:fill="FFFF99" w:val="clear"/>
          <w:lang w:val="bg-BG"/>
        </w:rPr>
        <w:t>1.4. Очаквани резултати:</w:t>
      </w:r>
    </w:p>
    <w:p>
      <w:pPr>
        <w:pStyle w:val="NoSpacing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1. Организация и управление на проекта.</w:t>
      </w:r>
    </w:p>
    <w:p>
      <w:pPr>
        <w:pStyle w:val="NoSpacing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2. Избор на изпълнители за проектните дейности.</w:t>
      </w:r>
    </w:p>
    <w:p>
      <w:pPr>
        <w:pStyle w:val="NoSpacing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3. Дейности за подготовка на събитието с участие на целевите групи и заинтересованите страни.</w:t>
      </w:r>
    </w:p>
    <w:p>
      <w:pPr>
        <w:pStyle w:val="NoSpacing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 xml:space="preserve">4. Изпълнение на дребномащабни инфраструктурни дейности, </w:t>
      </w:r>
      <w:r>
        <w:rPr>
          <w:rFonts w:cs="Arial"/>
          <w:bCs/>
          <w:sz w:val="28"/>
          <w:szCs w:val="28"/>
          <w:lang w:val="bg-BG"/>
        </w:rPr>
        <w:t>свързани с организацията и провеждането на иновативно културно събитие "Карвинг фестивал - Лясковец - пъстра столица на зеленчуците и гурбетчийското градинарство.</w:t>
      </w:r>
    </w:p>
    <w:p>
      <w:pPr>
        <w:pStyle w:val="NoSpacing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5. Осигуряване на подходящо оборудване и обзавеждане, свързано с иновативното културно събитие.</w:t>
      </w:r>
    </w:p>
    <w:p>
      <w:pPr>
        <w:pStyle w:val="NoSpacing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6. Обществено осведомяване, промотиране и  реклама на провежданите иновативни културни събития, които са заложени в проекта.</w:t>
      </w:r>
    </w:p>
    <w:p>
      <w:pPr>
        <w:pStyle w:val="NoSpacing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7. Провеждане на иновативното културно събитие - съставено от 30 микросъбития в рамките на 10 дни.</w:t>
      </w:r>
    </w:p>
    <w:p>
      <w:pPr>
        <w:pStyle w:val="NoSpacing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8. Дейности за осигуряване на публичност и информираност – съгласно чл. 6 от Общи условия към финансираните по Оперативна програма “Регионално развитие” 2007-2013 г. договори за безвъзмездна финансова помощ и Насоките за осъществяване на мерките за информация и публичност, изготвени от Управляващия орган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9. Дейности за мониторинг, отчетност и финансов одит на проекта.</w:t>
      </w:r>
    </w:p>
    <w:p>
      <w:pPr>
        <w:pStyle w:val="NoSpacing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shd w:fill="FFFF99" w:val="clear"/>
          <w:lang w:val="bg-BG"/>
        </w:rPr>
      </w:pPr>
      <w:r>
        <w:rPr>
          <w:b/>
          <w:sz w:val="28"/>
          <w:szCs w:val="28"/>
          <w:u w:val="single"/>
          <w:shd w:fill="FFFF99" w:val="clear"/>
          <w:lang w:val="bg-BG"/>
        </w:rPr>
        <w:t>1.5. Индикатори за резултат за двете години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 w:eastAsia="en-US"/>
        </w:rPr>
      </w:pPr>
      <w:r>
        <w:rPr>
          <w:rFonts w:cs="Arial"/>
          <w:sz w:val="28"/>
          <w:szCs w:val="28"/>
          <w:lang w:val="bg-BG" w:eastAsia="en-US"/>
        </w:rPr>
        <w:t>1.5.1. 100 % увеличение на удовлетвореността на жителите от културния живот на населеното място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5.2. 100 % увеличение на финансиране/инвестиции в културата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5.3. Въведени добри практики в областта на иновативните културни събития – 8 броя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5.4. Брой представители на социални и етнически групи включени в иновативните културни събития – 1 000 души.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  <w:shd w:fill="FFFF99" w:val="clear"/>
          <w:lang w:val="bg-BG"/>
        </w:rPr>
      </w:pPr>
      <w:r>
        <w:rPr>
          <w:rFonts w:cs="Arial"/>
          <w:b/>
          <w:sz w:val="28"/>
          <w:szCs w:val="28"/>
          <w:u w:val="single"/>
          <w:shd w:fill="FFFF99" w:val="clear"/>
          <w:lang w:val="bg-BG"/>
        </w:rPr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b/>
          <w:sz w:val="28"/>
          <w:szCs w:val="28"/>
          <w:u w:val="single"/>
          <w:shd w:fill="FFFF99" w:val="clear"/>
          <w:lang w:val="bg-BG"/>
        </w:rPr>
        <w:t>1.6. Индикатори за продукт за двете години: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6.1. 2 броя проведени иновативни културни събития;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1.6.2. 3 200 души участници (активни и пасивни) в иновативните културни събития;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1.6.3. 7 000 души посетители на иновативните културни събития;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>1.6.4. 1 200 кв. м. рехабилитирани, озеленени и  облагородени площи.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  <w:shd w:fill="FFFF99" w:val="clear"/>
          <w:lang w:val="bg-BG"/>
        </w:rPr>
      </w:pPr>
      <w:r>
        <w:rPr>
          <w:b/>
          <w:sz w:val="28"/>
          <w:szCs w:val="28"/>
          <w:u w:val="single"/>
          <w:shd w:fill="FFFF99" w:val="clear"/>
          <w:lang w:val="bg-BG"/>
        </w:rPr>
        <w:t>1.7. Очаквани резултати: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1. В събитието ще бъдат привлечени мин. 5 000 преки участници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2. За популяризиране на събитието и информиране на общността ще бъдат разпространени над 20 000 бр. различни информационни и рекламни материали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3. По време на събитието ще бъдат изработени мин. 1 000 костюми, творби, декори, постановки  и други елементи с участие на общността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4. Съдържанието на иновативното културно събитие ще оживи градския ареал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5. Създадени нови творчески партньорства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6. Благоустроени и облагородени фестивални площи на открито – зелени площи, пространство пред Музей на гурбетчийското градинарство  и  обособяване на чаршия на зеленчуците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7. Намаляване на  ограниченията за участие в културното събитие откъм пол, религия, възраст, социален статус и създаване на условия за изяви на участниците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8. Културата ще стане близка и постижима и за участници, и за публики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9. Увеличение на привлекателността на ареал Лясковец  и утвърждаването му като зеленчукова Карвинг-територия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10. Насърчаване на творческите индустрии и създаване на  предпоставки за заетост на местното население;</w:t>
      </w:r>
    </w:p>
    <w:p>
      <w:pPr>
        <w:pStyle w:val="Normal"/>
        <w:ind w:firstLine="36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7.11. Повишаване  информираността на българската и международна общественост върху културата на храните и земеделието;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  <w:lang w:val="bg-BG"/>
        </w:rPr>
        <w:t xml:space="preserve">1.7.12. Създадените условия за достъп до културата на хора с увреждания, групи в неравностойно социално положение и етнически малцинства, които осигуряват тяхната интеграция и достъп до услуги, до икономическия, социалния и културния живот на Община Лясковец. </w:t>
      </w:r>
    </w:p>
    <w:p>
      <w:pPr>
        <w:pStyle w:val="Normal"/>
        <w:rPr>
          <w:rFonts w:cs="Arial"/>
          <w:b/>
          <w:b/>
          <w:sz w:val="28"/>
          <w:szCs w:val="28"/>
          <w:u w:val="single"/>
          <w:shd w:fill="FFFF99" w:val="clear"/>
          <w:lang w:val="bg-BG"/>
        </w:rPr>
      </w:pPr>
      <w:r>
        <w:rPr>
          <w:rFonts w:cs="Arial"/>
          <w:b/>
          <w:sz w:val="28"/>
          <w:szCs w:val="28"/>
          <w:u w:val="single"/>
          <w:shd w:fill="FFFF99" w:val="clear"/>
          <w:lang w:val="bg-BG"/>
        </w:rPr>
      </w:r>
    </w:p>
    <w:p>
      <w:pPr>
        <w:pStyle w:val="Normal"/>
        <w:ind w:left="480" w:hanging="0"/>
        <w:rPr>
          <w:b/>
          <w:b/>
          <w:sz w:val="28"/>
          <w:szCs w:val="28"/>
          <w:u w:val="single"/>
          <w:shd w:fill="FFFF99" w:val="clear"/>
          <w:lang w:val="bg-BG"/>
        </w:rPr>
      </w:pPr>
      <w:r>
        <w:rPr>
          <w:b/>
          <w:sz w:val="28"/>
          <w:szCs w:val="28"/>
          <w:u w:val="single"/>
          <w:shd w:fill="FFFF99" w:val="clear"/>
          <w:lang w:val="bg-BG"/>
        </w:rPr>
        <w:t>1.8. Устойчивост: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1.8.1. Трайно въздействие на проектното предложение върху целевите групи и целевата територия (регион, област, община):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 xml:space="preserve">- Благоустроена и освежена фестивална площ в  агломерационната зона.   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 Осигурени условия за отдих, спорт и рекреация в културна среда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 Подобрена жизнена среда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 Повишаване гражданската активност на жителите на гр. Лясковец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 Повишен достъп до културните прояви чрез различни форми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 Създадени предпоставки за инвестиции и повишаване благосъстоянието на населението на Община Лясковец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 Формираният капацитет за изработване и управление на интегрирани проекти ще гарантира устойчивост на резултатите от проекта и създаване на възможности за тяхното продължение.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- Трайното въздействие ще бъде особено силно изразено в бъдещи дейности, свързани с устойчивото развитие на туризма. Реализацията на проекта ще създаде благоприятна среда за живот, труд и инвестиции. Това ще гарантира финансовата обезпеченост на поддържането и развиването на резултатите от проекта в дългосрочен план.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8.2. Устойчивост на очакваните резултати: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Проект  „Карвинг Фестивал – Лясковец - пъстра столица на зеленчуците и градинарството” ще бъде собственост и част от ежегодната Културна програма на Община Лясковец. За целта ще бъде разработен Статут на иновативното културно събитие, ежегоден бюджет и участие в Културния календар на общината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Брандирането на културна марка с помощта на иновативното културно събитие ще даде възможност Лясковец да се популяризира в сферата на кулинарния туризъм. В бъдещ план, продуктът и неговите микросъбития могат да бъдат продавани като културна марка, с чийто приходи да се съфинансира бъдещото провеждане на фестивала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Бъдещите текущи разходи по поддръжка и персонал на събитието ще бъдат поети от Общинския бюджет , като се очаква да бъдат привлечени  и спонсори на събитието – местни зеленчукопроизводители и зеленчукопреработватели, както и известни производители от хранителната индустрия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Всички резултати от проекта ще бъдат общинска собственост поради факта, че предвидените интервенции ще се извършват върху общинска недвижима собственост. Всички активи, които ще бъдат изградени или подобрени в рамките на предвидените дейности по проекта ще останат собственост на Община Лясковец. Една от проучваните форми за обезпечаване на бъдещото провеждане на фестивала е чрез създаване на публично-частно партньорство.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Финансирането на следващите издания на иновативното културно събитие ще бъде определено като сума и прието с Решение на Общинския съвет, като е възможно организацията и промотирането да се отдават за извършване на читалища и НПО с оглед устойчивост на партньорства и разширяване обхвата на събитието с нови идеи и елементи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p>
      <w:pPr>
        <w:pStyle w:val="Normal"/>
        <w:ind w:left="480" w:hanging="0"/>
        <w:rPr/>
      </w:pPr>
      <w:r>
        <w:rPr>
          <w:b/>
          <w:sz w:val="28"/>
          <w:szCs w:val="28"/>
          <w:u w:val="single"/>
          <w:shd w:fill="FFFF99" w:val="clear"/>
          <w:lang w:val="bg-BG"/>
        </w:rPr>
        <w:t>1.9. Рискове, свързани с изпълнението на проекта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1.9.1. Трудно привличане на целевите групи и на общественото внимание, вкл.и трудна мотивация за активно участие и съпричастност. Рискът може да бъде преодолян чрез индивидуален подход на екипа по проекта и на представителите на целевите групи, както и чрез целенасочена работа с всеки участник и група, осведомяване и включване. Рискът няма да повлияе върху крайния резултат на проекта, но ще лиши иновативното събитие от масово участие.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1.9.2. Неспазване на срокове, процедури и изоставане на графика от страна на външни изпълнители. Рискът може да бъде преодолян с предвидените мерки за мониторинг и отчетност. Рискът може да забави изпълнението на проекта, която няма да повлияе върху крайния резултат.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 xml:space="preserve">1.9.3. Опасност от неблагоприятни метеорологични условия за провеждане и планиране на събитието. Събитието е планирано да се проведе през месец май 2012 г. и през месец октомври 2012 г. Това е най-подходящото време с изобилие от зеленчуци, тогава няма други културни прояви и местното население не е в отпуски. Рискът от неблагоприятно време за проявата, която ще бъде основно по улиците и площадите е голям. Може да се избегне със осигуряването на шатри и приспособения за покриване на съоръженията, но като цяло ще се отрази лошо на фестивалния ентусиазъм. 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  <w:t>Затова е необходимо изключително прецизно планиране според метеорологичните прогнози и ако е необходимо - смяна на датите за провеждане. Този риск не би попречил за успешно реализиране на проекта.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Normal"/>
        <w:ind w:left="480" w:hanging="0"/>
        <w:rPr>
          <w:b/>
          <w:b/>
          <w:sz w:val="28"/>
          <w:szCs w:val="28"/>
          <w:u w:val="single"/>
          <w:shd w:fill="FFFF99" w:val="clear"/>
          <w:lang w:val="bg-BG"/>
        </w:rPr>
      </w:pPr>
      <w:r>
        <w:rPr>
          <w:b/>
          <w:sz w:val="28"/>
          <w:szCs w:val="28"/>
          <w:u w:val="single"/>
          <w:shd w:fill="FFFF99" w:val="clear"/>
          <w:lang w:val="bg-BG"/>
        </w:rPr>
        <w:t>1.10. Изисквания за публичност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1.10.1. За осигуряването на публичността на иновативното културно събитие ще бъдат мобилизирани всички налични възможности за поддържане на широк обществен интерес, като е осигурена публичност с широк набор от съвременни и интернирани средства - информационна кампания, достъп до проектите, интернет сайт и съвместни събития, посетителска инфраструктура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 xml:space="preserve">- </w:t>
      </w:r>
      <w:r>
        <w:rPr>
          <w:rFonts w:cs="Arial"/>
          <w:b/>
          <w:sz w:val="28"/>
          <w:szCs w:val="28"/>
          <w:lang w:val="bg-BG"/>
        </w:rPr>
        <w:t>Прозрачност като принцип</w:t>
      </w:r>
      <w:r>
        <w:rPr>
          <w:rFonts w:cs="Arial"/>
          <w:sz w:val="28"/>
          <w:szCs w:val="28"/>
          <w:lang w:val="bg-BG"/>
        </w:rPr>
        <w:t xml:space="preserve"> – на всеки етап от изпълнението на проекта ще бъдат оповестявани и дискутирани резултатите и ползите от проектните дейности. 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 xml:space="preserve">- </w:t>
      </w:r>
      <w:r>
        <w:rPr>
          <w:rFonts w:cs="Arial"/>
          <w:b/>
          <w:bCs/>
          <w:sz w:val="28"/>
          <w:szCs w:val="28"/>
          <w:lang w:val="bg-BG"/>
        </w:rPr>
        <w:t>Информираност като принцип</w:t>
      </w:r>
      <w:r>
        <w:rPr>
          <w:rFonts w:cs="Arial"/>
          <w:sz w:val="28"/>
          <w:szCs w:val="28"/>
          <w:lang w:val="bg-BG"/>
        </w:rPr>
        <w:t xml:space="preserve"> – ще бъде поддържана по време на целия проект, като стремежа на екипа по изпълнението на проекта ще бъде да предоставя актуална информация в медиите минимум 2 пъти месечно, да поддържа интереса и обмена на информация в сайта на проекта, да провокира общественото мнение със събития и инициативи в полза на културните прояви. Чрез предавания в местната телевизия и местните радиа, както и публикации, населението на областите на провеждане на събитийните изяви ще бъдат информирани своевременно за хода на дейностите и резултатите от отделните културни прояви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1.10.2. Проектът  предвижда  мерки за публичност и информираност за популяризиране на получената финансова подкрепа от Оперативна програма „Регионално развитие” чрез Европейския фонд за регионално развитие (ЕФРР) в съответствие с правилата на ЕС за комуникация и визуализация, предвидени в чл. 8 от Регламент 1828/2006 г. на Комисията и приложение 1 към него и с Насоките за осъществяване на мерките за информация и публичност от бенефициентите на ОПРР. Ще бъдат приложени следните мерки за осигуряване на публичност и информираност на обществеността: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 xml:space="preserve">- </w:t>
      </w:r>
      <w:r>
        <w:rPr>
          <w:rFonts w:cs="Arial"/>
          <w:b/>
          <w:bCs/>
          <w:sz w:val="28"/>
          <w:szCs w:val="28"/>
          <w:lang w:val="bg-BG"/>
        </w:rPr>
        <w:t>Встъпителната пресконференция</w:t>
      </w:r>
      <w:r>
        <w:rPr>
          <w:rFonts w:cs="Arial"/>
          <w:sz w:val="28"/>
          <w:szCs w:val="28"/>
          <w:lang w:val="bg-BG"/>
        </w:rPr>
        <w:t xml:space="preserve"> – ще се провежда при стартиране на проекта. Нейната цел е да представят донора, програмата и проекта пред медиите и чрез тях пред обществеността. В организираните пресконференции ще участват представители на националните, регионални, местни електронни и печатни медии, нестопански организации, представители на местната власт и културни институции. Ще бъдат подготвяни прес-съобщение, които ще бъде публикувано в национали, регионални и местни печатни издания. Пресконференцията ще бъде отразена и в електронни медии. 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</w:t>
      </w:r>
      <w:r>
        <w:rPr>
          <w:rFonts w:cs="Arial"/>
          <w:b/>
          <w:bCs/>
          <w:sz w:val="28"/>
          <w:szCs w:val="28"/>
          <w:lang w:val="bg-BG"/>
        </w:rPr>
        <w:t xml:space="preserve"> Заключителната пресконференция</w:t>
      </w:r>
      <w:r>
        <w:rPr>
          <w:rFonts w:cs="Arial"/>
          <w:sz w:val="28"/>
          <w:szCs w:val="28"/>
          <w:lang w:val="bg-BG"/>
        </w:rPr>
        <w:t xml:space="preserve"> – ще се организира и  проведе след приключване на дейностите. На срещата ще присъстват заинтересовани страни, местни власти, медии, общественост и т.н. Подготвеното прес-съобщение ще бъде публикувано в национали, регионални и местни печатни издания. Пресконференцията ще бъде отразен в електронни медии. 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</w:t>
      </w:r>
      <w:r>
        <w:rPr>
          <w:rFonts w:cs="Arial"/>
          <w:b/>
          <w:bCs/>
          <w:sz w:val="28"/>
          <w:szCs w:val="28"/>
          <w:lang w:val="bg-BG"/>
        </w:rPr>
        <w:t xml:space="preserve"> Брифинг</w:t>
      </w:r>
      <w:r>
        <w:rPr>
          <w:rFonts w:cs="Arial"/>
          <w:sz w:val="28"/>
          <w:szCs w:val="28"/>
          <w:lang w:val="bg-BG"/>
        </w:rPr>
        <w:t xml:space="preserve"> – ще бъдат организирани и проведени  брифинги, които ще помогнат за постоянна информираност на местната общественост. На тях ще бъдат представени резултатите, своевременния напредък и предстоящите дейности по проекта.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</w:t>
      </w:r>
      <w:r>
        <w:rPr>
          <w:rFonts w:cs="Arial"/>
          <w:b/>
          <w:bCs/>
          <w:sz w:val="28"/>
          <w:szCs w:val="28"/>
          <w:lang w:val="bg-BG"/>
        </w:rPr>
        <w:t xml:space="preserve"> Изявление за пресата</w:t>
      </w:r>
      <w:r>
        <w:rPr>
          <w:rFonts w:cs="Arial"/>
          <w:sz w:val="28"/>
          <w:szCs w:val="28"/>
          <w:lang w:val="bg-BG"/>
        </w:rPr>
        <w:t xml:space="preserve"> - включва информация за целите на проекта, планираните дейности, финансовата подкрепа от ЕС и в частност на ОП „Регионално развитие”, както и за програмата, проекта и донора. Ще се предостави на присъстващите на пресконференцията журналисти. 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sz w:val="28"/>
          <w:szCs w:val="28"/>
          <w:lang w:val="bg-BG"/>
        </w:rPr>
        <w:t>-</w:t>
      </w:r>
      <w:r>
        <w:rPr>
          <w:rFonts w:cs="Arial"/>
          <w:b/>
          <w:bCs/>
          <w:sz w:val="28"/>
          <w:szCs w:val="28"/>
          <w:lang w:val="bg-BG"/>
        </w:rPr>
        <w:t xml:space="preserve"> Информационни и комуникационни материали</w:t>
      </w:r>
      <w:r>
        <w:rPr>
          <w:rFonts w:cs="Arial"/>
          <w:sz w:val="28"/>
          <w:szCs w:val="28"/>
          <w:lang w:val="bg-BG"/>
        </w:rPr>
        <w:t xml:space="preserve"> – ще бъдат подготвяни във връзка с изпълнението на проекта, с цел тяхното популяризиране. Основно това ще бъдат дипляни, брошури, папки, компактдискове и др., съгласно изискванията за визуализация и публичност. </w:t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b/>
          <w:bCs/>
          <w:sz w:val="28"/>
          <w:szCs w:val="28"/>
          <w:lang w:val="bg-BG"/>
        </w:rPr>
        <w:t>- Плакати</w:t>
      </w:r>
      <w:r>
        <w:rPr>
          <w:rFonts w:cs="Arial"/>
          <w:sz w:val="28"/>
          <w:szCs w:val="28"/>
          <w:lang w:val="bg-BG"/>
        </w:rPr>
        <w:t xml:space="preserve"> – ще дават информация на участниците за проекта.</w:t>
      </w:r>
    </w:p>
    <w:p>
      <w:pPr>
        <w:pStyle w:val="Normal"/>
        <w:snapToGrid w:val="false"/>
        <w:ind w:firstLine="480"/>
        <w:jc w:val="both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Normal"/>
        <w:snapToGrid w:val="false"/>
        <w:ind w:firstLine="480"/>
        <w:jc w:val="both"/>
        <w:rPr/>
      </w:pPr>
      <w:r>
        <w:rPr>
          <w:rFonts w:cs="Arial"/>
          <w:b/>
          <w:bCs/>
          <w:sz w:val="28"/>
          <w:szCs w:val="28"/>
          <w:lang w:val="bg-BG"/>
        </w:rPr>
        <w:t>II. Пълно описание на предмета на поръчката</w:t>
      </w:r>
      <w:r>
        <w:rPr>
          <w:rFonts w:cs="Arial"/>
          <w:b/>
          <w:bCs/>
          <w:sz w:val="28"/>
          <w:szCs w:val="28"/>
          <w:lang w:val="ru-RU"/>
        </w:rPr>
        <w:t>:</w:t>
      </w:r>
    </w:p>
    <w:p>
      <w:pPr>
        <w:pStyle w:val="Normal"/>
        <w:ind w:firstLine="4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bg-BG"/>
        </w:rPr>
        <w:t>Предназначението на процедурата „открит конкурс” е определяне на изпълнител за възлагане на малка обществена поръчка с предмет: „Доставка и монтаж на техническо оборудване за провеждане на Карвинг фестивал”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bg-BG"/>
        </w:rPr>
        <w:t>2. Цел на малката обществената поръч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Закупуване на технически съоръжения и оборудване за организиране и провеждане на „Карвинг фестивал” като иновативто културно събитие. Предвижда се закупуване и доставка на следното оборудване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сглобяема модулна сцена с размери 6м./8м/6м. с покрив и странични тен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закупуване на сценично осветление, включващо пулт за управление, блендер, стробо-ефект, сценични прожектори, димер и устройство за сценични ефекти, захранващо табл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озвучителна сценична техника, включваща усилвател, микрофони, тонколони, процесор и 32-канален пул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техника за заснемане на събития - камера и фотоапар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мултимедийна прожекционна техника – прожекционни стени и мултиме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интерактивно празнично осветление за сцената и входа на събитиет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закупуване на система за видеонаблюдение с възможност да бъде инсталирана в  места за отглеждане на зеленчуц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закупуване на шатри – голям павилион и метална шатра - 6 бр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3. Изпълнителят е длъжен да монтира и демонтира доставеното оборудване след писмено уведомление от страна на възложителя за 2 (два) фестивала до приключването на проекта - 09.04.2013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(през 2012 г. и през 2013 г. при провеждането на Карвинг – фестивала. Конкретните периоди, през които  изпълнителят ще монтира и демонтира доставеното оборудване ще бъдат впоследствие уточнени между него и възложителя, след като бъдат насрочени датите за съответните фестива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4. Изпълнителят е длъжен да покрие разходите свързани с техническото обезпечаване за провеждането на Карвинг фестивал, което включва подмяна на повредени и/или прекъснати кабели на отделните устройства част от техническата спецификация и връзките и накрайниците към тях; неработещи консумативи за осветителни тела и устройства като част техническата спецификация – лампи и други консумативи; консумативи за мултимедийните прожектори, консумативи за хайзер устройството (пушек); батерии за безжични микрофони и фотоапарат (освен в случаите, когато микрофона и фотоапарата е с вградена батерия);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yperlink" Target="http://www.bgregio.eu/" TargetMode="External"/><Relationship Id="rId12" Type="http://schemas.openxmlformats.org/officeDocument/2006/relationships/image" Target="media/image3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14:00Z</dcterms:created>
  <dc:creator>Obshtina</dc:creator>
  <dc:description/>
  <cp:keywords/>
  <dc:language>en-US</dc:language>
  <cp:lastModifiedBy>Obshtina</cp:lastModifiedBy>
  <cp:lastPrinted>2012-01-13T10:23:00Z</cp:lastPrinted>
  <dcterms:modified xsi:type="dcterms:W3CDTF">2012-01-13T08:23:00Z</dcterms:modified>
  <cp:revision>12</cp:revision>
  <dc:subject/>
  <dc:title> </dc:title>
</cp:coreProperties>
</file>