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……………………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.., ул. ……………………,  № …, ет. ….., вх. ….., ап. ….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……, издадена на …..…………. г. от МВР - …….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..…………………………………………………………………………….. - 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му на участник в открита процедурат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2 г. – 31.12.2012 г.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Представляваният от мен участник .............................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3. Представляваният от мен участник ............................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1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2:00Z</dcterms:created>
  <dc:creator>Obshtina</dc:creator>
  <dc:description/>
  <cp:keywords/>
  <dc:language>en-US</dc:language>
  <cp:lastModifiedBy>Obshtina</cp:lastModifiedBy>
  <cp:lastPrinted>2010-11-22T16:19:00Z</cp:lastPrinted>
  <dcterms:modified xsi:type="dcterms:W3CDTF">2011-10-18T09:31:00Z</dcterms:modified>
  <cp:revision>24</cp:revision>
  <dc:subject/>
  <dc:title/>
</cp:coreProperties>
</file>