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периода 01.01.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, долуподписаните представители на: .............................................. ……………………………………………………, с ЕИК ……………………, се запознахме с документацият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представяме оферта за участие в обявената от Вас открита процедура за 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явяваме, че ако доставка на хранителни продукти за нуждите на звената, финансирани от общинския бюджет в Община Лясковец през 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 бъде възложена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познати сме с условието, че срокът за валидност на офертата е не по-малко от 90 календарни дни от крайния срок за получаване на оферт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риемаме да се считаме обвързани от задълженията и условията, поети с офертата до изтичане на срока на валидност на офертата, който е </w:t>
      </w:r>
      <w:r>
        <w:rPr>
          <w:sz w:val="26"/>
          <w:szCs w:val="26"/>
          <w:lang w:val="en-US"/>
        </w:rPr>
        <w:t xml:space="preserve">90 </w:t>
      </w:r>
      <w:r>
        <w:rPr>
          <w:sz w:val="26"/>
          <w:szCs w:val="26"/>
          <w:lang w:val="bg-BG"/>
        </w:rPr>
        <w:t>(деветдесет)  календарни дни от крайния срок за получ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ата от нас цена е посочена в отделен запечатан плик с надпис “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 ........... 2011 г.</w:t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1-10-18T09:21:00Z</dcterms:modified>
  <cp:revision>13</cp:revision>
  <dc:subject/>
  <dc:title>Образец № 1</dc:title>
</cp:coreProperties>
</file>