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7.1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center"/>
        <w:rPr/>
      </w:pPr>
      <w:r>
        <w:rPr>
          <w:lang w:val="bg-BG"/>
        </w:rPr>
        <w:t>/наименование на участника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за периода 01.01.2012 г. – 31.12.2012 г.”</w:t>
      </w:r>
    </w:p>
    <w:p>
      <w:pPr>
        <w:pStyle w:val="Normal"/>
        <w:shd w:fill="FFFFFF" w:val="clear"/>
        <w:spacing w:lineRule="exact" w:line="317"/>
        <w:ind w:left="730" w:hanging="0"/>
        <w:rPr>
          <w:b/>
          <w:b/>
          <w:bCs/>
          <w:i/>
          <w:i/>
          <w:spacing w:val="4"/>
          <w:w w:val="98"/>
          <w:lang w:val="bg-BG"/>
        </w:rPr>
      </w:pPr>
      <w:r>
        <w:rPr>
          <w:b/>
          <w:bCs/>
          <w:i/>
          <w:spacing w:val="4"/>
          <w:w w:val="9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ПЪРВА  ПОЗИЦИЯ  “ХЛЯБ  И  ХЛЕБНИ  ИЗДЕЛИЯ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1446"/>
        <w:gridCol w:w="807"/>
        <w:gridCol w:w="726"/>
        <w:gridCol w:w="919"/>
        <w:gridCol w:w="1002"/>
        <w:gridCol w:w="1085"/>
        <w:gridCol w:w="1263"/>
        <w:gridCol w:w="1268"/>
        <w:gridCol w:w="1268"/>
      </w:tblGrid>
      <w:tr>
        <w:trPr>
          <w:trHeight w:val="28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Ед. базова цена "САПИ" О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Баница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/0.130 гр.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8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ашн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бял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добрудж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 типо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Кифла с локум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/0.130 гр.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ифла с мармалад /0.130 гр.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3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озунак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нички /0.130 гр./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ест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Хляб "Добруджа”- нефолиран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4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Хляб "Добруджа”- нарязан и фолиран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3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Хляб "Стара Загора", нарязан и фолиран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Хляб "Типов"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ълнозърнест хля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6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>Обща стойност на отстъпката /надценката/: 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>Обща стойност на позицията: 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…………...2011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7.2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center"/>
        <w:rPr/>
      </w:pPr>
      <w:r>
        <w:rPr>
          <w:lang w:val="bg-BG"/>
        </w:rPr>
        <w:t>/наименование на участника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за периода 01.01.2012 г. – 31.12.2012 г.”</w:t>
      </w:r>
    </w:p>
    <w:p>
      <w:pPr>
        <w:pStyle w:val="Normal"/>
        <w:shd w:fill="FFFFFF" w:val="clear"/>
        <w:spacing w:lineRule="exact" w:line="317"/>
        <w:ind w:left="730" w:hanging="0"/>
        <w:rPr>
          <w:b/>
          <w:b/>
          <w:bCs/>
          <w:i/>
          <w:i/>
          <w:spacing w:val="4"/>
          <w:w w:val="98"/>
          <w:lang w:val="bg-BG"/>
        </w:rPr>
      </w:pPr>
      <w:r>
        <w:rPr>
          <w:b/>
          <w:bCs/>
          <w:i/>
          <w:spacing w:val="4"/>
          <w:w w:val="9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ВТОРА  ПОЗИЦИЯ  “МЕСО  И  МЕСНИ  ПРОДУКТИ”</w:t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659"/>
        <w:gridCol w:w="734"/>
        <w:gridCol w:w="676"/>
        <w:gridCol w:w="900"/>
        <w:gridCol w:w="1031"/>
        <w:gridCol w:w="1118"/>
        <w:gridCol w:w="1303"/>
        <w:gridCol w:w="1308"/>
        <w:gridCol w:w="1308"/>
      </w:tblGrid>
      <w:tr>
        <w:trPr>
          <w:trHeight w:val="25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Ед. базова цена "САПИ" ООД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Агнешки дребол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айма смес/60% св.+40% тел./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Кайма смес/40% св.+60% тел./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3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Кренвирши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есо пилешк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есо свинско – бут (без маз., сухож. и кости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есо телешк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деница пряс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астет 0,300 кг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илешки бутче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илешки воденич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54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илешки дробче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илешки крил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Риба скумрия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1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Риба фил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алам - телеш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алам - шпеко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Шол телеш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деница обикнове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илешки шнице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юфте, кебапче сурови (0.100 гр.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арнач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рясна риб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илешко фил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>Обща стойност на отстъпката /надценката/: 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>Обща стойност на позицията: 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…………...2011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lang w:val="bg-BG"/>
        </w:rPr>
        <w:t>Образец № 7.3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center"/>
        <w:rPr/>
      </w:pPr>
      <w:r>
        <w:rPr>
          <w:lang w:val="bg-BG"/>
        </w:rPr>
        <w:t>/наименование на участника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за периода 01.01.2012 г. – 31.12.2012 г.”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9"/>
          <w:w w:val="98"/>
          <w:sz w:val="28"/>
          <w:szCs w:val="28"/>
          <w:lang w:val="bg-BG"/>
        </w:rPr>
      </w:pPr>
      <w:r>
        <w:rPr>
          <w:b/>
          <w:bCs/>
          <w:spacing w:val="-9"/>
          <w:w w:val="98"/>
          <w:sz w:val="28"/>
          <w:szCs w:val="28"/>
          <w:lang w:val="bg-BG"/>
        </w:rPr>
        <w:tab/>
        <w:t>ТРЕТА  ПОЗИЦИЯ  “МЛЯКО  И  МЛЕЧНИ  ПРОДУКТИ”</w:t>
        <w:tab/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625"/>
        <w:gridCol w:w="696"/>
        <w:gridCol w:w="640"/>
        <w:gridCol w:w="1148"/>
        <w:gridCol w:w="1023"/>
        <w:gridCol w:w="1047"/>
        <w:gridCol w:w="1216"/>
        <w:gridCol w:w="1252"/>
        <w:gridCol w:w="1254"/>
      </w:tblGrid>
      <w:tr>
        <w:trPr>
          <w:trHeight w:val="32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Ед. базова цена "САПИ" ООД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Изва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ашкава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раве масл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ляко кисело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Cs/>
                <w:sz w:val="20"/>
                <w:szCs w:val="20"/>
                <w:lang w:val="bg-BG"/>
              </w:rPr>
              <w:t>2 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08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ляко кисело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Cs/>
                <w:sz w:val="20"/>
                <w:szCs w:val="20"/>
                <w:lang w:val="bg-BG"/>
              </w:rPr>
              <w:t>3 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7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Мляко кисело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3.6 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12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Мляко прясно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Cs/>
                <w:sz w:val="20"/>
                <w:szCs w:val="20"/>
                <w:lang w:val="bg-BG"/>
              </w:rPr>
              <w:t>3 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33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ляко прясно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Cs/>
                <w:sz w:val="20"/>
                <w:szCs w:val="20"/>
                <w:lang w:val="bg-BG"/>
              </w:rPr>
              <w:t>2 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Мляко прясно 3.6 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>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ирене краве без растителни мазнин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>Обща стойност на отстъпката /надценката/: 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>Обща стойност на позицията: 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lang w:val="bg-BG"/>
        </w:rPr>
        <w:t>…………...2011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jc w:val="both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7.4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center"/>
        <w:rPr/>
      </w:pPr>
      <w:r>
        <w:rPr>
          <w:lang w:val="bg-BG"/>
        </w:rPr>
        <w:t>/наименование на участника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за периода 01.01.2012 г. – 31.12.2012 г.”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ЪРТА  ПОЗИЦИЯ  “ПЛОДОВЕ  И  ЗЕЛЕНЧУЦИ”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579"/>
        <w:gridCol w:w="741"/>
        <w:gridCol w:w="585"/>
        <w:gridCol w:w="1181"/>
        <w:gridCol w:w="968"/>
        <w:gridCol w:w="1225"/>
        <w:gridCol w:w="1294"/>
        <w:gridCol w:w="1226"/>
        <w:gridCol w:w="1260"/>
      </w:tblGrid>
      <w:tr>
        <w:trPr>
          <w:trHeight w:val="1273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Ед. базова цена "САПИ" ООД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33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анани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75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Грозд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8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Гъб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9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и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89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омати прес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еле пряс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елен бо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елен лу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айс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3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артоф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07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артофи прес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2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и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опъ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раставиц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5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имо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5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ук зря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27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агданоз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9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андари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9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орко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атладж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ипер пресе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4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ртокал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1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раз лу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1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раско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5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ъпеш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2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Репич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8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Ряп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алата зеле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3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ини сли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1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пана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5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к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7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иквич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9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Цели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Череш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9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Чесън су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Ябъл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98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Ягоди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Изсушени плодов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rFonts w:ascii="Bookman Old Style" w:hAnsi="Bookman Old Style" w:cs="Bookman Old Style"/>
          <w:b/>
          <w:b/>
          <w:i/>
          <w:i/>
          <w:spacing w:val="4"/>
          <w:w w:val="98"/>
          <w:sz w:val="20"/>
          <w:szCs w:val="20"/>
          <w:lang w:val="bg-BG"/>
        </w:rPr>
      </w:pPr>
      <w:r>
        <w:rPr>
          <w:rFonts w:cs="Bookman Old Style" w:ascii="Bookman Old Style" w:hAnsi="Bookman Old Style"/>
          <w:b/>
          <w:i/>
          <w:spacing w:val="4"/>
          <w:w w:val="98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>Обща стойност на отстъпката /надценката/: 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>Обща стойност на позицията: 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lang w:val="bg-BG"/>
        </w:rPr>
        <w:t>…………...2011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7.5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center"/>
        <w:rPr/>
      </w:pPr>
      <w:r>
        <w:rPr>
          <w:lang w:val="bg-BG"/>
        </w:rPr>
        <w:t>/наименование на участника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за периода 01.01.2012 г. – 31.12.2012 г.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ТА  ПОЗИЦИЯ  “КОНСЕРВИ”</w:t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981"/>
        <w:gridCol w:w="696"/>
        <w:gridCol w:w="722"/>
        <w:gridCol w:w="1061"/>
        <w:gridCol w:w="968"/>
        <w:gridCol w:w="1306"/>
        <w:gridCol w:w="1371"/>
        <w:gridCol w:w="1222"/>
        <w:gridCol w:w="1227"/>
      </w:tblGrid>
      <w:tr>
        <w:trPr>
          <w:trHeight w:val="37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Ед. базова цена "САПИ" ООД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Грах консер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Гювеч консер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2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оматено пюр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1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омати консер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93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елеви листа 1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2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елен боб консер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39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исели краставици консер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5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исело зел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омпот Дюл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39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омпот кайс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60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омпот круш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50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омпот прасков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26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омпот сини слив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96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омпот череш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10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bg-BG"/>
              </w:rPr>
              <w:t>Конфитюр (над 60% плсд.съд. и под 50% зах.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ютениц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8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аринована кап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армалад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bg-BG"/>
              </w:rPr>
              <w:t>(над 60% плсд.съд. и под 50% зах.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ектар</w:t>
            </w:r>
            <w:r>
              <w:rPr>
                <w:bCs/>
                <w:sz w:val="20"/>
                <w:szCs w:val="20"/>
                <w:lang w:val="en-US"/>
              </w:rPr>
              <w:t xml:space="preserve">( </w:t>
            </w:r>
            <w:r>
              <w:rPr>
                <w:bCs/>
                <w:sz w:val="20"/>
                <w:szCs w:val="20"/>
                <w:lang w:val="bg-BG"/>
              </w:rPr>
              <w:t>пл. и пл.- зел.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8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априкаш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8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ечена кап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Русенско варен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4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Риба с доматен сос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еленчуци микс-замразен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ушен гра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8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lang w:val="bg-BG"/>
        </w:rPr>
      </w:pPr>
      <w:r>
        <w:rPr>
          <w:rFonts w:cs="Bookman Old Style" w:ascii="Bookman Old Style" w:hAnsi="Bookman Old Style"/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>Обща стойност на отстъпката /надценката/: 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lang w:val="bg-BG"/>
        </w:rPr>
      </w:pPr>
      <w:r>
        <w:rPr>
          <w:lang w:val="bg-BG"/>
        </w:rPr>
        <w:t>Обща стойност на позицията: ..........................................</w:t>
      </w:r>
      <w:r>
        <w:rPr>
          <w:rFonts w:cs="Bookman Old Style" w:ascii="Bookman Old Style" w:hAnsi="Bookman Old Style"/>
          <w:lang w:val="bg-BG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bg-BG"/>
        </w:rPr>
        <w:tab/>
        <w:t>…………...2011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tabs>
          <w:tab w:val="clear" w:pos="708"/>
          <w:tab w:val="left" w:pos="6255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7.6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center"/>
        <w:rPr/>
      </w:pPr>
      <w:r>
        <w:rPr>
          <w:lang w:val="bg-BG"/>
        </w:rPr>
        <w:t>/наименование на участника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периода 01.01.2012г. – 31.12.2012г.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ШЕСТА  ПОЗИЦИЯ </w:t>
      </w:r>
    </w:p>
    <w:p>
      <w:pPr>
        <w:pStyle w:val="Normal"/>
        <w:jc w:val="center"/>
        <w:rPr/>
      </w:pPr>
      <w:r>
        <w:rPr/>
        <w:t>“</w:t>
      </w:r>
      <w:r>
        <w:rPr/>
        <w:t>ВАРИВА, ПОДПРАВКИ И ДРУГИ ПАКЕТИРАНИ ПРОДУКТИ”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46"/>
        <w:gridCol w:w="900"/>
        <w:gridCol w:w="697"/>
        <w:gridCol w:w="870"/>
        <w:gridCol w:w="982"/>
        <w:gridCol w:w="1046"/>
        <w:gridCol w:w="1214"/>
        <w:gridCol w:w="1219"/>
        <w:gridCol w:w="1219"/>
      </w:tblGrid>
      <w:tr>
        <w:trPr>
          <w:trHeight w:val="5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Ед. базова цена "САПИ" ООД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бща стойност "САПИ" О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акпулв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.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ах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Бисквити обикновен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исквити чае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6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об зря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оза с натурални подсл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Ванил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0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Ваф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Гал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Гри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3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финов ли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.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жодж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евеси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.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ах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1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адаи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ака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ан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.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артофено пюр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етч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Копър су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.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ори за бан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9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орнфлейк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ус-ку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3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ещ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имонена кисел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окум обикнов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агданоз су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айоне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акаро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5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Маргарин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асли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ая за хля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ед пчел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7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еден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юс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атурален сок- 100% натурал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1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Нишес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весени яд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7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ли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18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рех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ри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0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ц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удра зах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шеница за варе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ода бикарбон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9.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ок - пун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о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Спаге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ахан хал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Фид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9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Фъстъц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1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Чай бил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ут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8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Чай пл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    </w:t>
            </w:r>
            <w:r>
              <w:rPr>
                <w:bCs/>
                <w:sz w:val="20"/>
                <w:szCs w:val="20"/>
                <w:lang w:val="bg-BG"/>
              </w:rPr>
              <w:t>кут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8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Червен пип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Черен пип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Чубр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1.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Шарена со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Юфка домаш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2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Яй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856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ульони(пилешки, зеленчуков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аде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ешниц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     </w:t>
            </w:r>
            <w:r>
              <w:rPr>
                <w:bCs/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езалкохолни напитки (0.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4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Минерална вода       ( флуор до 1.5 мг./л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рапез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5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Извор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5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роасан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2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>Обща стойност на отстъпката /надценката/: 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>Обща стойност на позицията: 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…………</w:t>
      </w:r>
      <w:r>
        <w:rPr>
          <w:lang w:val="bg-BG"/>
        </w:rPr>
        <w:t>...2011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Obshtina</cp:lastModifiedBy>
  <dcterms:modified xsi:type="dcterms:W3CDTF">2011-10-18T09:43:00Z</dcterms:modified>
  <cp:revision>48</cp:revision>
  <dc:subject/>
  <dc:title>Образец № 7</dc:title>
</cp:coreProperties>
</file>