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64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ец № 3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РЕДЛАГАНА ЦЕНА</w:t>
      </w:r>
    </w:p>
    <w:p>
      <w:pPr>
        <w:pStyle w:val="TextBody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……………….…………………………………………….…………………….…….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, с ЕГН ................................., с адрес: гр./с.…………………………………,общ.………………..,обл.………………, ул. ……………………..……, № …….., вх. …., ет. ……….., ап. ……….., в качеството му на ……………………………………………………………………………………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 настоящото, Ви представяме нашата ценова оферта за участие в обявената обществена поръчка с предмет: </w:t>
      </w:r>
      <w:r>
        <w:rPr>
          <w:b/>
          <w:color w:val="000000"/>
          <w:sz w:val="26"/>
          <w:szCs w:val="26"/>
        </w:rPr>
        <w:t>„Избор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Поемаме ангажимент да изпълним обекта на поръчката в съответствие с решение на Общински съвет Лясковец № 558 от 28.12.2010г., с изискванията на Възложителя и с действащото в страна законодателство. Поемаме ангажимент да изпълним обекта на поръчката в срок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6"/>
          <w:szCs w:val="26"/>
        </w:rPr>
        <w:t xml:space="preserve">Плик № 3 „Предлагана цена” трябва да съдържа описание на основните параметри за финансиране: максимален размер на дълга; срокове и начини на усвояването му, лихвени условия, такси , комисионни и други; погасителна схема. </w:t>
      </w:r>
    </w:p>
    <w:p>
      <w:pPr>
        <w:pStyle w:val="Normal"/>
        <w:ind w:firstLine="708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Лихвен процент по кредита - </w:t>
      </w:r>
      <w:r>
        <w:rPr>
          <w:color w:val="000000"/>
          <w:sz w:val="26"/>
          <w:szCs w:val="26"/>
        </w:rPr>
        <w:t xml:space="preserve">годишна лихва, формиран от сбора на основния лихвен процент (ОЛП), определен от БНБ за съответния период от ползването на </w:t>
      </w:r>
      <w:r>
        <w:rPr>
          <w:bCs/>
          <w:color w:val="000000"/>
          <w:sz w:val="26"/>
          <w:szCs w:val="26"/>
        </w:rPr>
        <w:t>кредитната линия ………………</w:t>
      </w:r>
      <w:r>
        <w:rPr>
          <w:color w:val="000000"/>
          <w:sz w:val="26"/>
          <w:szCs w:val="26"/>
        </w:rPr>
        <w:t xml:space="preserve"> и надбавка </w:t>
      </w:r>
      <w:r>
        <w:rPr>
          <w:b/>
          <w:color w:val="000000"/>
          <w:sz w:val="26"/>
          <w:szCs w:val="26"/>
        </w:rPr>
        <w:t>в размер на ..................... (.......................................................) пункта, в …………….л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  <w:t>Забележка: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Лихвеният процент определен от БНБ по кредитната линия е променлива величина във времето, а надбавката на финансовата институция е постоянна величина за целят срок на договора, освен при условията на чл. 43, ал. 2 от Закона за обществените поръчки (ЗОП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Еднократна такса за управление </w:t>
      </w:r>
      <w:r>
        <w:rPr>
          <w:color w:val="000000"/>
          <w:sz w:val="26"/>
          <w:szCs w:val="26"/>
        </w:rPr>
        <w:t xml:space="preserve">по предоставеното финансиране (кредитната линия), в размер на .................. /............................................. / % върху размера му, </w:t>
      </w:r>
      <w:r>
        <w:rPr>
          <w:b/>
          <w:bCs/>
          <w:color w:val="000000"/>
          <w:sz w:val="26"/>
          <w:szCs w:val="26"/>
        </w:rPr>
        <w:t>в ……....л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  <w:t>Забележка: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Таксата за управление по кредитната линия е постоянна величина за целия срок на договора, освен при условията на чл. 43, ал. 2 от Закона за обществените поръчки (ЗОП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3. Комисионни </w:t>
      </w:r>
      <w:r>
        <w:rPr>
          <w:color w:val="000000"/>
          <w:sz w:val="26"/>
          <w:szCs w:val="26"/>
        </w:rPr>
        <w:t xml:space="preserve">в размер на .................. /............................................. / % върху размера му, </w:t>
      </w:r>
      <w:r>
        <w:rPr>
          <w:b/>
          <w:color w:val="000000"/>
          <w:sz w:val="26"/>
          <w:szCs w:val="26"/>
        </w:rPr>
        <w:t>в ……..лв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  <w:t>Забележка: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Комисионните по кредитната линия са постоянна величина за целият срок на договора, освен при условията на чл. 43, ал. 2 от Закона за обществените поръчки (ЗОП).</w:t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firstLine="708"/>
        <w:rPr>
          <w:b/>
          <w:b/>
          <w:color w:val="000000"/>
          <w:sz w:val="26"/>
          <w:szCs w:val="26"/>
        </w:rPr>
      </w:pPr>
      <w:r>
        <w:rPr>
          <w:b/>
          <w:spacing w:val="-2"/>
          <w:sz w:val="26"/>
          <w:szCs w:val="26"/>
        </w:rPr>
        <w:t>4. Без такси за предсрочно погасяване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а сума на лихвата, такса за управление и комисионните ……………л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  <w:t>Забележка:</w:t>
      </w:r>
      <w:r>
        <w:rPr>
          <w:i/>
          <w:iCs/>
          <w:color w:val="000000"/>
          <w:sz w:val="26"/>
          <w:szCs w:val="26"/>
        </w:rPr>
        <w:t xml:space="preserve"> Общата сума се определя за базов/примерен период от 01.01.2012 г. до 31.12.2013 г., като общата сума включва сбора на лихвения процент определен от БНБ плюс  надбавка, еднократна такса и комисионни.</w:t>
      </w:r>
    </w:p>
    <w:p>
      <w:pPr>
        <w:pStyle w:val="Normal"/>
        <w:ind w:firstLine="708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АЖНО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ложима валута  и зачитане при несъответствие: Цените са в български лева без ДДС. </w:t>
      </w:r>
      <w:r>
        <w:rPr>
          <w:b/>
          <w:sz w:val="26"/>
          <w:szCs w:val="26"/>
        </w:rPr>
        <w:t xml:space="preserve">При различие между сумите, изразени с цифри и думи за вярно ще се приема словесното изражение на сумата. 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Когато посочената от участника обща цена</w:t>
      </w:r>
      <w:r>
        <w:rPr>
          <w:b/>
          <w:sz w:val="26"/>
          <w:szCs w:val="26"/>
        </w:rPr>
        <w:t xml:space="preserve"> не съответства на произведението или сбора от отделните компоненти, формиращи общата цена, за верни се приемат стойностите на отделните компоненти, като общата цена се коригира.  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 2011 г. </w:t>
        <w:tab/>
        <w:tab/>
        <w:tab/>
        <w:tab/>
        <w:t>Подпис и печат: 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........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02:00Z</dcterms:created>
  <dc:creator>GABRIEL</dc:creator>
  <dc:description/>
  <cp:keywords/>
  <dc:language>en-US</dc:language>
  <cp:lastModifiedBy>Obshtina</cp:lastModifiedBy>
  <dcterms:modified xsi:type="dcterms:W3CDTF">2011-09-13T08:28:00Z</dcterms:modified>
  <cp:revision>19</cp:revision>
  <dc:subject/>
  <dc:title>Образец № 3</dc:title>
</cp:coreProperties>
</file>