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подизпълнители по чл. 13, ал. 1, т. 5 от НВМОП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……………………………………………………………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………..…………………., с адрес: гр./с. ……………..……………., общ………..……………………….., обл. ………………………….., ул. ……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….……………, издадена на …………. г. от МВР - ………….……….,в качеството си  на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.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……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изпълнението на малка обществена поръчка с предмет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„</w:t>
      </w:r>
      <w:r>
        <w:rPr>
          <w:b/>
          <w:sz w:val="26"/>
          <w:szCs w:val="26"/>
          <w:lang w:val="bg-BG"/>
        </w:rPr>
        <w:t>Основен ремонт на детски градини в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Позиция I. Строително монтажни работи на ЦДГ „Радост” - гр. Лясковец и ЦДГ „Вълшебство” - с. Драгижево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Позиция II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роектиране и изграждане (инженеринг) на кухненски  вентилационни инсталации на ЦДГ „Радост” - гр. Лясковец, ЦДГ „Сладкопойна чучулига” - с. Джулюница; преустройство на газова и кухненска вентилационна инсталации на ЦДГ „Славейче” - гр. Лясковец.”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>(</w:t>
      </w:r>
      <w:r>
        <w:rPr>
          <w:i/>
          <w:sz w:val="22"/>
          <w:szCs w:val="22"/>
          <w:lang w:val="bg-BG"/>
        </w:rPr>
        <w:t xml:space="preserve">ненужното се зачертава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Подизпълнител/и е/с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………………………………………………………………………………………..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Участието на подизпълнителя (-ите) е ………………(……………….) на сто от общата цена, предложена за изпълнение на поръчк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3. Участието на подизпълнителите включв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6"/>
          <w:szCs w:val="26"/>
          <w:lang w:val="bg-BG"/>
        </w:rPr>
        <w:t>(</w:t>
      </w:r>
      <w:r>
        <w:rPr>
          <w:i/>
          <w:sz w:val="22"/>
          <w:szCs w:val="22"/>
          <w:lang w:val="bg-BG"/>
        </w:rPr>
        <w:t>описва се дела от поръчката, които ще се изпълнява от подизпълнителите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1 г. </w:t>
        <w:tab/>
        <w:tab/>
        <w:tab/>
        <w:tab/>
        <w:t xml:space="preserve">          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(…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05:00Z</dcterms:created>
  <dc:creator>user-dic</dc:creator>
  <dc:description/>
  <cp:keywords/>
  <dc:language>en-US</dc:language>
  <cp:lastModifiedBy>Obshtina</cp:lastModifiedBy>
  <dcterms:modified xsi:type="dcterms:W3CDTF">2011-08-12T06:39:00Z</dcterms:modified>
  <cp:revision>8</cp:revision>
  <dc:subject/>
  <dc:title>Приложение № 6</dc:title>
</cp:coreProperties>
</file>