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6"/>
          <w:szCs w:val="26"/>
        </w:rPr>
        <w:t>Образец № 3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РАВКА ЗА ТЕХНИЧЕСКОТО ОБОРУДВАНЕ, ПРЕДНАЗНАЧЕНО  ЗА ИЗПЪЛНЕНИЕ НА ОБЩЕСТВЕНАТА ПОРЪЧКА С ПРЕДМЕТ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“</w:t>
      </w:r>
      <w:r>
        <w:rPr>
          <w:b/>
          <w:bCs/>
          <w:sz w:val="26"/>
          <w:szCs w:val="26"/>
        </w:rPr>
        <w:t xml:space="preserve">СПЕЦИАЛИЗИРАН ПРЕВОЗ НА УЧЕНИЦИ ДО 16-ГОДИШНА ВЪЗРАСТ ЗА УЧЕБНАТА 2011/2012 ГОДИНА ПО МАРШРУТ С. МЕРДАНЯ - С. ДРАГИЖЕВО - ГР. ЛЯСКОВЕЦ И ОБРАТНО, МАРШРУТ С. КОЗАРЕВЕЦ – КВ. ЧЕСТОВО -  ГР. ЛЯСКОВЕЦ ОБРАТНО И МАРШРУТ С. ДОБРИ ДЯЛ – ГР. ЛЯСКОВЕЦ И ОБРАТНО”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680"/>
        <w:gridCol w:w="1607"/>
        <w:gridCol w:w="1513"/>
        <w:gridCol w:w="1320"/>
      </w:tblGrid>
      <w:tr>
        <w:trPr>
          <w:trHeight w:val="52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хническо оборудване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ка превозно средство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дел на превозното средство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дина на производств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ътнико места</w:t>
            </w:r>
          </w:p>
        </w:tc>
      </w:tr>
      <w:tr>
        <w:trPr>
          <w:trHeight w:val="4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бствено превозно сре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ето превозно сред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(Срок за наемане)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  <w:u w:val="single"/>
        </w:rPr>
        <w:t>Забележка:</w:t>
      </w:r>
      <w:r>
        <w:rPr>
          <w:i/>
          <w:iCs/>
          <w:sz w:val="26"/>
          <w:szCs w:val="26"/>
        </w:rPr>
        <w:t xml:space="preserve"> Срокът на договора за наем на превозни средства, в случай, участника предвижда да използва наети такива при изпълнение на обществената поръчка, трябва да е не по-малък от срока за изпълнение на услугата – до 30.06.2012. 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 .........2011 г.</w:t>
        <w:tab/>
        <w:tab/>
        <w:tab/>
        <w:tab/>
        <w:tab/>
        <w:tab/>
        <w:t>Подпис и печат: 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Длъжност: ............................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01:00Z</dcterms:created>
  <dc:creator>Obshtina</dc:creator>
  <dc:description/>
  <cp:keywords/>
  <dc:language>en-US</dc:language>
  <cp:lastModifiedBy>Obshtina</cp:lastModifiedBy>
  <dcterms:modified xsi:type="dcterms:W3CDTF">2011-07-13T13:03:00Z</dcterms:modified>
  <cp:revision>12</cp:revision>
  <dc:subject/>
  <dc:title/>
</cp:coreProperties>
</file>