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bg-BG"/>
        </w:rPr>
        <w:t>по чл. 47 ал. 2 от Закона за обществените поръч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редставляваното от мен участник ………………………………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е в открито производство по несъстоятелнос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е сключил извън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се намира в подобна процедура съгласно националните закони и подзаконови актове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ият от мен участник няма парични задължения към държавата или към общината по седалището си,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rPr>
          <w:i/>
          <w:i/>
          <w:sz w:val="22"/>
          <w:szCs w:val="24"/>
          <w:lang w:val="bg-BG"/>
        </w:rPr>
      </w:pPr>
      <w:r>
        <w:rPr>
          <w:i/>
          <w:sz w:val="22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38:00Z</dcterms:created>
  <dc:creator>Obshtina</dc:creator>
  <dc:description/>
  <cp:keywords/>
  <dc:language>en-US</dc:language>
  <cp:lastModifiedBy>Obshtina</cp:lastModifiedBy>
  <dcterms:modified xsi:type="dcterms:W3CDTF">2011-07-04T06:28:00Z</dcterms:modified>
  <cp:revision>7</cp:revision>
  <dc:subject/>
  <dc:title>       ПРИЛОЖЕНИЕ № 2</dc:title>
</cp:coreProperties>
</file>