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………………………………………………………………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ЕГН………………….,с адрес: гр./с.………………., общ…………..,обл. …………………….., ул. ……………………,  № ………, ет. ….., вх. ……….., ап. ………………, притежаващ л.к. № ……………, издадена на ………………...г. от МВР -…………………….………….,в качеството си на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…………………………………………………………………………………, 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..…………………….,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1.В качеството си на ................................................................................... 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ab/>
        <w:tab/>
        <w:t>(лице съгласно чл. 47, ал. 5,  т. 1 от Закона за обществените поръчки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………………………………………………………………………кандидата ………………………………………………………………...…………………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е съм свързано лице по смисъла на § 1, т. 1 от Допълнителната разпоредба на Закона за предотвратяване и разкриване на конфликт на интереси, с възложителя или със служители на ръководна длъжност в неговата организац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Представляваният от мен участник не е сключил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>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(………………………..)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1-05-12T08:58:00Z</dcterms:modified>
  <cp:revision>7</cp:revision>
  <dc:subject/>
  <dc:title/>
</cp:coreProperties>
</file>