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 П  И  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документите, съдържащи се в документацията за Процедура на открит конкурс за възлагане на малка обществена поръчка за строителство с предмет: </w:t>
      </w:r>
      <w:r>
        <w:rPr>
          <w:b/>
          <w:sz w:val="28"/>
          <w:szCs w:val="28"/>
        </w:rPr>
        <w:t>“Основен ремонт на улиците в населените места и общинската пътна мрежа на територията на община Лясковец през 2011 г. с обособени позиции, както след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зиция I. Основен ремонт на улици в гр. Лясковец, с. Джулюница, с. Козаревец, с. Добри дял, с. Драгижево и с. Мерда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Позиция I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ен ремонт на общинска пътна мрежа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вед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ълно описание на предмета на поръчка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 спецификац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вление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 участие – Обр. 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о предложение – Обр. 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ово предложение – Обр. 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дминистративни сведения – Обр. 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- проект – Обр. 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кларация по чл. 47 ал. 1 от ЗОП – Прил. 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кларация по чл. 47 ал. 2 от ЗОП – Прил. 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кларация по чл. 47 ал. 5 от ЗОП – Прил. 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кларация по чл. 13 ал. 1 т. 8 от НВМОП – Прил. 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кларация за запознаване с обстоятелствата – Прил. 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кларация по чл. 13, ал. 1, т. 5 от НВМОП – Прил. 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15:00Z</dcterms:created>
  <dc:creator>Obshtina</dc:creator>
  <dc:description/>
  <cp:keywords/>
  <dc:language>en-US</dc:language>
  <cp:lastModifiedBy>Obshtina</cp:lastModifiedBy>
  <dcterms:modified xsi:type="dcterms:W3CDTF">2011-05-16T08:38:00Z</dcterms:modified>
  <cp:revision>1</cp:revision>
  <dc:subject/>
  <dc:title>О  П  И  С</dc:title>
</cp:coreProperties>
</file>