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Образец № 17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бщия оборот и оборота от услуги, които са предмет на поръчката, за последните 3 години (2008 г., 2009 г. и 2010 г.).</w:t>
      </w:r>
    </w:p>
    <w:p>
      <w:pPr>
        <w:pStyle w:val="Normal"/>
        <w:ind w:left="57" w:hanging="0"/>
        <w:jc w:val="center"/>
        <w:rPr>
          <w:b/>
          <w:b/>
          <w:iCs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6"/>
          <w:szCs w:val="26"/>
          <w:lang w:val="bg-BG"/>
        </w:rPr>
        <w:t xml:space="preserve">Долуподписаният 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с ЕИК / БУЛСТАТ  ……………………., участник в процедура за възлагане на малка обществена поръчка, чрез открит конкурс по НВМОП, с предмет: </w:t>
      </w:r>
      <w:r>
        <w:rPr>
          <w:b/>
          <w:sz w:val="26"/>
          <w:szCs w:val="26"/>
          <w:lang w:val="bg-BG"/>
        </w:rPr>
        <w:t xml:space="preserve">Упражняване на строителен надзор на СМР на обект „Благоустрояване на обществени пространства в град Лясковец”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left="57" w:hanging="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left="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бщия оборот и оборота от услуги по осъществяване на строителен надзор за последните три години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  <w:lang w:val="bg-BG"/>
        </w:rPr>
        <w:t>2008, 2009 и 2010 г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lang w:val="bg-BG"/>
        </w:rPr>
        <w:t xml:space="preserve"> в парично изражение са както следва: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86"/>
        <w:gridCol w:w="306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четен период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Общ обор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в лева с ДД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 оборот от услуги по осъществяване на строителен надзор в лева с ДДС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8 год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9 год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0 год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g-BG"/>
        </w:rPr>
        <w:tab/>
        <w:t>Известно ми е, че за деклариране на неверни обстоятелства, нося наказателна отговорност по смисъла на чл. 313 от Наказателния кодекс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0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4</w:t>
    </w:r>
    <w:r>
      <w:rPr>
        <w:rFonts w:cs="Cambria" w:ascii="Cambria" w:hAnsi="Cambria"/>
      </w:rPr>
      <w:t>-0</w:t>
    </w:r>
    <w:r>
      <w:rPr>
        <w:rFonts w:cs="Cambria" w:ascii="Cambria" w:hAnsi="Cambria"/>
        <w:lang w:val="bg-BG"/>
      </w:rPr>
      <w:t>5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09/010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8:00Z</dcterms:created>
  <dc:creator>larisa</dc:creator>
  <dc:description/>
  <cp:keywords/>
  <dc:language>en-US</dc:language>
  <cp:lastModifiedBy>User</cp:lastModifiedBy>
  <cp:lastPrinted>2009-07-17T16:45:00Z</cp:lastPrinted>
  <dcterms:modified xsi:type="dcterms:W3CDTF">2011-01-27T12:48:00Z</dcterms:modified>
  <cp:revision>3</cp:revision>
  <dc:subject/>
  <dc:title>ОБРАЗЕЦ № 3</dc:title>
</cp:coreProperties>
</file>