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 3.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кандидата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ЪРВА  ПОЗИЦИЯ  “ХЛЯБ  И  ХЛЕБНИ  ИЗДЕЛИЯ”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666"/>
        <w:gridCol w:w="807"/>
        <w:gridCol w:w="726"/>
        <w:gridCol w:w="870"/>
        <w:gridCol w:w="907"/>
        <w:gridCol w:w="964"/>
        <w:gridCol w:w="1103"/>
        <w:gridCol w:w="1095"/>
        <w:gridCol w:w="1093"/>
      </w:tblGrid>
      <w:tr>
        <w:trPr>
          <w:trHeight w:val="2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ТИКУ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ярка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базова цена "САПИ" 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4*к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тъпка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дценка + в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6*к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5+к.5*к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ица /0.130 гр.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шн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фла с локум /0.130 гр.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фла с мармалад /0.130 гр.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унак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чки /0.130 гр.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яб "Добрудж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яб "Стара Загор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яб "Типов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.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отстъпката /надценката/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 ............................лв. без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………………….лв. с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...2011 г.</w:t>
        <w:tab/>
        <w:tab/>
        <w:tab/>
        <w:tab/>
        <w:tab/>
        <w:t>Подпис и печат:…………</w:t>
        <w:tab/>
        <w:tab/>
        <w:t>гр.…………..…</w:t>
        <w:tab/>
        <w:tab/>
        <w:tab/>
        <w:tab/>
        <w:tab/>
        <w:t>………….………………</w:t>
        <w:tab/>
        <w:tab/>
        <w:tab/>
        <w:tab/>
        <w:tab/>
        <w:tab/>
        <w:tab/>
        <w:tab/>
        <w:tab/>
        <w:t xml:space="preserve">     /име, длъжност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разец № 3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кандидата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ТОРА  ПОЗИЦИЯ  “МЕСО  И  МЕСНИ  ПРОДУКТИ”</w:t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151"/>
        <w:gridCol w:w="734"/>
        <w:gridCol w:w="676"/>
        <w:gridCol w:w="870"/>
        <w:gridCol w:w="907"/>
        <w:gridCol w:w="964"/>
        <w:gridCol w:w="1103"/>
        <w:gridCol w:w="1095"/>
        <w:gridCol w:w="1093"/>
      </w:tblGrid>
      <w:tr>
        <w:trPr>
          <w:trHeight w:val="25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ТИКУЛ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ярка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-во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базова цена "САПИ" ООД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4*к.5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тъпка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дценка + в %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6*к.7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5+к.5*к.7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.6+к.8</w:t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нешки дребол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йма смес /60% св.+40% тел./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ренвирши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со пилешк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со свинско - бу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со телешк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деница пряс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астет  (0,300 кг.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р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илешки бутч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илешки воденич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илешки дробч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илешки крил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иба скумрия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иба фил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алам - телеш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алам - шпек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7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ол телешки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еница обикновен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илешки шницел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юфте, кебапче-сурови /0.100 кг./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рнач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Обща стойност на отстъпката /надценката/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 ............................лв. без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………………….лв. с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…………...2011 г.</w:t>
        <w:tab/>
        <w:tab/>
        <w:tab/>
        <w:tab/>
        <w:tab/>
        <w:t>Подпис и печат:…………</w:t>
        <w:tab/>
        <w:tab/>
        <w:t>гр.…………..…</w:t>
        <w:tab/>
        <w:tab/>
        <w:tab/>
        <w:tab/>
        <w:tab/>
        <w:t>………….………………</w:t>
        <w:tab/>
        <w:tab/>
        <w:tab/>
        <w:tab/>
        <w:tab/>
        <w:tab/>
        <w:tab/>
        <w:tab/>
        <w:tab/>
        <w:t xml:space="preserve">     /име, длъжност/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 3.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кандидата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-9"/>
          <w:w w:val="98"/>
          <w:sz w:val="24"/>
          <w:szCs w:val="24"/>
        </w:rPr>
        <w:t>ТРЕТА  ПОЗИЦИЯ  “МЛЯКО  И  МЛЕЧНИ  ПРОДУКТИ”</w:t>
      </w:r>
      <w:r>
        <w:rPr/>
        <w:tab/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2069"/>
        <w:gridCol w:w="696"/>
        <w:gridCol w:w="585"/>
        <w:gridCol w:w="1099"/>
        <w:gridCol w:w="1024"/>
        <w:gridCol w:w="1048"/>
        <w:gridCol w:w="1217"/>
        <w:gridCol w:w="1253"/>
        <w:gridCol w:w="1255"/>
      </w:tblGrid>
      <w:tr>
        <w:trPr>
          <w:trHeight w:val="3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РТИКУ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ярка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-во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базова цена "САПИ" ООД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4*к.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тъпка 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ценка + в %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6*к.7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5+к.5*к.7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6+к.8</w:t>
            </w:r>
          </w:p>
        </w:tc>
      </w:tr>
      <w:tr>
        <w:trPr>
          <w:trHeight w:val="16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ва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шкава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раве масл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ляко кисело 2 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ляко прясн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ирене крав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отстъпката /надценката/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 ............................лв. без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………………….лв. с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…………...201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</w:t>
        <w:tab/>
        <w:tab/>
        <w:tab/>
        <w:tab/>
        <w:tab/>
        <w:t>Подпис и печат:…………</w:t>
        <w:tab/>
        <w:tab/>
        <w:t>гр.…………..…</w:t>
        <w:tab/>
        <w:tab/>
        <w:tab/>
        <w:tab/>
        <w:tab/>
        <w:t>………….………………</w:t>
        <w:tab/>
        <w:tab/>
        <w:tab/>
        <w:tab/>
        <w:tab/>
        <w:tab/>
        <w:tab/>
        <w:tab/>
        <w:tab/>
        <w:t xml:space="preserve">     /име, длъжност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 3.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кандидата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ЪРТА  ПОЗИЦИЯ  “ПЛОДОВЕ  И  ЗЕЛЕНЧУЦИ”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698"/>
        <w:gridCol w:w="741"/>
        <w:gridCol w:w="585"/>
        <w:gridCol w:w="1151"/>
        <w:gridCol w:w="968"/>
        <w:gridCol w:w="1210"/>
        <w:gridCol w:w="1287"/>
        <w:gridCol w:w="1226"/>
        <w:gridCol w:w="1257"/>
      </w:tblGrid>
      <w:tr>
        <w:trPr>
          <w:trHeight w:val="13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РТИКУ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яр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-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базова цена "САПИ" О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4*к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тъпка 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ценка + в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6*к.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5+к.5*к.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6+к.8</w:t>
            </w:r>
          </w:p>
        </w:tc>
      </w:tr>
      <w:tr>
        <w:trPr>
          <w:trHeight w:val="1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нани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озд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ъб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и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мати прес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ле пряс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лен бо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лен лу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йс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ртоф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ртофи прес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и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пъ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раставиц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имо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ук зря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гданоз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ндари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рко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пер пресе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ртокал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з лу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ско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ъпеш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пич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алата зеле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ини сли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ана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к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квич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реш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сън су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бъл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год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отстъпката /надценката/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 ............................лв. без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………………….лв. с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…………...201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</w:t>
        <w:tab/>
        <w:tab/>
        <w:tab/>
        <w:tab/>
        <w:tab/>
        <w:t>Подпис и печат:…………</w:t>
        <w:tab/>
        <w:tab/>
        <w:t>гр.…………..…</w:t>
        <w:tab/>
        <w:tab/>
        <w:tab/>
        <w:tab/>
        <w:tab/>
        <w:t>………….………………</w:t>
        <w:tab/>
        <w:tab/>
        <w:tab/>
        <w:tab/>
        <w:tab/>
        <w:tab/>
        <w:tab/>
        <w:tab/>
        <w:tab/>
        <w:t xml:space="preserve">     /име, длъжност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 3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кандидата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ТА  ПОЗИЦИЯ  “КОНСЕРВИ”</w:t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015"/>
        <w:gridCol w:w="696"/>
        <w:gridCol w:w="722"/>
        <w:gridCol w:w="848"/>
        <w:gridCol w:w="968"/>
        <w:gridCol w:w="1048"/>
        <w:gridCol w:w="1217"/>
        <w:gridCol w:w="1222"/>
        <w:gridCol w:w="1222"/>
      </w:tblGrid>
      <w:tr>
        <w:trPr>
          <w:trHeight w:val="37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РТИКУ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ярка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-в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базова цена "САПИ" ООД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4*к.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тъпка 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ценка + в %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6*к.7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5+к.5*к.7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6+к.8</w:t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ах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ювеч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матено пюр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мати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леви листа 1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лен боб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исели краставици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исело зел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пот череш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фитю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ютениц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прикаш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сенско варено / 0.300 кг./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иба с доматен сос /0.160 кг./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ленчуци микс – замразени /0.450 кг./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4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шен грах /0.500 кг./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отстъпката /надценката/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 ............................лв. без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………………….лв. с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201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</w:t>
        <w:tab/>
        <w:tab/>
        <w:tab/>
        <w:tab/>
        <w:tab/>
        <w:t>Подпис и печат:…………</w:t>
        <w:tab/>
        <w:tab/>
        <w:t>гр.…………..…</w:t>
        <w:tab/>
        <w:tab/>
        <w:tab/>
        <w:tab/>
        <w:tab/>
        <w:t>………….………………</w:t>
        <w:tab/>
        <w:tab/>
        <w:tab/>
        <w:tab/>
        <w:tab/>
        <w:tab/>
        <w:tab/>
        <w:tab/>
        <w:tab/>
        <w:t xml:space="preserve">     /име, длъжност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0" w:hanging="0"/>
        <w:outlineLvl w:val="0"/>
        <w:rPr/>
      </w:pPr>
      <w:r>
        <w:rPr>
          <w:b/>
          <w:sz w:val="24"/>
          <w:szCs w:val="24"/>
        </w:rPr>
        <w:t>Образец № 3.6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кандидата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ЕСТА  ПОЗИ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АРИВА, ПОДПРАВКИ И ДРУГИ ПАКЕТИРАНИ ПРОДУКТИ”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568"/>
        <w:gridCol w:w="710"/>
        <w:gridCol w:w="697"/>
        <w:gridCol w:w="848"/>
        <w:gridCol w:w="968"/>
        <w:gridCol w:w="1048"/>
        <w:gridCol w:w="1217"/>
        <w:gridCol w:w="1222"/>
        <w:gridCol w:w="1222"/>
      </w:tblGrid>
      <w:tr>
        <w:trPr>
          <w:trHeight w:val="57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РТИКУ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ярк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-в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базова цена "САПИ" ООД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4*к.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тъпка 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ценка + в %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6*к.7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5+к.5*к.7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.6+к.8</w:t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кпулве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ха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исквити обикновен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исквити чаен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б зря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з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анил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афл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л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и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финов лис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жодже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ивиси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елати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ха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даиф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ка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нел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етчуп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пър су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ри за ба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рнфлейк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с-ку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ещ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имонена кисели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окум обикнове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гданоз су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онеза  (0.200 кг.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карон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гарин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лин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я за хляб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 пчеле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ен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юсл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турален с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ишест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ли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ех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из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удра заха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шеница за варен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а бикарбона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к - пун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аге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хан хал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д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ъстъц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21" w:hanging="0"/>
              <w:rPr/>
            </w:pPr>
            <w:r>
              <w:rPr>
                <w:rFonts w:cs="Arial" w:ascii="Arial" w:hAnsi="Arial"/>
                <w:bCs/>
              </w:rPr>
              <w:t>Чай билков /25 филтъра/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т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рвен пипе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рен пипе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убр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арена сол / 0.040 кг./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Юфка домаш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й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ульони (пилешки, зеленчукови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исквити солен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де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ешниц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хи пасти (12 бр.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т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афли шоколадов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Безалкохолни напитки (0.5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л.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ерална вод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ф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фе без кофеин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роасани /0.070 кг./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отстъпката /надценката/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 ............................лв. без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ща стойност на позицията:………………….лв. с ДДС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…………...201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</w:t>
        <w:tab/>
        <w:tab/>
        <w:tab/>
        <w:tab/>
        <w:tab/>
        <w:t>Подпис и печат:…………</w:t>
        <w:tab/>
        <w:tab/>
        <w:t>гр.…………..…</w:t>
        <w:tab/>
        <w:tab/>
        <w:tab/>
        <w:tab/>
        <w:tab/>
        <w:t>………….………………</w:t>
        <w:tab/>
        <w:tab/>
        <w:tab/>
        <w:tab/>
        <w:tab/>
        <w:tab/>
        <w:tab/>
        <w:tab/>
        <w:tab/>
        <w:t xml:space="preserve">     /име, длъжност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>, Договор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>„Пълноценен живот и грижа за възрастните хора в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финансовата подкрепа на Оперативна програма “Развитие на човешките ресурси”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1-01-20T13:29:00Z</cp:lastPrinted>
  <dcterms:modified xsi:type="dcterms:W3CDTF">2011-01-20T11:30:00Z</dcterms:modified>
  <cp:revision>19</cp:revision>
  <dc:subject/>
  <dc:title>ВЪТРЕШНИ ПРАВИЛА ЗА УПРАВЛЕНИЕ НА ПРОЕКТА</dc:title>
</cp:coreProperties>
</file>