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2 от Закона за обществените поръ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 в процедура за възлагане на обществена поръчка с предмет: „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, с настоящата декла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едставляваният от мен участник ………………………………………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 е в открито производство по несъстоятелнос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говата дейност не под разпореждане на съда и не е преустановил дейността 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Представляваният от мен участник няма парични задължения към държавата или общината по седалището си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 2011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 че 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>, Договор</w:t>
    </w:r>
  </w:p>
  <w:p>
    <w:pPr>
      <w:pStyle w:val="Normal"/>
      <w:jc w:val="center"/>
      <w:rPr/>
    </w:pP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>„Пълноценен живот и грижа за възрастните хора в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финансовата подкрепа на Оперативна програма “Развитие на човешките ресурси”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Obshtina</cp:lastModifiedBy>
  <cp:lastPrinted>2011-01-20T08:52:00Z</cp:lastPrinted>
  <dcterms:modified xsi:type="dcterms:W3CDTF">2011-01-20T06:52:00Z</dcterms:modified>
  <cp:revision>4</cp:revision>
  <dc:subject/>
  <dc:title>ВЪТРЕШНИ ПРАВИЛА ЗА УПРАВЛЕНИЕ НА ПРОЕКТА</dc:title>
</cp:coreProperties>
</file>